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Browallia New" w:hAnsi="Browallia New" w:eastAsia="Arial Unicode MS" w:cs="Browallia New"/>
          <w:color w:val="000000"/>
          <w:sz w:val="28"/>
        </w:rPr>
      </w:pPr>
      <w:r>
        <w:rPr>
          <w:rFonts w:eastAsia="Arial Unicode MS" w:cs="Browallia New" w:ascii="Browallia New" w:hAnsi="Browallia New"/>
          <w:color w:val="000000"/>
          <w:sz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ข้อมูลทั่วไป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Browallia New" w:hAnsi="Browallia New" w:eastAsia="Arial Unicode MS" w:cs="Browallia New"/>
          <w:color w:val="000000"/>
          <w:sz w:val="24"/>
          <w:szCs w:val="24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บริษัท สยามราช จำกัด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sz w:val="28"/>
          <w:szCs w:val="28"/>
        </w:rPr>
        <w:t>) (“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บริษัท”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ได้จดทะเบียนเป็นนิติบุคคลที่จัดตั้งขึ้นในประเทศไทยและ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2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กุมภาพันธ์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br/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พ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. 2558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บริษัทได้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แปรสภาพเป็นบริษัท มหาชน จำกัด โดยมีสำนักงานที่จดทะเบียนตั้งอยู่เลข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89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/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9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หมู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ถนนรถรางสายเก่า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ตำบลสำโรง อำเภอพระประแดง จังหวัดสมุทรปราการ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0130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การดำเนินธุรกิจหลักของบริษัทและบริษัทย่อย </w:t>
      </w:r>
      <w:r>
        <w:rPr>
          <w:rFonts w:eastAsia="Arial Unicode MS" w:cs="Browallia New" w:ascii="Browallia New" w:hAnsi="Browallia New"/>
          <w:sz w:val="28"/>
          <w:szCs w:val="28"/>
        </w:rPr>
        <w:t>(“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กลุ่มกิจการ”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คือ การให้บริการจัดหา จัดจำหน่ายและติดตั้งปั๊มอุตสาหกรรม ธุรกิจก๊าซธรรมชาติสำหรับยานยนต์ ธุรกิจก่อสร้างสถานีวัดการซื้อขายและระบบท่อส่งก๊าซธรรมชาติ ธุรกิจงานสถานีวัดอัตราการไหลของของเหลว รวมทั้งผลิตและจำหน่ายกระแสไฟฟ้าจากพลังงานแสงอาทิตย์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</w:rPr>
        <w:t>ข้อมูลทางการเงินรวมและข้อมูลทางการเงินเฉพาะกิจการระหว่างกาลนี้แสดงในสกุลเงินบาทด้วยหน่วยพันบาท เว้นแต่ได้ระบุเป็นอย่างอื่น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lang w:val="en-GB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eastAsia="Arial Unicode MS" w:cs="Browallia New" w:ascii="Browallia New" w:hAnsi="Browallia New"/>
          <w:color w:val="000000"/>
          <w:sz w:val="28"/>
        </w:rPr>
        <w:br/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7</w:t>
      </w:r>
      <w:r>
        <w:rPr>
          <w:rFonts w:eastAsia="Arial Unicode MS" w:cs="Browallia New" w:ascii="Browallia New" w:hAnsi="Browallia New"/>
          <w:color w:val="000000"/>
          <w:sz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</w:rPr>
        <w:t>พฤศจิกายน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 พ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. 2562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2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เกณฑ์ในการจัดทำข้อมูลทางการเงิน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lang w:val="en-GB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ข้อมูลทางการเงินรวมและข้อมูลทางการเงินเฉพาะกิจการระหว่างกาลได้จัดทำขึ้นตามมาตรฐานการบัญชี ฉบับที่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34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เรื่อง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การรายงานทางการเงินระหว่างกาล และข้อกำหนดเพิ่มเติมอื่นเกี่ยวกับรายงานทางการเงินที่ออกภายใต้พระราชบัญญัติหลักทรัพย์และตลาดหลักทรัพย์ 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lang w:val="en-GB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. 2561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lang w:val="en-GB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3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นโยบายการบัญชี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lang w:val="en-GB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งบการเงินสำหรับงวดปีบัญชีสิ้นสุดวันที่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. 2561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ยกเว้นเรื่องที่อธิบายในหมายเหตุประกอบงบการเงินข้อ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4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lang w:val="en-GB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 ซึ่งมีผลบังคับใช้วันที่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1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มกราคม พ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. 2563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มาถือปฏิบัติก่อนวันบังคับใช้ ผู้บริหารของกลุ่มกิจการอยู่ระหว่างการประเมินผลกระทบของการนำมาตรฐานการรายงานทางการเงินดังกล่าวมาใช้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4"/>
          <w:szCs w:val="24"/>
          <w:lang w:val="en-GB"/>
        </w:rPr>
      </w:pPr>
      <w:r>
        <w:rPr>
          <w:rFonts w:eastAsia="Arial Unicode MS" w:cs="Browallia New" w:ascii="Browallia New" w:hAnsi="Browallia New"/>
          <w:color w:val="000000"/>
          <w:sz w:val="24"/>
          <w:szCs w:val="24"/>
          <w:lang w:val="en-GB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8"/>
          <w:lang w:val="en-GB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มาตรฐานการรายงานทางการเงินใหม่และมาตรฐานการรายงานทางการเงินที่มีการปรับปรุง ซึ่งมีผลบังคับใช้วันที่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1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 xml:space="preserve">มกราคม 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พ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lang w:val="en-GB"/>
        </w:rPr>
        <w:t xml:space="preserve">. 2562 </w:t>
      </w:r>
      <w:r>
        <w:rPr>
          <w:rFonts w:ascii="Browallia New" w:hAnsi="Browallia New" w:eastAsia="Arial Unicode MS" w:cs="Browallia New"/>
          <w:color w:val="000000"/>
          <w:sz w:val="28"/>
          <w:sz w:val="28"/>
          <w:lang w:val="en-GB"/>
        </w:rPr>
        <w:t>ไม่มีผลกระทบที่มีนัยสำคัญต่อกลุ่มกิจการ</w:t>
      </w:r>
      <w:r>
        <w:br w:type="page"/>
      </w:r>
    </w:p>
    <w:p>
      <w:pPr>
        <w:pStyle w:val="Normal"/>
        <w:ind w:left="547" w:hanging="547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4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การเปลี่ยนแปลงนโยบายบัญชี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346" w:hRule="atLeast"/>
        </w:trPr>
        <w:tc>
          <w:tcPr>
            <w:tcW w:w="8964" w:type="dxa"/>
            <w:tcBorders>
              <w:top w:val="single" w:sz="4" w:space="0" w:color="ED7D31"/>
              <w:bottom w:val="dotted" w:sz="4" w:space="0" w:color="ED7D31"/>
            </w:tcBorders>
            <w:vAlign w:val="center"/>
          </w:tcPr>
          <w:p>
            <w:pPr>
              <w:pStyle w:val="Normal"/>
              <w:ind w:left="-113" w:hanging="0"/>
              <w:rPr>
                <w:rFonts w:ascii="Browallia New" w:hAnsi="Browallia New" w:eastAsia="Arial Unicode MS" w:cs="Browallia New"/>
                <w:color w:val="CF4A02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color w:val="CF4A02"/>
                <w:sz w:val="28"/>
                <w:sz w:val="28"/>
                <w:szCs w:val="28"/>
                <w:lang w:val="en-GB"/>
              </w:rPr>
              <w:t xml:space="preserve">มาตรฐานการรายงานทางการเงินฉบับที่ </w:t>
            </w:r>
            <w:r>
              <w:rPr>
                <w:rFonts w:eastAsia="Arial Unicode MS" w:cs="Browallia New" w:ascii="Browallia New" w:hAnsi="Browallia New"/>
                <w:color w:val="CF4A02"/>
                <w:sz w:val="28"/>
                <w:szCs w:val="28"/>
                <w:lang w:val="en-GB"/>
              </w:rPr>
              <w:t xml:space="preserve">15 </w:t>
            </w:r>
            <w:r>
              <w:rPr>
                <w:rFonts w:ascii="Browallia New" w:hAnsi="Browallia New" w:eastAsia="Arial Unicode MS" w:cs="Browallia New"/>
                <w:color w:val="CF4A02"/>
                <w:sz w:val="28"/>
                <w:sz w:val="28"/>
                <w:szCs w:val="28"/>
                <w:lang w:val="en-GB"/>
              </w:rPr>
              <w:t>เรื่อง รายได้จากสัญญาที่ทำกับลูกค้า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shd w:fill="FFFFFF" w:val="clear"/>
        </w:rPr>
      </w:pPr>
      <w:r>
        <w:rPr>
          <w:rFonts w:eastAsia="Arial Unicode MS" w:cs="Browallia New" w:ascii="Browallia New" w:hAnsi="Browallia New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  <w:shd w:fill="FFFFFF" w:val="clear"/>
          <w:lang w:val="en-GB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</w:rPr>
        <w:t>กลุ่ม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  <w:lang w:val="en-GB"/>
        </w:rPr>
        <w:t>กิจการ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</w:rPr>
        <w:t xml:space="preserve">ได้นำ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  <w:lang w:val="en-GB"/>
        </w:rPr>
        <w:t>15</w:t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</w:rPr>
        <w:t xml:space="preserve">เรื่อง รายได้จากสัญญาที่ทำกับลูกค้ามาถือปฏิบัติตั้งแต่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</w:rPr>
        <w:br/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  <w:lang w:val="en-GB"/>
        </w:rPr>
        <w:t>1</w:t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</w:rPr>
        <w:t xml:space="preserve">มกราคม 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shd w:fill="FFFFFF" w:val="clear"/>
        </w:rPr>
        <w:t>พ</w:t>
      </w:r>
      <w:r>
        <w:rPr>
          <w:rFonts w:eastAsia="Arial Unicode MS" w:cs="Browallia New" w:ascii="Browallia New" w:hAnsi="Browallia New"/>
          <w:spacing w:val="-8"/>
          <w:sz w:val="28"/>
          <w:szCs w:val="28"/>
          <w:shd w:fill="FFFFFF" w:val="clear"/>
        </w:rPr>
        <w:t>.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shd w:fill="FFFFFF" w:val="clear"/>
        </w:rPr>
        <w:t>ศ</w:t>
      </w:r>
      <w:r>
        <w:rPr>
          <w:rFonts w:eastAsia="Arial Unicode MS" w:cs="Browallia New" w:ascii="Browallia New" w:hAnsi="Browallia New"/>
          <w:spacing w:val="-8"/>
          <w:sz w:val="28"/>
          <w:szCs w:val="28"/>
          <w:shd w:fill="FFFFFF" w:val="clear"/>
        </w:rPr>
        <w:t xml:space="preserve">. </w:t>
      </w:r>
      <w:r>
        <w:rPr>
          <w:rFonts w:eastAsia="Arial Unicode MS" w:cs="Browallia New" w:ascii="Browallia New" w:hAnsi="Browallia New"/>
          <w:spacing w:val="-8"/>
          <w:sz w:val="28"/>
          <w:szCs w:val="28"/>
          <w:shd w:fill="FFFFFF" w:val="clear"/>
          <w:lang w:val="en-GB"/>
        </w:rPr>
        <w:t>2562</w:t>
      </w:r>
      <w:r>
        <w:rPr>
          <w:rFonts w:eastAsia="Arial Unicode MS" w:cs="Browallia New" w:ascii="Browallia New" w:hAnsi="Browallia New"/>
          <w:spacing w:val="-8"/>
          <w:sz w:val="28"/>
          <w:szCs w:val="28"/>
          <w:shd w:fill="FFFFFF" w:val="clear"/>
        </w:rPr>
        <w:t xml:space="preserve"> 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shd w:fill="FFFFFF" w:val="clear"/>
        </w:rPr>
        <w:t>โดยใช้วิธีรับรู้ผลกระทบสะสมจากการปรับใช้มาตรฐานการรายงานทางการเงินฉบับนี้เป็นรายการปรับปรุง</w:t>
      </w:r>
      <w:r>
        <w:rPr>
          <w:rFonts w:eastAsia="Arial Unicode MS" w:cs="Browallia New" w:ascii="Browallia New" w:hAnsi="Browallia New"/>
          <w:spacing w:val="-8"/>
          <w:sz w:val="28"/>
          <w:szCs w:val="28"/>
          <w:shd w:fill="FFFFFF" w:val="clear"/>
        </w:rPr>
        <w:br/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shd w:fill="FFFFFF" w:val="clear"/>
        </w:rPr>
        <w:t>กับกำไรสะสมต้นงวด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shd w:fill="FFFFFF" w:val="clear"/>
        </w:rPr>
        <w:t xml:space="preserve"> </w:t>
      </w:r>
      <w:r>
        <w:rPr>
          <w:rFonts w:eastAsia="Arial Unicode MS" w:cs="Browallia New" w:ascii="Browallia New" w:hAnsi="Browallia New"/>
          <w:spacing w:val="-6"/>
          <w:sz w:val="28"/>
          <w:szCs w:val="28"/>
          <w:shd w:fill="FFFFFF" w:val="clear"/>
        </w:rPr>
        <w:t xml:space="preserve">(Modified retrospective)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shd w:fill="FFFFFF" w:val="clear"/>
        </w:rPr>
        <w:t>และไม่ปรับปรุงข้อมูลเปรียบเทียบ กลุ่มกิจการได้ใช้วิธีปฏิบัติที่ผ่อนปรนสำหรับสัญญาที่เสร็จสมบูรณ์แล้ว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</w:rPr>
        <w:t xml:space="preserve">และสัญญาที่มีการเปลี่ยนแปลงภายใต้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  <w:lang w:val="en-GB"/>
        </w:rPr>
        <w:t>15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  <w:shd w:fill="FFFFFF" w:val="clear"/>
          <w:lang w:val="en-GB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  <w:shd w:fill="FFFFFF" w:val="clear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</w:rPr>
        <w:t xml:space="preserve">การนำ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  <w:lang w:val="en-GB"/>
        </w:rPr>
        <w:t>15</w:t>
      </w: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shd w:fill="FFFFFF" w:val="clear"/>
        </w:rPr>
        <w:t>มาถือปฏิบัติไม่มีผลกระทบต่อวิธีปฏิบัติทางบัญชีของกลุ่มกิจการที่เป็นสาระสำคัญ</w:t>
      </w:r>
    </w:p>
    <w:p>
      <w:pPr>
        <w:pStyle w:val="Normal"/>
        <w:spacing w:lineRule="exact" w:line="320"/>
        <w:jc w:val="both"/>
        <w:rPr>
          <w:rFonts w:ascii="Browallia New" w:hAnsi="Browallia New" w:eastAsia="Arial Unicode MS" w:cs="Browallia New"/>
          <w:spacing w:val="-4"/>
          <w:sz w:val="28"/>
          <w:szCs w:val="28"/>
          <w:shd w:fill="FFFFFF" w:val="clear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  <w:shd w:fill="FFFFFF" w:val="clear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5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ประมาณการทางบัญชี</w:t>
            </w:r>
          </w:p>
        </w:tc>
      </w:tr>
    </w:tbl>
    <w:p>
      <w:pPr>
        <w:pStyle w:val="Normal"/>
        <w:spacing w:lineRule="exact" w:line="320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ในการจัดทำข้อมูลทางการเงินระหว่างกาล ผู้บริหารต้องใช้ดุลยพินิจ การประมาณการ และข้อสมมติที่มีผลกระทบต่อการนำนโยบาย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br/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การบัญชีมาใช้ และจำนวนเงินของสินทรัพย์และหนี้สิน รายได้และค่าใช้จ่าย ผลที่เกิดขึ้นจริงอาจแตกต่างจากประมาณการ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6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การจัดประเภทรายการใหม่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กลุ่มกิจการได้มีการจัดประเภทรายการใหม่สำหรับอสังหาริมทรัพย์เพื่อการลงทุนที่เดิมแสดงไว้ในที่ดิน อาคารและอุปกรณ์ ตัวเลขเปรียบเทียบจึงมีการจัดประเภทรายการใหม่เพื่อให้สอดคล้องกับการแสดงรายการในปีปัจจุบัน 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ผลกระทบของการเปลี่ยนแปลงการจัดประเภทรายการใหม่ต่องบแสดงฐานะการเงินรวม ณ 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296"/>
        <w:gridCol w:w="1296"/>
        <w:gridCol w:w="1296"/>
      </w:tblGrid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ตามที่แสดง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ไว้เดิ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จัดประเภท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ปรับปรุงใหม่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งบแสดงฐานะการเงินรวม 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อสังหาริมทรัพย์เพื่อการลงทุน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8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5,0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2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62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9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8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7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78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eastAsia="th-TH"/>
        </w:rPr>
      </w:pPr>
      <w:r>
        <w:br w:type="page"/>
      </w:r>
      <w:r>
        <w:rPr>
          <w:rFonts w:eastAsia="Arial Unicode MS" w:cs="Browallia New" w:ascii="Browallia New" w:hAnsi="Browallia New"/>
          <w:b/>
          <w:bCs/>
          <w:sz w:val="28"/>
          <w:szCs w:val="28"/>
          <w:lang w:val="en-GB" w:eastAsia="th-TH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7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ข้อมูลทางการเงินจำแนกตามส่วนงาน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sz w:val="28"/>
          <w:szCs w:val="28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>ประธานกรรมการบริหาร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ของกลุ่มกิจการระบุส่วนงานที่รายงานของธุรกิจเพื่อใช้ในการวัดผลการดำเนินงานของกลุ่มกิจการโดยจำแนกตามส่วนงานดำเนินงานจำนว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ห้า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ส่วนงาน ดังนี้</w:t>
      </w:r>
    </w:p>
    <w:p>
      <w:pPr>
        <w:pStyle w:val="TextBodyIndent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955"/>
        <w:gridCol w:w="203"/>
        <w:gridCol w:w="985"/>
        <w:gridCol w:w="246"/>
        <w:gridCol w:w="1065"/>
        <w:gridCol w:w="1316"/>
        <w:gridCol w:w="1428"/>
        <w:gridCol w:w="965"/>
      </w:tblGrid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หน่วย </w:t>
            </w: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 xml:space="preserve">: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พันบาท</w:t>
            </w: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ข้อมูลทางการเงินรวม 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716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กันยาย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  <w:t>. 2562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่วนงานปั๊มอุตสาหกรร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พลัง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ทางเลือก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ส่วนงานสถานี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อัตราการไหล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ของของเหลว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ส่ว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งา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อื่นๆ </w:t>
            </w: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>-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ริหารอาคาร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จอดรถ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รายได้ตามส่วนงาน</w:t>
            </w:r>
          </w:p>
        </w:tc>
        <w:tc>
          <w:tcPr>
            <w:tcW w:w="1158" w:type="dxa"/>
            <w:gridSpan w:val="2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75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53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322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565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32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253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07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421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51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51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981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511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กำไรตามส่วนงาน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6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46</w:t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9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68</w:t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23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66</w:t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32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349</w:t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22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52</w:t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52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81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ค่าใช้จ่ายในการขาย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33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1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863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9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205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0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950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803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66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935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รายได้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ค่าใช้จ่าย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ที่ไม่ได้ปันส่วน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รายได้อื่น ๆ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648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ค่าใช้จ่ายในการบริหาร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7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892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ต้นทุนทางการเงิน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8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56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ส่วนแบ่งผลกำไรจากเงินลงทุนใน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บริษัทร่วมและการร่วมค้า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2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lang w:val="en-GB"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ก่อนภาษีเงินได้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6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849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ภาษีเงินได้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8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lang w:val="en-GB"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สุทธิสำหรับงวด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5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065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lang w:val="en-GB"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เบ็ดเสร็จอื่น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 xml:space="preserve">สำหรับงวด </w:t>
            </w:r>
            <w:r>
              <w:rPr>
                <w:rFonts w:eastAsia="Arial Unicode MS" w:cs="Browallia New" w:ascii="Browallia New" w:hAnsi="Browallia New"/>
                <w:lang w:eastAsia="th-TH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สุทธิภาษีเงินได้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980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lang w:val="en-GB"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spacing w:val="-6"/>
                <w:lang w:eastAsia="th-TH"/>
              </w:rPr>
              <w:t>เบ็ดเสร็จรวมสำหรับงวด</w:t>
            </w:r>
          </w:p>
        </w:tc>
        <w:tc>
          <w:tcPr>
            <w:tcW w:w="1158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pacing w:val="-6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pacing w:val="-6"/>
                <w:lang w:eastAsia="th-TH"/>
              </w:rPr>
            </w:r>
          </w:p>
        </w:tc>
        <w:tc>
          <w:tcPr>
            <w:tcW w:w="1231" w:type="dxa"/>
            <w:gridSpan w:val="2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65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316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428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85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  <w:lang w:eastAsia="th-TH"/>
        </w:rPr>
      </w:pPr>
      <w:r>
        <w:rPr>
          <w:rFonts w:eastAsia="Arial Unicode MS" w:cs="Browallia New" w:ascii="Browallia New" w:hAnsi="Browallia New"/>
          <w:sz w:val="28"/>
          <w:szCs w:val="28"/>
          <w:lang w:eastAsia="th-TH"/>
        </w:rPr>
      </w:r>
    </w:p>
    <w:p>
      <w:pPr>
        <w:pStyle w:val="Normal"/>
        <w:widowControl w:val="false"/>
        <w:tabs>
          <w:tab w:val="clear" w:pos="720"/>
          <w:tab w:val="left" w:pos="432" w:leader="none"/>
        </w:tabs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color w:val="222222"/>
          <w:sz w:val="28"/>
          <w:sz w:val="28"/>
          <w:szCs w:val="28"/>
          <w:shd w:fill="FFFFFF" w:val="clear"/>
        </w:rPr>
        <w:t>การจำแนกรายได้ที่รับรู้ตามสัญญาที่ทำกับลูกค้ามีลักษณะเหมือนข้อมูลตามส่วนงานที่นำเสนอในข้อมูลทางการเงินระหว่างกาลนี้</w:t>
      </w:r>
      <w:r>
        <w:br w:type="page"/>
      </w:r>
    </w:p>
    <w:p>
      <w:pPr>
        <w:pStyle w:val="Normal"/>
        <w:tabs>
          <w:tab w:val="clear" w:pos="720"/>
          <w:tab w:val="left" w:pos="432" w:leader="none"/>
        </w:tabs>
        <w:ind w:left="547" w:hanging="547"/>
        <w:jc w:val="left"/>
        <w:rPr/>
      </w:pPr>
      <w:r>
        <w:rPr>
          <w:rFonts w:eastAsia="Arial Unicode MS" w:cs="Arial Unicode MS" w:ascii="Arial Unicode MS" w:hAnsi="Arial Unicode MS"/>
          <w:b/>
          <w:bCs/>
          <w:color w:val="FFFFFF"/>
          <w:sz w:val="18"/>
          <w:szCs w:val="18"/>
          <w:lang w:val="en-GB"/>
        </w:rPr>
        <w:t>7</w:t>
      </w:r>
      <w:r>
        <w:rPr/>
        <w:t>ข้อมูลทางการเงินจำแ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955"/>
        <w:gridCol w:w="213"/>
        <w:gridCol w:w="856"/>
        <w:gridCol w:w="358"/>
        <w:gridCol w:w="1080"/>
        <w:gridCol w:w="1214"/>
        <w:gridCol w:w="1260"/>
        <w:gridCol w:w="1216"/>
      </w:tblGrid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หน่วย </w:t>
            </w: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 xml:space="preserve">: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พันบาท</w:t>
            </w: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ข้อมูลทาง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สำหรับงวด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กันยาย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  <w:t>. 2561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่วนงานปั๊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อุตสาหกรรม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่วน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พลังง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ทางเลือก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ส่วนงานสถานี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อัตราการไหล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ของของเหล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val="en-GB" w:eastAsia="th-TH"/>
              </w:rPr>
              <w:t>ส่วนงา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 xml:space="preserve">อื่นๆ </w:t>
            </w: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ริหารอาคารจอดรถ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รายได้ตามส่วนงาน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233,873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505,12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329,013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36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6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2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6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,207,46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กำไรตามส่วนงา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73,353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3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5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04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37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23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50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956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ค่าใช้จ่ายในการขาย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(36,158)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(2,27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(28,037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(11,30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  <w:tab w:val="decimal" w:pos="8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(77,776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รายได้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ค่าใช้จ่าย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ที่ไม่ได้ปันส่ว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รายได้อื่น ๆ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6,688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ค่าใช้จ่ายในการบริหาร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75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333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ต้นทุนทางการเงิ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1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868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ส่วนแบ่งกำไรจากเงินลงทุนใ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บริษัทร่วมและการร่วมค้า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5,647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ก่อนภาษีเงินได้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8,314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ภาษีเงินได้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6,654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สุทธิสำหรับงวด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11,660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ascii="Browallia New" w:hAnsi="Browallia New" w:eastAsia="Arial Unicode MS" w:cs="Browallia New"/>
                <w:lang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เบ็ดเสร็จอื่น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lang w:eastAsia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 xml:space="preserve">สำหรับงวด </w:t>
            </w:r>
            <w:r>
              <w:rPr>
                <w:rFonts w:eastAsia="Arial Unicode MS" w:cs="Browallia New" w:ascii="Browallia New" w:hAnsi="Browallia New"/>
                <w:lang w:eastAsia="th-TH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lang w:eastAsia="th-TH"/>
              </w:rPr>
              <w:t>สุทธิภาษีเงินได้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lang w:eastAsia="th-TH"/>
              </w:rPr>
              <w:t>(</w:t>
            </w:r>
            <w:r>
              <w:rPr>
                <w:rFonts w:eastAsia="Arial Unicode MS" w:cs="Browallia New" w:ascii="Browallia New" w:hAnsi="Browallia New"/>
                <w:lang w:val="en-GB" w:eastAsia="th-TH"/>
              </w:rPr>
              <w:t>3,696</w:t>
            </w:r>
            <w:r>
              <w:rPr>
                <w:rFonts w:eastAsia="Arial Unicode MS" w:cs="Browallia New" w:ascii="Browallia New" w:hAnsi="Browallia New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tcBorders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Browallia New" w:hAnsi="Browallia New" w:eastAsia="Arial Unicode MS" w:cs="Browallia New"/>
                <w:spacing w:val="-6"/>
                <w:lang w:eastAsia="th-TH"/>
              </w:rPr>
            </w:pPr>
            <w:r>
              <w:rPr>
                <w:rFonts w:ascii="Browallia New" w:hAnsi="Browallia New" w:eastAsia="Arial Unicode MS" w:cs="Browallia New"/>
                <w:spacing w:val="-6"/>
                <w:lang w:eastAsia="th-TH"/>
              </w:rPr>
              <w:t>กำไร</w:t>
            </w:r>
            <w:r>
              <w:rPr>
                <w:rFonts w:eastAsia="Arial Unicode MS" w:cs="Browallia New" w:ascii="Browallia New" w:hAnsi="Browallia New"/>
                <w:spacing w:val="-6"/>
                <w:lang w:eastAsia="th-TH"/>
              </w:rPr>
              <w:t>(</w:t>
            </w:r>
            <w:r>
              <w:rPr>
                <w:rFonts w:ascii="Browallia New" w:hAnsi="Browallia New" w:eastAsia="Arial Unicode MS" w:cs="Browallia New"/>
                <w:spacing w:val="-6"/>
                <w:lang w:eastAsia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spacing w:val="-6"/>
                <w:lang w:eastAsia="th-TH"/>
              </w:rPr>
              <w:t>)</w:t>
            </w:r>
            <w:r>
              <w:rPr>
                <w:rFonts w:ascii="Browallia New" w:hAnsi="Browallia New" w:eastAsia="Arial Unicode MS" w:cs="Browallia New"/>
                <w:spacing w:val="-6"/>
                <w:lang w:eastAsia="th-TH"/>
              </w:rPr>
              <w:t>เบ็ดเสร็จรวมสำหรับงวด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pacing w:val="-6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pacing w:val="-6"/>
                <w:lang w:eastAsia="th-TH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eastAsia="th-TH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lang w:val="en-GB" w:eastAsia="th-TH"/>
              </w:rPr>
              <w:t>7,964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  <w:r>
        <w:br w:type="page"/>
      </w:r>
    </w:p>
    <w:p>
      <w:pPr>
        <w:pStyle w:val="Normal"/>
        <w:ind w:left="547" w:hanging="547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8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 xml:space="preserve">ลูกหนี้การค้าและลูกหนี้อื่น </w:t>
            </w: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สุทธิ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440"/>
        <w:gridCol w:w="1537"/>
        <w:gridCol w:w="14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3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304,898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036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28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09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(57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(563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(57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(385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5,45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04,335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9,979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79,71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4,3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2,904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3,1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1,359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32,4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57,988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06,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3,67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)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79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,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,42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ภาษีมูลค่าเพิ่มและภาษีถูกหัก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ณ ที่จ่ายรอขอคื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1,2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5,022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1,41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8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44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7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4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74,09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30,772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02,2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57,724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440"/>
        <w:gridCol w:w="1537"/>
        <w:gridCol w:w="14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3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ไม่เกินกำหนด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3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18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85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เกินกำหนดต่ำกว่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82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08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เกินกำหนด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 -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49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3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เกินกำหนด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 -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เกินกำหนดมากกว่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>เดือ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49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7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98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8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96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8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รวมลูกหนี้การค้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35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7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7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11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29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9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ลูกหนี้ค่าก่อสร้างตามสัญญาที่ยังไม่ได้เรียกเก็บ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580"/>
        <w:gridCol w:w="1581"/>
        <w:gridCol w:w="1580"/>
        <w:gridCol w:w="1581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ind w:left="-113" w:right="-72" w:hanging="0"/>
              <w:jc w:val="both"/>
              <w:rPr>
                <w:rFonts w:ascii="Browallia New" w:hAnsi="Browallia New" w:eastAsia="Arial Unicode MS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8"/>
                <w:sz w:val="28"/>
                <w:szCs w:val="28"/>
              </w:rPr>
              <w:t>สินทรัพย์ที่เกิดจากสัญญาที่เกี่ยวข้องกับ</w:t>
            </w:r>
          </w:p>
        </w:tc>
        <w:tc>
          <w:tcPr>
            <w:tcW w:w="15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8"/>
                <w:szCs w:val="28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ind w:left="-113" w:right="-72" w:hanging="0"/>
              <w:jc w:val="both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ัญญาก่อสร้าง</w:t>
            </w:r>
          </w:p>
        </w:tc>
        <w:tc>
          <w:tcPr>
            <w:tcW w:w="1580" w:type="dxa"/>
            <w:tcBorders/>
            <w:shd w:fill="FAFAFA" w:val="clear"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6,452</w:t>
            </w:r>
          </w:p>
        </w:tc>
        <w:tc>
          <w:tcPr>
            <w:tcW w:w="1580" w:type="dxa"/>
            <w:tcBorders/>
            <w:shd w:fill="FAFAFA" w:val="clear"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6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ลูกหนี้ค่าก่อสร้างตามสัญญาที่ยังไม่ได้เรียกเก็บเป็นสินทรัพย์ที่เกิดจากสัญญาที่เกี่ยวข้องกับสัญญาก่อสร้างซึ่งลดลงจากงานที่ทำในโครงการงานก่อสร้างลดลง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0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 xml:space="preserve">สินค้าคงเหลือ </w:t>
            </w: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สุทธิ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7"/>
        <w:gridCol w:w="1557"/>
        <w:gridCol w:w="1557"/>
        <w:gridCol w:w="155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3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7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639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83,611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6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598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43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9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0,698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83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  <w:t>2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93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,145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87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>รวม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44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54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4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15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9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(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07)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(61,014)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(5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66)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7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 xml:space="preserve">รวมสินค้าคงเหลือ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th-TH"/>
              </w:rPr>
              <w:t>สุทธิ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37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37,44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8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4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28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ind w:left="547" w:hanging="547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1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เงินลงทุนในบริษัทย่อย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7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ก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รายละเอียดของเงินลงทุน</w:t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pacing w:val="-4"/>
          <w:sz w:val="28"/>
          <w:szCs w:val="28"/>
        </w:rPr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เงินลงทุนในบริษัทย่อย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ที่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ปลี่ยนแปลงจากงบการเงิ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ณ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 xml:space="preserve">2561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ดังนี้</w:t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</w:r>
    </w:p>
    <w:tbl>
      <w:tblPr>
        <w:tblW w:w="92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9"/>
        <w:gridCol w:w="1352"/>
        <w:gridCol w:w="807"/>
        <w:gridCol w:w="909"/>
        <w:gridCol w:w="814"/>
        <w:gridCol w:w="909"/>
        <w:gridCol w:w="814"/>
        <w:gridCol w:w="919"/>
      </w:tblGrid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ความเป็นเจ้าของ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บริษัทใหญ่</w:t>
            </w:r>
          </w:p>
        </w:tc>
        <w:tc>
          <w:tcPr>
            <w:tcW w:w="17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สัดส่วนความเป็นเจ้าของ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โดยกลุ่มกิจการ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05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20"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05"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20"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105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กันยายน</w:t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20"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1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eastAsia="th-TH"/>
              </w:rPr>
              <w:t>จดทะเบียน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 2562</w:t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  <w:lang w:val="en-GB" w:eastAsia="th-TH"/>
              </w:rPr>
              <w:t>. 256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1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spacing w:lineRule="exact" w:line="320"/>
              <w:ind w:left="-111" w:right="-72" w:hanging="0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rPr>
                <w:rFonts w:ascii="Browallia New" w:hAnsi="Browallia New" w:eastAsia="Arial Unicode MS" w:cs="Browallia New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exact" w:line="320"/>
              <w:ind w:left="-48" w:right="-72" w:hanging="0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spacing w:lineRule="exact" w:line="320"/>
              <w:ind w:left="-48" w:right="-72" w:hanging="0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154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98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4051" w:type="dxa"/>
            <w:gridSpan w:val="3"/>
            <w:tcBorders/>
          </w:tcPr>
          <w:p>
            <w:pPr>
              <w:pStyle w:val="Normal"/>
              <w:snapToGrid w:val="false"/>
              <w:ind w:left="-111" w:right="-72" w:hanging="0"/>
              <w:rPr>
                <w:rFonts w:ascii="Browallia New" w:hAnsi="Browallia New" w:eastAsia="Arial Unicode MS" w:cs="Browallia New"/>
                <w:sz w:val="12"/>
                <w:szCs w:val="12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en-US"/>
              </w:rPr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051" w:type="dxa"/>
            <w:gridSpan w:val="3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Browallia New" w:hAnsi="Browallia New" w:eastAsia="Arial Unicode MS" w:cs="Browallia New"/>
                <w:sz w:val="20"/>
                <w:szCs w:val="20"/>
                <w:u w:val="single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ย่อยโดยอ้อม</w:t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u w:val="single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u w:val="single"/>
                <w:lang w:eastAsia="th-T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051" w:type="dxa"/>
            <w:gridSpan w:val="3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Browallia New" w:hAnsi="Browallia New" w:eastAsia="Arial Unicode MS" w:cs="Browallia New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  <w:u w:val="single"/>
              </w:rPr>
              <w:t>บริษัทย่อยของบริษัท เอสอาร์ คอมเมอร์เชียล โฮลดิ้ง จำกัด</w:t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u w:val="single"/>
                <w:lang w:val="en-US" w:eastAsia="th-TH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u w:val="single"/>
                <w:lang w:val="en-US" w:eastAsia="th-TH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left="-111" w:right="-72" w:hanging="0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0"/>
                <w:sz w:val="20"/>
                <w:szCs w:val="20"/>
              </w:rPr>
              <w:t>บริษัท ซีเอพีเอส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20"/>
              <w:rPr>
                <w:rFonts w:ascii="Browallia New" w:hAnsi="Browallia New" w:eastAsia="Arial Unicode MS" w:cs="Browallia New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pacing w:lineRule="exact" w:line="320"/>
              <w:ind w:left="-16" w:right="-72" w:hanging="0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ascii="Browallia New" w:hAnsi="Browallia New" w:eastAsia="Arial Unicode MS" w:cs="Browallia New"/>
                <w:sz w:val="20"/>
                <w:sz w:val="20"/>
                <w:szCs w:val="20"/>
                <w:lang w:val="en-US" w:eastAsia="en-US"/>
              </w:rPr>
              <w:t>ให้บริการที่จอดรถ</w:t>
            </w:r>
          </w:p>
        </w:tc>
        <w:tc>
          <w:tcPr>
            <w:tcW w:w="807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th-TH"/>
              </w:rPr>
              <w:t>72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64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72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9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16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ind w:left="547" w:hanging="54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  <w:lang w:val="en-GB" w:eastAsia="th-TH"/>
        </w:rPr>
      </w:r>
    </w:p>
    <w:p>
      <w:pPr>
        <w:pStyle w:val="Normal"/>
        <w:ind w:left="547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ข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การเปลี่ยนแปลงของเงินลงทุน</w:t>
      </w:r>
    </w:p>
    <w:p>
      <w:pPr>
        <w:pStyle w:val="ListParagraph"/>
        <w:spacing w:lineRule="auto" w:line="240" w:before="0" w:after="0"/>
        <w:ind w:left="547" w:hanging="0"/>
        <w:contextualSpacing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eastAsia="th-TH"/>
        </w:rPr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IE"/>
        </w:rPr>
        <w:t xml:space="preserve">การเปลี่ยนแปลงของเงินลงทุนในบริษัทย่อย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สำหรับงวดเก้าเดือนสิ้นสุด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ดังนี้</w:t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sz w:val="28"/>
          <w:szCs w:val="28"/>
          <w:lang w:val="en-IE"/>
        </w:rPr>
      </w:pPr>
      <w:r>
        <w:rPr>
          <w:rFonts w:eastAsia="Arial Unicode MS" w:cs="Browallia New" w:ascii="Browallia New" w:hAnsi="Browallia New"/>
          <w:sz w:val="28"/>
          <w:szCs w:val="28"/>
          <w:lang w:val="en-IE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96"/>
        <w:gridCol w:w="2461"/>
        <w:gridCol w:w="1728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3757" w:type="dxa"/>
            <w:gridSpan w:val="2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lang w:val="en-GB"/>
              </w:rPr>
              <w:t>ข้อมูลทาง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การเงิน</w:t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เฉพาะกิจการ</w:t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tcBorders/>
            <w:vAlign w:val="center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มกราคม พ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28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00,684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Normal"/>
              <w:ind w:left="540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เรียกชำระค่าหุ้นของบริษัทย่อย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Browallia New" w:hAnsi="Browallia New" w:eastAsia="Arial Unicode MS" w:cs="Browallia New"/>
                <w:spacing w:val="-4"/>
                <w:sz w:val="28"/>
                <w:sz w:val="28"/>
                <w:szCs w:val="28"/>
              </w:rPr>
              <w:t>เอสอาร์ คอมเมอร์เชียล โฮลดิ้ง จำกัด</w:t>
            </w:r>
          </w:p>
        </w:tc>
        <w:tc>
          <w:tcPr>
            <w:tcW w:w="1728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00</w:t>
            </w:r>
          </w:p>
        </w:tc>
      </w:tr>
      <w:tr>
        <w:trPr/>
        <w:tc>
          <w:tcPr>
            <w:tcW w:w="8118" w:type="dxa"/>
            <w:gridSpan w:val="3"/>
            <w:tcBorders/>
          </w:tcPr>
          <w:p>
            <w:pPr>
              <w:pStyle w:val="Normal"/>
              <w:ind w:left="540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เพิ่มทุนของบริษัทย่อย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Browallia New" w:hAnsi="Browallia New" w:eastAsia="Arial Unicode MS" w:cs="Browallia New"/>
                <w:spacing w:val="-4"/>
                <w:sz w:val="28"/>
                <w:sz w:val="28"/>
                <w:szCs w:val="28"/>
              </w:rPr>
              <w:t>เอสอาร์ คอมเมอร์เชียล โฮลดิ้ง จำกัด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0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540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>กันยาย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พ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6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84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ที่ประชุมคณะกรรมการของบริษัท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เอสอาร์ คอมเมอร์เชียล โฮลดิ้ง จำกัด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(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เอสซีเอช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) </w:t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ได้มีมติอนุมัติให้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IE"/>
        </w:rPr>
        <w:t>เรียก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ชำระทุน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จดทะเบียนจากผู้ถือหุ้นเดิมเพิ่มจาก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98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เป็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46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 สำหรับหุ้นสามัญ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6,400,00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บา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ทโดยเรียกชำระเพิ่มอีก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7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5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บาทต่อหุ้นรวมเป็นเงิ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48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8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บริษัทย่อยดังกล่าวได้รับชำระค่าหุ้นจากผู้ถือหุ้นเต็มจำนวนแล้ว และได้จดทะเบียน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เพิ่มทุนกับกระทรวงพาณิชย์ในวันเดียวกัน</w:t>
      </w:r>
      <w:r>
        <w:br w:type="page"/>
      </w:r>
    </w:p>
    <w:p>
      <w:pPr>
        <w:pStyle w:val="Normal"/>
        <w:ind w:left="547" w:hanging="547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8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ที่ประชุมวิสามัญผู้ถือหุ้นของบริษัท เอสอาร์ คอมเมอร์เชียล โฮลดิ้ง จำกัดได้พิจารณาอนุมัติการเพิ่มทุนจดทะเบียนจากเดิม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46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เป็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54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 โดยออกเป็นหุ้นสามัญเพิ่มทุน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80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,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00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หุ้น มูล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ค่าที่ตราไว้หุ้น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บาท 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3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กับกระทรวงพาณิชย์ในวันเดียวกัน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8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ที่ประชุมคณะกรรมการของบริษัท ซีเอพีเอส จำกัด ได้มีมติอนุมัติให้เรียกชำระทุน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จดทะเบียน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จาก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ผู้ถือหุ้นเดิมเพิ่มจาก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เป็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0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สำหรับหุ้นสามัญ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0,000,00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หุ้น มูลค่า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ที่ตราไว้หุ้น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บาทโดยเรียก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ชำระเพิ่มอีก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7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าทต่อหุ้นรวมเป็นเงิ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7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 xml:space="preserve">ซึ่งเป็นส่วนของ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เอสซีเอช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 xml:space="preserve">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48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ล้านบาท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 xml:space="preserve">และเป็นส่วนของผู้มีส่วนได้เสียที่ไม่มีอำนาจควบคุม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7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ล้านบาท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 เมื่อ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8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กับกระทรวงพาณิชย์ในวันเดียวกัน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8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กร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ที่ประชุมวิสามัญผู้ถือหุ้นของบริษัท เอสอาร์ คอมเมอร์เชียล โฮลดิ้ง จำกัด มีมติอนุมัติซื้อหุ้นเพิ่มในบริษัท ซีเอพีเอส จำกัด จากผู้ถือหุ้นเดิม เป็น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8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คิดเป็น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800</w:t>
      </w:r>
      <w:r>
        <w:rPr>
          <w:rFonts w:eastAsia="Arial Unicode MS" w:cs="Browallia New" w:ascii="Browallia New" w:hAnsi="Browallia New"/>
          <w:sz w:val="28"/>
          <w:szCs w:val="28"/>
        </w:rPr>
        <w:t>,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00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บาท โดยสัดส่วนการถือหุ้นของ เอสซีเอชเพิ่มขึ้นจากร้อย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64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ป็นร้อย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72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 xml:space="preserve">ทำให้เกิดส่วนต่างจากการเปลี่ยนแปลงสัดส่วนเงินลงทุนในบริษัทย่อย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0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 xml:space="preserve">ล้านบาท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24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มกราคม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เอสซีเอชได้รับชำระค่าหุ้นเต็มจำนวนแล้ว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และได้จดทะเบียนกับกระทรวงพาณิชย์ในวันเดียวกัน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2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 xml:space="preserve">ที่ดิน อาคารและอุปกรณ์ </w:t>
            </w: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สุทธิ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tbl>
      <w:tblPr>
        <w:tblW w:w="997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26"/>
        <w:gridCol w:w="2504"/>
      </w:tblGrid>
      <w:tr>
        <w:trPr>
          <w:trHeight w:val="360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snapToGrid w:val="false"/>
              <w:ind w:left="113"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รวม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เฉพาะกิจการ</w:t>
            </w:r>
          </w:p>
        </w:tc>
      </w:tr>
      <w:tr>
        <w:trPr>
          <w:trHeight w:val="360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snapToGrid w:val="false"/>
              <w:ind w:left="113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>
          <w:trHeight w:val="156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snapToGrid w:val="false"/>
              <w:ind w:left="113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25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</w:tr>
      <w:tr>
        <w:trPr>
          <w:trHeight w:val="323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zh-CN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zh-CN"/>
              </w:rPr>
              <w:t>กันยาย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. 2562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 ตามที่ได้รายงานไว้เดิม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39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558</w:t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5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049</w:t>
            </w:r>
          </w:p>
        </w:tc>
      </w:tr>
      <w:tr>
        <w:trPr>
          <w:trHeight w:val="315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การจัดประเภท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115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08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 xml:space="preserve">) 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 ปรับปรุงใหม่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27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478</w:t>
            </w:r>
          </w:p>
        </w:tc>
        <w:tc>
          <w:tcPr>
            <w:tcW w:w="25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5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049</w:t>
            </w:r>
          </w:p>
        </w:tc>
      </w:tr>
      <w:tr>
        <w:trPr>
          <w:trHeight w:val="323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ซื้อสินทรัพย์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17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570</w:t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5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309</w:t>
            </w:r>
          </w:p>
        </w:tc>
      </w:tr>
      <w:tr>
        <w:trPr>
          <w:trHeight w:val="323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จำหน่ายสินทรัพย์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126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86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2504" w:type="dxa"/>
            <w:tcBorders/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86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ค่าเสื่อมราคา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2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163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)</w:t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1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79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ind w:left="113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ราคาตามบัญชีปลายงวด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434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799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9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4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eastAsia="th-TH"/>
        </w:rPr>
      </w:pP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 xml:space="preserve">ณ วันที่ 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 w:eastAsia="th-TH"/>
        </w:rPr>
        <w:t xml:space="preserve">30 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>กันยายน พ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 w:eastAsia="th-TH"/>
        </w:rPr>
        <w:t>.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>ศ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 w:eastAsia="th-TH"/>
        </w:rPr>
        <w:t xml:space="preserve">. 2562 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 xml:space="preserve">ที่ดินและสิ่งปลูกสร้างบนที่ดินของบริษัทย่อยแห่งหนึ่งจำนวน 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 w:eastAsia="th-TH"/>
        </w:rPr>
        <w:t xml:space="preserve">6.34 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>ล้านบาท ได้ถูกจดจำนองไว้เป็นหลักทรัพย์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 xml:space="preserve">ค้ำประกันวงเงินเบิกเกินบัญชี 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 xml:space="preserve">(3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 xml:space="preserve">. 2561 :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 xml:space="preserve">จำนวน 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 xml:space="preserve">6.6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ล้านบาท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และสิทธิการเช่าอาคารของบริษัทย่อย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 xml:space="preserve">แห่งหนึ่งจำนวน 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 w:eastAsia="th-TH"/>
        </w:rPr>
        <w:t xml:space="preserve">199.25 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 xml:space="preserve">ล้านบาทและอสังหาริมทรัพย์เพื่อการลงทุนจำนวน 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 w:eastAsia="th-TH"/>
        </w:rPr>
        <w:t>112.14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eastAsia="th-TH"/>
        </w:rPr>
        <w:t xml:space="preserve"> 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eastAsia="th-TH"/>
        </w:rPr>
        <w:t>ล้านบาท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 w:eastAsia="th-TH"/>
        </w:rPr>
        <w:t>ได้ถูกจดจำนองเป็นหลักทรัพย์ค้ำประกัน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 xml:space="preserve">เงินกู้ยืมระยะยาวจากสถาบันการเงิน  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 xml:space="preserve">(3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 xml:space="preserve">. 2561 :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 xml:space="preserve">จำนวน 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 xml:space="preserve">204.47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 xml:space="preserve">ล้านบาทและจำนวน 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>115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>08</w:t>
      </w:r>
      <w:r>
        <w:rPr>
          <w:rFonts w:eastAsia="Arial Unicode MS" w:cs="Browallia New" w:ascii="Browallia New" w:hAnsi="Browallia New"/>
          <w:sz w:val="28"/>
          <w:szCs w:val="28"/>
          <w:lang w:eastAsia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th-TH"/>
        </w:rPr>
        <w:t>ล้านบาทตามลำดับ</w:t>
      </w: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  <w:lang w:val="en-GB" w:eastAsia="th-TH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3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เจ้าหนี้การค้าและเจ้าหนี้อื่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Browallia New" w:hAnsi="Browallia New" w:eastAsia="Arial Unicode MS" w:cs="Browallia New"/>
          <w:sz w:val="16"/>
          <w:szCs w:val="16"/>
          <w:lang w:eastAsia="th-TH"/>
        </w:rPr>
      </w:pPr>
      <w:r>
        <w:rPr>
          <w:rFonts w:eastAsia="Arial Unicode MS" w:cs="Browallia New" w:ascii="Browallia New" w:hAnsi="Browallia New"/>
          <w:sz w:val="16"/>
          <w:szCs w:val="16"/>
          <w:lang w:eastAsia="th-TH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97"/>
        <w:gridCol w:w="1598"/>
        <w:gridCol w:w="1597"/>
        <w:gridCol w:w="1598"/>
      </w:tblGrid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ab/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1,434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7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3,666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6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ab/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ab/>
              <w:t xml:space="preserve">   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)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856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7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9,955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7,402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6,673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,33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งินรับล่วงหน้าค่าสินค้าและบริการ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,172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,010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,169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,682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269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ab/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,186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221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,873</w:t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09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269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ab/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97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9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269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ab/>
              <w:t xml:space="preserve">   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)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13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56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13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560</w:t>
            </w:r>
          </w:p>
        </w:tc>
      </w:tr>
      <w:tr>
        <w:trPr>
          <w:trHeight w:val="405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87,46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33,34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50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4,71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Browallia New" w:hAnsi="Browallia New" w:eastAsia="Arial Unicode MS" w:cs="Browallia New"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4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รายได้ค่าก่อสร้างตามสัญญารับล่วงหน้า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/>
        </w:rPr>
        <w:t>รายได้ค่าก่อสร้างตามสัญญารับล่วงหน้าเป็นหนี้สินที่เกิดจากสัญญาที่เกี่ยวข้องกับสัญญาก่อสร้าง โดย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6"/>
          <w:szCs w:val="1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6"/>
          <w:szCs w:val="16"/>
        </w:rPr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206"/>
        <w:gridCol w:w="1661"/>
        <w:gridCol w:w="15"/>
        <w:gridCol w:w="1358"/>
      </w:tblGrid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35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-113" w:right="-72" w:hanging="0"/>
              <w:jc w:val="both"/>
              <w:rPr>
                <w:rFonts w:ascii="Browallia New" w:hAnsi="Browallia New" w:eastAsia="Arial Unicode MS" w:cs="Browallia New"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8"/>
                <w:sz w:val="28"/>
                <w:szCs w:val="28"/>
              </w:rPr>
              <w:t>หนี้สินที่เกิดจากสัญญาที่เกี่ยวข้องกับ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ัญญาก่อสร้า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left="10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  <w:shd w:fill="FAFAFA" w:val="clear"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7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8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070"/>
      </w:tblGrid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>/</w:t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</w:t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highlight w:val="yellow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highlight w:val="yellow"/>
                <w:lang w:eastAsia="th-TH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highlight w:val="yellow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highlight w:val="yellow"/>
                <w:lang w:val="en-GB"/>
              </w:rPr>
            </w:r>
          </w:p>
        </w:tc>
      </w:tr>
      <w:tr>
        <w:trPr/>
        <w:tc>
          <w:tcPr>
            <w:tcW w:w="7650" w:type="dxa"/>
            <w:tcBorders/>
            <w:vAlign w:val="center"/>
          </w:tcPr>
          <w:p>
            <w:pPr>
              <w:pStyle w:val="Normal"/>
              <w:ind w:left="-113" w:right="-72" w:hanging="0"/>
              <w:jc w:val="both"/>
              <w:rPr>
                <w:rFonts w:ascii="Browallia New" w:hAnsi="Browallia New" w:eastAsia="Arial Unicode MS" w:cs="Browallia New"/>
                <w:spacing w:val="-6"/>
                <w:sz w:val="28"/>
                <w:szCs w:val="28"/>
                <w:highlight w:val="yellow"/>
              </w:rPr>
            </w:pPr>
            <w:r>
              <w:rPr>
                <w:rFonts w:ascii="Browallia New" w:hAnsi="Browallia New" w:eastAsia="Arial Unicode MS" w:cs="Browallia New"/>
                <w:spacing w:val="-6"/>
                <w:sz w:val="28"/>
                <w:sz w:val="28"/>
                <w:szCs w:val="28"/>
                <w:lang w:val="en-GB"/>
              </w:rPr>
              <w:t>รายได้ที่รับรู้ในงวดที่เคยได้รวมอยู่ใน</w:t>
            </w:r>
            <w:r>
              <w:rPr>
                <w:rFonts w:ascii="Browallia New" w:hAnsi="Browallia New" w:eastAsia="Arial Unicode MS" w:cs="Browallia New"/>
                <w:spacing w:val="-6"/>
                <w:sz w:val="28"/>
                <w:sz w:val="28"/>
                <w:szCs w:val="28"/>
              </w:rPr>
              <w:t>หนี้สินที่เกิดจากสัญญาที่เกี่ยวข้องกับสัญญาก่อสร้า</w:t>
            </w:r>
            <w:r>
              <w:rPr>
                <w:rFonts w:ascii="Browallia New" w:hAnsi="Browallia New" w:eastAsia="Arial Unicode MS" w:cs="Browallia New"/>
                <w:spacing w:val="-6"/>
                <w:sz w:val="28"/>
                <w:sz w:val="28"/>
                <w:szCs w:val="28"/>
                <w:lang w:val="en-GB"/>
              </w:rPr>
              <w:t>ง</w:t>
            </w:r>
            <w:r>
              <w:rPr>
                <w:rFonts w:ascii="Browallia New" w:hAnsi="Browallia New" w:eastAsia="Arial Unicode MS" w:cs="Browallia New"/>
                <w:spacing w:val="-6"/>
                <w:sz w:val="28"/>
                <w:sz w:val="28"/>
                <w:szCs w:val="28"/>
              </w:rPr>
              <w:t>ที่ยกมาต้นงวด</w:t>
            </w:r>
          </w:p>
        </w:tc>
        <w:tc>
          <w:tcPr>
            <w:tcW w:w="2070" w:type="dxa"/>
            <w:tcBorders/>
            <w:shd w:fill="FAFAFA" w:val="clear"/>
            <w:vAlign w:val="bottom"/>
          </w:tcPr>
          <w:p>
            <w:pPr>
              <w:pStyle w:val="Normal"/>
              <w:ind w:left="1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49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  <w:lang w:val="en-GB" w:eastAsia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eastAsia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th-TH"/>
        </w:rPr>
        <w:t>หนี้สินที่เกิดจากสัญญาที่เกี่ยวข้องกับสัญญาก่อสร้างเพิ่มขึ้นจากโครงการก่อสร้างใหม่ที่อยู่ระหว่างเริ่มโครงการ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5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ภาระผูกพันผลประโยชน์พนักงา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5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พระราชบัญญัติคุ้มครองแรงงานฉบับแก้ไขได้ถูกประกาศในราชกิจจานุเบกษา โดยจะมีผลบังคับใช้เมื่อพ้นกำหนด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30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วันนับแต่วันประกาศในราชกิจจานุเบกษา การเปลี่ยนแปลงที่สำคัญได้แก่ค่าชดเชยสำหรับพนักงานที่เกษียณอายุและมีอายุงานมากกว่าหรือเท่ากับ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20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ปีจะเปลี่ยนจาก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300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วันของค่าจ้างอัตราสุดท้ายเป็น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400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วันของค่าจ้างอัตราสุดท้าย ผลกระทบของการเปลี่ยนแปลงกฎหมายนี้ต่องบการเงินของกลุ่มกิจการเป็น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3.32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ล้านบาท และ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2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80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/>
        </w:rPr>
        <w:t>ล้านบาท สำหรับ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ข้อมูลทางการเงินรวมและข้อมูลการเงินเฉพาะกิจการ ตามลำดับ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6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รายได้อื่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600"/>
        <w:gridCol w:w="1600"/>
        <w:gridCol w:w="1600"/>
        <w:gridCol w:w="1601"/>
      </w:tblGrid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right="-72" w:hanging="0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สิ้นสุด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ยได้ค่านายหน้า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1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,281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1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,281</w:t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,30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,500</w:t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60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45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,57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327</w:t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ำไ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จากการจำหน่าย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ทรัพย์สิ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7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594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7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656</w:t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ำไรจากการจำหน่ายเงินลงทุนระยะสั้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25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911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674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910</w:t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ำไ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สุทธิจากอัตราแลกเปลี่ย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4,364)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,179)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4,781)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,179)</w:t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ำไ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จากการเปลี่ยนแปลงมูลค่า</w:t>
            </w:r>
          </w:p>
          <w:p>
            <w:pPr>
              <w:pStyle w:val="Normal"/>
              <w:ind w:right="-72" w:hanging="0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หลักทรัพย์เพื่อค้า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51)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,385)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51)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,385)</w:t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570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506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540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371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ยได้อื่นๆ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97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41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137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490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,64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,68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,827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4,971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7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ภาษีเงินได้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ค่าใช้จ่ายภาษีเงินได้ระหว่างกาลได้ตั้งค้างจ่ายจากการประมาณการของฝ่ายบริหารโดย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ข้อมูลทางการเงินรวมและข้อมูล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ทางการเงินเฉพาะกิจการ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ใช้อัตราภาษีเดียวกันกับที่ใช้กับอัตราของกำไรรวมทั้งปีที่คาดว่าจะเกิดขึ้น คือ อัตราร้อย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6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05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และ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 xml:space="preserve">ร้อย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(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.82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)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ตามลำดับ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6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3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และร้อย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6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06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ตามลำดับ</w:t>
      </w:r>
      <w:r>
        <w:rPr>
          <w:rFonts w:eastAsia="Arial Unicode MS" w:cs="Browallia New" w:ascii="Browallia New" w:hAnsi="Browallia New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600"/>
        <w:gridCol w:w="1600"/>
        <w:gridCol w:w="1600"/>
        <w:gridCol w:w="1601"/>
      </w:tblGrid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right="-72" w:hanging="0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สิ้นสุด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438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ภาษีเงินได้งวดปัจจุบัน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404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,072</w:t>
            </w:r>
          </w:p>
        </w:tc>
        <w:tc>
          <w:tcPr>
            <w:tcW w:w="1600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0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620)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58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508)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142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วมค่าใช้จ่ายภาษีเงินได้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8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,65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508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,14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8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เงินปันผล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ListParagraph"/>
        <w:spacing w:lineRule="auto" w:line="240" w:before="0" w:after="0"/>
        <w:ind w:left="0" w:right="-28" w:hanging="0"/>
        <w:contextualSpacing w:val="false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</w:rPr>
        <w:t>บริษัท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ที่ประชุมผู้ถือหุ้นของบริษัท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มติอนุมัติจ่ายเงินปันผลแก่ผู้ถือหุ้นจากผลการดำเนินงาน สำหรับ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ปีสิ้นสุด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064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าทรวมเป็นจำนวนเงินทั้งสิ้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43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 ซึ่งจ่ายใน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br/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4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พฤษภาคม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6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ที่ประชุมผู้ถือหุ้นของบริษัท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ีมติอนุมัติจ่ายเงินปันผลแก่ผู้ถือหุ้นจากผลการดำเนินงาน สำหรับ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ปีสิ้นสุด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04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าทรวมเป็นจำนวนเงินทั้งสิ้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0.4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 ซึ่งจ่ายใน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br/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4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พฤษภาคม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ListParagraph"/>
        <w:spacing w:lineRule="auto" w:line="240" w:before="0" w:after="0"/>
        <w:ind w:left="0" w:right="-28" w:hanging="0"/>
        <w:contextualSpacing w:val="false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</w:rPr>
        <w:t>บริษัทย่อย</w:t>
      </w:r>
    </w:p>
    <w:p>
      <w:pPr>
        <w:pStyle w:val="ListParagraph"/>
        <w:spacing w:lineRule="auto" w:line="240" w:before="0" w:after="0"/>
        <w:ind w:left="0" w:right="-28" w:hanging="0"/>
        <w:contextualSpacing w:val="false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เมษายน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ที่ประชุมผู้ถือหุ้นของบริษัท เทคโทรนิค จำกัด ซึ่งเป็นบริษัทย่อย มีมติอนุมัติจ่ายเงินปันผลแก่ผู้ถือหุ้นจากผลการดำเนินงานสำหรับปี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ในอัตราหุ้นละ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75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5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บาทรวมเป็นจำนวนเงินทั้งสิ้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5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 เป็นเงินปันผลส่วนที่เป็นของบริษัทจำนวนทั้งสิ้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5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 ซึ่งจ่ายในเดือนพฤษภาคมถึงเดือนกันยายน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</w:p>
    <w:p>
      <w:pPr>
        <w:pStyle w:val="Normal"/>
        <w:tabs>
          <w:tab w:val="clear" w:pos="720"/>
          <w:tab w:val="left" w:pos="567" w:leader="none"/>
        </w:tabs>
        <w:ind w:left="547" w:hanging="547"/>
        <w:jc w:val="left"/>
        <w:rPr>
          <w:rFonts w:ascii="Browallia New" w:hAnsi="Browallia New" w:eastAsia="Arial Unicode MS" w:cs="Browallia New"/>
          <w:spacing w:val="-4"/>
          <w:sz w:val="28"/>
          <w:szCs w:val="28"/>
          <w:u w:val="single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4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มิถุนาย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กิจการร่วมค้าสยามราชธานีได้อนุมัติเงินปันผลเป็นจำนวนเงิ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8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 เงินปันผลส่วนที่เป็นของ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ริษัทมี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6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และเป็นของส่วนได้เสียที่ไม่มีอำนาจควบคุม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8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ล้านบาท ซึ่งจ่ายในวันที่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br/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7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ิถุนายน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2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4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เมษาย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กิจการร่วมค้าสยามราชธานีได้อนุมัติเงินปันผลเป็นจำนวนเงิ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 เงินปันผลส่วนที่เป็นของ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ริษัทมี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2.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และเป็นของส่วนได้เสียที่ไม่มีอำนาจควบคุม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.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ล้านบาท ซึ่งจ่ายในวันที่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br/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พฤษภาคม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</w:t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Browallia New" w:hAnsi="Browallia New" w:eastAsia="Arial Unicode MS" w:cs="Browallia New"/>
          <w:b/>
          <w:b/>
          <w:bCs/>
          <w:spacing w:val="-4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b/>
          <w:bCs/>
          <w:spacing w:val="-4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เมื่อวันที่ 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0</w:t>
      </w:r>
      <w:r>
        <w:rPr>
          <w:rFonts w:eastAsia="Arial Unicode MS" w:cs="Browallia New" w:ascii="Browallia New" w:hAnsi="Browallia New"/>
          <w:sz w:val="28"/>
          <w:szCs w:val="28"/>
        </w:rPr>
        <w:t> 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กรกฎ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>. 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> 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บริษัท เทคโทรนิค จำกัดได้รับอนุมัติเงินปันผลเป็นจำนวนเงิน 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5</w:t>
      </w:r>
      <w:r>
        <w:rPr>
          <w:rFonts w:eastAsia="Arial Unicode MS" w:cs="Browallia New" w:ascii="Browallia New" w:hAnsi="Browallia New"/>
          <w:sz w:val="28"/>
          <w:szCs w:val="28"/>
        </w:rPr>
        <w:t> 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 เป็นเงินปันผลส่วนที่เป็นของบริษัทจำนวนทั้งสิ้น 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5</w:t>
      </w:r>
      <w:r>
        <w:rPr>
          <w:rFonts w:eastAsia="Arial Unicode MS" w:cs="Browallia New" w:ascii="Browallia New" w:hAnsi="Browallia New"/>
          <w:sz w:val="28"/>
          <w:szCs w:val="28"/>
        </w:rPr>
        <w:t> 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ซึ่งจ่ายในวันที่ 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4</w:t>
      </w:r>
      <w:r>
        <w:rPr>
          <w:rFonts w:eastAsia="Arial Unicode MS" w:cs="Browallia New" w:ascii="Browallia New" w:hAnsi="Browallia New"/>
          <w:sz w:val="28"/>
          <w:szCs w:val="28"/>
        </w:rPr>
        <w:t> 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กรกฎ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>. 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</w:p>
    <w:p>
      <w:pPr>
        <w:pStyle w:val="Normal"/>
        <w:tabs>
          <w:tab w:val="clear" w:pos="720"/>
          <w:tab w:val="left" w:pos="567" w:leader="none"/>
        </w:tabs>
        <w:ind w:left="533" w:hanging="533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9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ภาระผูกพันและเหตุการณ์ที่อาจเกิดขึ้น</w:t>
            </w:r>
          </w:p>
        </w:tc>
      </w:tr>
    </w:tbl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19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.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1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การค้ำประกัน</w:t>
      </w:r>
    </w:p>
    <w:p>
      <w:pPr>
        <w:pStyle w:val="ListParagraph"/>
        <w:spacing w:lineRule="auto" w:line="240" w:before="0" w:after="0"/>
        <w:ind w:left="540" w:right="-28" w:hanging="0"/>
        <w:contextualSpacing w:val="false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4"/>
          <w:szCs w:val="24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4"/>
          <w:szCs w:val="24"/>
        </w:rPr>
      </w:r>
    </w:p>
    <w:p>
      <w:pPr>
        <w:pStyle w:val="ListParagraph"/>
        <w:spacing w:lineRule="auto" w:line="240" w:before="0" w:after="0"/>
        <w:ind w:left="540" w:right="-28" w:hanging="0"/>
        <w:contextualSpacing w:val="false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</w:rPr>
        <w:t>บริษัท</w:t>
      </w:r>
    </w:p>
    <w:p>
      <w:pPr>
        <w:pStyle w:val="ListParagraph"/>
        <w:spacing w:lineRule="auto" w:line="240" w:before="0" w:after="0"/>
        <w:ind w:left="540" w:right="-28" w:hanging="0"/>
        <w:contextualSpacing w:val="false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4"/>
          <w:szCs w:val="24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4"/>
          <w:szCs w:val="24"/>
        </w:rPr>
      </w:r>
    </w:p>
    <w:p>
      <w:pPr>
        <w:pStyle w:val="Normal"/>
        <w:ind w:left="900" w:hanging="36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ก</w:t>
      </w:r>
      <w:r>
        <w:rPr>
          <w:rFonts w:eastAsia="Arial Unicode MS" w:cs="Browallia New" w:ascii="Browallia New" w:hAnsi="Browallia New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พ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 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ริษัทมีหนังสือค้ำประกันที่ธนาคารออกให้เพื่อค้ำประกันการใช้ไฟฟ้าเป็นจำนวนเงิน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br/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0.6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: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1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06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หนังสือค้ำประกันตามสัญญาการให้บริการและ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งานก่อสร้างกับบริษัทผู้ว่าจ้างเป็นจำนวนเงิ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67.1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: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22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4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ListParagraph"/>
        <w:spacing w:lineRule="auto" w:line="240" w:before="0" w:after="0"/>
        <w:ind w:left="540" w:right="-28" w:hanging="0"/>
        <w:contextualSpacing w:val="false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</w:rPr>
        <w:t>บริษัทย่อย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lang w:val="en-GB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lang w:val="en-GB"/>
        </w:rPr>
      </w:r>
    </w:p>
    <w:p>
      <w:pPr>
        <w:pStyle w:val="Normal"/>
        <w:ind w:left="900" w:hanging="36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ข</w:t>
      </w:r>
      <w:r>
        <w:rPr>
          <w:rFonts w:eastAsia="Arial Unicode MS" w:cs="Browallia New" w:ascii="Browallia New" w:hAnsi="Browallia New"/>
          <w:sz w:val="28"/>
          <w:szCs w:val="28"/>
        </w:rPr>
        <w:t>)</w:t>
      </w:r>
      <w:r>
        <w:rPr>
          <w:rFonts w:eastAsia="Arial Unicode MS" w:cs="Browallia New" w:ascii="Browallia New" w:hAnsi="Browallia New"/>
          <w:spacing w:val="-8"/>
          <w:sz w:val="28"/>
          <w:szCs w:val="28"/>
        </w:rPr>
        <w:tab/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pacing w:val="-8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lang w:val="en-GB"/>
        </w:rPr>
        <w:t>พ</w:t>
      </w:r>
      <w:r>
        <w:rPr>
          <w:rFonts w:eastAsia="Arial Unicode MS" w:cs="Browallia New" w:ascii="Browallia New" w:hAnsi="Browallia New"/>
          <w:spacing w:val="-8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8"/>
          <w:sz w:val="28"/>
          <w:szCs w:val="28"/>
          <w:lang w:val="en-GB"/>
        </w:rPr>
        <w:t>. 2562</w:t>
      </w:r>
      <w:r>
        <w:rPr>
          <w:rFonts w:eastAsia="Arial Unicode MS" w:cs="Browallia New" w:ascii="Browallia New" w:hAnsi="Browallia New"/>
          <w:spacing w:val="-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</w:rPr>
        <w:t>บริษัทย่อยมีหนังสือค้ำประกันที่ธนาคารออกให้เพื่อค้ำประกันการใช้ไฟฟ้าเป็นจำนวนเงิน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0.8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49.2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ธันวาคม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. 2561 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: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80.29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sz w:val="28"/>
          <w:szCs w:val="28"/>
        </w:rPr>
        <w:t>)</w:t>
      </w:r>
    </w:p>
    <w:p>
      <w:pPr>
        <w:pStyle w:val="Normal"/>
        <w:ind w:left="1620" w:hanging="54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900" w:hanging="360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ค</w:t>
      </w:r>
      <w:r>
        <w:rPr>
          <w:rFonts w:eastAsia="Arial Unicode MS" w:cs="Browallia New" w:ascii="Browallia New" w:hAnsi="Browallia New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2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. 2562</w:t>
      </w:r>
      <w:r>
        <w:rPr>
          <w:rFonts w:eastAsia="Arial Unicode MS" w:cs="Browallia New" w:ascii="Browallia New" w:hAnsi="Browallia New"/>
          <w:spacing w:val="-2"/>
          <w:sz w:val="28"/>
          <w:szCs w:val="28"/>
          <w:lang w:val="en-GB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>บริษัทย่อยมีหนังสือค้ำประกันที่ธนาคารออกให้เพื่อค้ำประกันการขายสินค้าและ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br/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การรับจ้างบริการจำนวน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 xml:space="preserve">4.51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val="en-GB"/>
        </w:rPr>
        <w:t xml:space="preserve">ล้านบาท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 xml:space="preserve">(31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val="en-GB"/>
        </w:rPr>
        <w:t>ธันวาคม พ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 xml:space="preserve">. 2561 :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val="en-GB"/>
        </w:rPr>
        <w:t xml:space="preserve">จำนวน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 xml:space="preserve">5.82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val="en-GB"/>
        </w:rPr>
        <w:t>ล้านบาท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>)</w:t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19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.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2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ภาระผูกพันรายจ่ายฝ่ายทุน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pacing w:val="-4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. 2562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 xml:space="preserve">และ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. 2561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ภาระผูกพันรายจ่ายฝ่ายทุน ซึ่งยังไม่ได้รับรู้ในงบการเงิน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br/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มี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4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79"/>
        <w:gridCol w:w="1580"/>
        <w:gridCol w:w="1579"/>
        <w:gridCol w:w="1580"/>
      </w:tblGrid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ind w:left="139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ข้อมูลทางการเงินรวม</w:t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ind w:left="139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ind w:left="139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snapToGrid w:val="false"/>
              <w:ind w:left="139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ind w:left="139" w:hanging="0"/>
              <w:jc w:val="both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ที่ดิน อาคาร และอุปกรณ์</w:t>
            </w:r>
          </w:p>
        </w:tc>
        <w:tc>
          <w:tcPr>
            <w:tcW w:w="1579" w:type="dxa"/>
            <w:tcBorders/>
            <w:shd w:fill="FAFAFA" w:val="clear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8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/>
            <w:shd w:fill="FAFAFA" w:val="clear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00</w:t>
            </w:r>
          </w:p>
        </w:tc>
        <w:tc>
          <w:tcPr>
            <w:tcW w:w="1580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ind w:left="139" w:hanging="0"/>
              <w:jc w:val="both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19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.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3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 xml:space="preserve">สัญญาเช่าดำเนินงานที่ยกเลิกไม่ได้ 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 xml:space="preserve">- 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กรณีกลุ่มกิจการเป็นผู้เช่า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7"/>
        <w:gridCol w:w="1557"/>
        <w:gridCol w:w="1557"/>
        <w:gridCol w:w="155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6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30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0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7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8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8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84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03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4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2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5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51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24</w:t>
            </w:r>
          </w:p>
        </w:tc>
      </w:tr>
    </w:tbl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19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.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4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สัญญาซื้อขายเงินตราต่างประเทศล่วงหน้า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pacing w:val="-6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pacing w:val="-6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>1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val="en-GB"/>
        </w:rPr>
        <w:t>ถึง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/>
        </w:rPr>
        <w:t>6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>เดือ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: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อายุระหว่าง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5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ดือน ถึง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6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เดือน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51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1632"/>
        <w:gridCol w:w="1539"/>
      </w:tblGrid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6769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9.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ล้า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หรียญสหรัฐฯ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อัตราถัว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ต่อ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เหรียญสหรัฐฯ</w:t>
            </w:r>
          </w:p>
        </w:tc>
        <w:tc>
          <w:tcPr>
            <w:tcW w:w="163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6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: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3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ล้านเหรียญสหรัฐฯ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อัตราถัวเฉลี่ย</w:t>
            </w:r>
          </w:p>
        </w:tc>
        <w:tc>
          <w:tcPr>
            <w:tcW w:w="163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val="en-GB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 xml:space="preserve">32.67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ต่อ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เหรียญสหรัฐฯ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63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2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97</w:t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napToGrid w:val="false"/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63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2.3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ล้า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หรียญยูโร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อัตราถัวเฉลี่ย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ต่อ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เหรียญ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63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val="en-GB" w:eastAsia="ja-JP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6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: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0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ล้า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eastAsia="ja-JP"/>
              </w:rPr>
              <w:t>เหรียญ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หรียญยูโร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 xml:space="preserve">อัตราถัวเฉลี่ย </w:t>
            </w:r>
          </w:p>
        </w:tc>
        <w:tc>
          <w:tcPr>
            <w:tcW w:w="163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val="en-GB" w:eastAsia="ja-JP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 xml:space="preserve">37.94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ต่อ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eastAsia="ja-JP"/>
              </w:rPr>
              <w:t>เหรียญยูโ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)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83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,659</w:t>
            </w:r>
          </w:p>
        </w:tc>
      </w:tr>
      <w:tr>
        <w:trPr>
          <w:cantSplit w:val="true"/>
        </w:trPr>
        <w:tc>
          <w:tcPr>
            <w:tcW w:w="6769" w:type="dxa"/>
            <w:tcBorders/>
          </w:tcPr>
          <w:p>
            <w:pPr>
              <w:pStyle w:val="Normal"/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6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tbl>
      <w:tblPr>
        <w:tblW w:w="50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1626"/>
        <w:gridCol w:w="1505"/>
      </w:tblGrid>
      <w:tr>
        <w:trPr/>
        <w:tc>
          <w:tcPr>
            <w:tcW w:w="6712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712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712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6712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6712" w:type="dxa"/>
            <w:tcBorders/>
          </w:tcPr>
          <w:p>
            <w:pPr>
              <w:pStyle w:val="Normal"/>
              <w:snapToGrid w:val="false"/>
              <w:ind w:left="853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9.4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ล้า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หรียญสหรัฐฯ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อัตราถัว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ต่อ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เหรียญสหรัฐฯ</w:t>
            </w:r>
          </w:p>
        </w:tc>
        <w:tc>
          <w:tcPr>
            <w:tcW w:w="162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6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: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3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ล้านเหรียญสหรัฐฯ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อัตราถัวเฉลี่ย</w:t>
            </w:r>
          </w:p>
        </w:tc>
        <w:tc>
          <w:tcPr>
            <w:tcW w:w="162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val="en-GB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 xml:space="preserve">32.67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ต่อ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เหรียญสหรัฐฯ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>)</w:t>
            </w:r>
          </w:p>
        </w:tc>
        <w:tc>
          <w:tcPr>
            <w:tcW w:w="162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13</w:t>
            </w:r>
          </w:p>
        </w:tc>
        <w:tc>
          <w:tcPr>
            <w:tcW w:w="150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97</w:t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snapToGrid w:val="false"/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62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2.3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ล้า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หรียญยูโร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 xml:space="preserve">อัตราถัวเฉลี่ย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ต่อ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เหรียญ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62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val="en-GB" w:eastAsia="ja-JP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ศ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6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: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>.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0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ja-JP"/>
              </w:rPr>
              <w:t>ล้า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eastAsia="ja-JP"/>
              </w:rPr>
              <w:t>เหรียญ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เหรียญยูโร ซึ่งมี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 xml:space="preserve">อัตราถัวเฉลี่ย </w:t>
            </w:r>
          </w:p>
        </w:tc>
        <w:tc>
          <w:tcPr>
            <w:tcW w:w="162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tabs>
                <w:tab w:val="clear" w:pos="720"/>
                <w:tab w:val="left" w:pos="2017" w:leader="none"/>
              </w:tabs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 w:eastAsia="ja-JP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val="en-GB" w:eastAsia="ja-JP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 xml:space="preserve">37.94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th-TH"/>
              </w:rPr>
              <w:t>บาทต่อ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eastAsia="ja-JP"/>
              </w:rPr>
              <w:t>เหรียญยูโ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ja-JP"/>
              </w:rPr>
              <w:t>)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83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59</w:t>
            </w:r>
          </w:p>
        </w:tc>
      </w:tr>
      <w:tr>
        <w:trPr>
          <w:cantSplit w:val="true"/>
        </w:trPr>
        <w:tc>
          <w:tcPr>
            <w:tcW w:w="6712" w:type="dxa"/>
            <w:tcBorders/>
          </w:tcPr>
          <w:p>
            <w:pPr>
              <w:pStyle w:val="Normal"/>
              <w:ind w:left="853" w:hanging="0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>รวม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6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Arial Unicode MS" w:cs="Browallia New" w:ascii="Browallia New" w:hAnsi="Browallia New"/>
                <w:lang w:val="en-GB"/>
              </w:rPr>
              <w:instrText xml:space="preserve"> =SUM(ABOVE) </w:instrTex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rFonts w:eastAsia="Arial Unicode MS" w:cs="Browallia New" w:ascii="Browallia New" w:hAnsi="Browallia New"/>
                <w:lang w:val="en-GB"/>
              </w:rPr>
              <w:fldChar w:fldCharType="separate"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,356</w:t>
            </w:r>
            <w:r/>
            <w:r>
              <w:rPr>
                <w:sz w:val="28"/>
                <w:szCs w:val="28"/>
                <w:rFonts w:eastAsia="Arial Unicode MS" w:cs="Browallia New" w:ascii="Browallia New" w:hAnsi="Browallia New"/>
                <w:lang w:val="en-GB"/>
              </w:rPr>
              <w:fldChar w:fldCharType="end"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Browallia New" w:hAnsi="Browallia New" w:eastAsia="Arial Unicode MS" w:cs="Browallia New"/>
          <w:sz w:val="28"/>
          <w:szCs w:val="28"/>
          <w:lang w:val="en-GB" w:eastAsia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eastAsia="th-TH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19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.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  <w:t>5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คดีฟ้องร้อง</w:t>
      </w:r>
    </w:p>
    <w:p>
      <w:pPr>
        <w:pStyle w:val="Normal"/>
        <w:ind w:left="1080" w:hanging="533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ในระหว่างปี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55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4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ฉบับ จาก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และ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อากรเพิ่ม รวมเป็นจำนวนเงินโดยประมาณ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65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89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ธันวาคม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1 : 65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89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ล้านบาท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ซึ่งบริษัทได้บันทึกหนี้สินดังกล่าวไว้แล้วภายใต้บัญชี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“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ประมาณการหนี้สินสำหรับอากรนำเข้าและภาษีมูลค่าเพิ่ม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”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บริษัทได้ใช้สิทธิอุทธรณ์คัดค้านการประเมินและการเรียกเก็บเงินดังกล่าว 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30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สิงห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คณะกรรมการพิจารณาอุทธรณ์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ได้ยกอุทธรณ์การคัดค้านดังกล่าว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และ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มื่อ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4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ตุลาคม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บริษัทจึงยื่นฟ้องกรมศุลกากรและคณะกรรมการพิจารณาอุทธรณ์ต่อศาลภาษีอากรกลาง ปัจจุบันอยู่ระหว่างการพิจารณาของศาล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20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รายการกับบุคคลและกิจการที่เกี่ยวข้องกั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. 2562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ก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ยอดค้างชำระที่เกิดจากการซื้อ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/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ขายสินค้า และบริการ</w:t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7"/>
        <w:gridCol w:w="1557"/>
        <w:gridCol w:w="1557"/>
        <w:gridCol w:w="155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ันยาย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-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4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,0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3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79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3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6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7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0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  <w:lang w:val="en-US"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-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,85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บริษัทที่ถือหุ้นโดยผู้ถือหุ้นใหญ่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,85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5,4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5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บริษัทที่ถือหุ้นโดยผู้ถือหุ้นใหญ่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13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560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13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,56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71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,560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br w:type="page"/>
      </w: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ข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เงินให้กู้ยืมระยะสั้นแก่กิจการที่เกี่ยวข้องกัน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การเปลี่ยนแปลงของเงินให้กู้ยืมระยะสั้นแก่กิจการที่เกี่ยวข้องกันสามารถวิเคราะห์ ได้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12"/>
          <w:szCs w:val="12"/>
        </w:rPr>
      </w:pPr>
      <w:r>
        <w:rPr>
          <w:rFonts w:eastAsia="Arial Unicode MS" w:cs="Browallia New" w:ascii="Browallia New" w:hAnsi="Browallia New"/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670"/>
        <w:gridCol w:w="1671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รวม</w:t>
            </w:r>
          </w:p>
        </w:tc>
        <w:tc>
          <w:tcPr>
            <w:tcW w:w="1671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671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ันยาย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. 2562</w:t>
            </w:r>
          </w:p>
        </w:tc>
        <w:tc>
          <w:tcPr>
            <w:tcW w:w="1670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71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ยอดคงเหลือต้นงวด </w:t>
            </w:r>
          </w:p>
        </w:tc>
        <w:tc>
          <w:tcPr>
            <w:tcW w:w="1670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00</w:t>
            </w:r>
          </w:p>
        </w:tc>
        <w:tc>
          <w:tcPr>
            <w:tcW w:w="1671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00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ให้กู้เพิ่มในระหว่างงวด</w:t>
            </w:r>
          </w:p>
        </w:tc>
        <w:tc>
          <w:tcPr>
            <w:tcW w:w="1670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00</w:t>
            </w:r>
          </w:p>
        </w:tc>
        <w:tc>
          <w:tcPr>
            <w:tcW w:w="1671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00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ับชำระคืนในระหว่างงวด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0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0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ยอดคงเหลือปลายงวด 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00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</w:rPr>
      </w:pPr>
      <w:r>
        <w:rPr>
          <w:rFonts w:eastAsia="Arial Unicode MS" w:cs="Browallia New" w:ascii="Browallia New" w:hAnsi="Browallia New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 2562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เงินให้กู้ยืมระยะสั้นแก่กิจการที่เกี่ยวข้องกัน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1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. 2561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: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/>
        </w:rPr>
        <w:t xml:space="preserve">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7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ล้านบาท และเป็นเงินให้กู้ยืม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จาก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ริษัทย่อย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4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เป็นเงินให้กู้ยืมแก่การร่วมค้าแห่งหนึ่ง ซึ่งมีอัตราดอกเบี้ยร้อยละ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ต่อปี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(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. 2561: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 xml:space="preserve">ร้อยละ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 xml:space="preserve">5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  <w:lang w:val="en-GB"/>
        </w:rPr>
        <w:t>ต่อปี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)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pacing w:val="-4"/>
          <w:sz w:val="28"/>
          <w:szCs w:val="28"/>
        </w:rPr>
      </w:pP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เงินให้กู้ยืมระยะสั้นแก่กิจการที่เกี่ยวข้องกัน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62.9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ล้านบาท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(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: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3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60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เป็นเงินให้กู้ยืมแก่บริษัทย่อยจำนวน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บริษัท ซึ่งมีอัตราดอกเบี้ยร้อยละ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ต่อปี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(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3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2561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: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ร้อยละ </w:t>
      </w:r>
      <w:r>
        <w:rPr>
          <w:rFonts w:eastAsia="Arial Unicode MS" w:cs="Browallia New" w:ascii="Browallia New" w:hAnsi="Browallia New"/>
          <w:spacing w:val="-4"/>
          <w:sz w:val="28"/>
          <w:szCs w:val="28"/>
          <w:lang w:val="en-GB"/>
        </w:rPr>
        <w:t>5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ต่อปี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) </w:t>
        <w:br/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ค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รายได้จากการขายสินค้า และบริการ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/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 xml:space="preserve">ซื้อสินค้าและบริการ ดอกเบี้ยรับและดอกเบี้ยจ่าย </w:t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12"/>
          <w:szCs w:val="12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12"/>
          <w:szCs w:val="12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15"/>
        <w:gridCol w:w="1416"/>
        <w:gridCol w:w="1416"/>
        <w:gridCol w:w="1416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107" w:hRule="atLeast"/>
        </w:trPr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ันยาย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รายการกับบริษัทย่อย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ขายสินค้าและรายได้บริการ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,23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9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ต้นทุนโครงการ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1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1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ยได้เงินปันผล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1,3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ยได้อื่นและดอกเบี้ยรับ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,26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7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12"/>
                <w:szCs w:val="12"/>
                <w:lang w:val="en-US"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th-TH"/>
              </w:rPr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99" w:hanging="0"/>
              <w:jc w:val="left"/>
              <w:rPr>
                <w:rFonts w:ascii="Browallia New" w:hAnsi="Browallia New" w:eastAsia="Arial Unicode MS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8"/>
                <w:sz w:val="28"/>
                <w:sz w:val="28"/>
                <w:szCs w:val="28"/>
              </w:rPr>
              <w:t>รายการกับการร่วมค้า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8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pacing w:val="-8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ยได้อื่นและดอกเบี้ยรับ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,37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30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,27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3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12"/>
                <w:szCs w:val="12"/>
                <w:lang w:val="en-US"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US" w:eastAsia="th-TH"/>
              </w:rPr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99" w:hanging="0"/>
              <w:jc w:val="left"/>
              <w:rPr>
                <w:rFonts w:ascii="Browallia New" w:hAnsi="Browallia New" w:eastAsia="Arial Unicode MS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8"/>
                <w:sz w:val="28"/>
                <w:sz w:val="28"/>
                <w:szCs w:val="28"/>
              </w:rPr>
              <w:t>รายการกับบริษัทที่ถือหุ้นโดย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ผู้ถือหุ้นใหญ่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8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pacing w:val="-8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74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74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ค่าเช่า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,67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,591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,67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,59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ค่าบริการ</w:t>
            </w:r>
          </w:p>
        </w:tc>
        <w:tc>
          <w:tcPr>
            <w:tcW w:w="1415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,70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,694</w:t>
            </w:r>
          </w:p>
        </w:tc>
        <w:tc>
          <w:tcPr>
            <w:tcW w:w="141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,70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,694</w:t>
            </w:r>
          </w:p>
        </w:tc>
      </w:tr>
    </w:tbl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ง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  <w:t>)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12"/>
          <w:szCs w:val="12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12"/>
          <w:szCs w:val="1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17"/>
        <w:gridCol w:w="1418"/>
        <w:gridCol w:w="1417"/>
        <w:gridCol w:w="1418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th-TH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รว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>สิ้นสุด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eastAsia="th-TH"/>
              </w:rPr>
              <w:t>. 2561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ันยาย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พันบาท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eastAsia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rPr>
                <w:rFonts w:ascii="Browallia New" w:hAnsi="Browallia New" w:eastAsia="Arial Unicode MS" w:cs="Browallia New"/>
                <w:spacing w:val="-6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pacing w:val="-6"/>
                <w:sz w:val="28"/>
                <w:sz w:val="28"/>
                <w:szCs w:val="28"/>
              </w:rPr>
              <w:t>เงินเดือนและผลประโยชน์ระยะสั้น</w:t>
            </w:r>
          </w:p>
        </w:tc>
        <w:tc>
          <w:tcPr>
            <w:tcW w:w="141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2,2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3,377</w:t>
            </w:r>
          </w:p>
        </w:tc>
        <w:tc>
          <w:tcPr>
            <w:tcW w:w="1417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7,94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2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78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5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77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32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540" w:righ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3,0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24,2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8,4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9,952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ap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aps/>
          <w:color w:val="000000"/>
          <w:sz w:val="28"/>
          <w:szCs w:val="28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500" w:hRule="atLeast"/>
        </w:trPr>
        <w:tc>
          <w:tcPr>
            <w:tcW w:w="971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21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/>
              </w:rPr>
              <w:t>ข้อมูลกระแสเงินสด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ap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aps/>
          <w:color w:val="000000"/>
          <w:sz w:val="28"/>
          <w:szCs w:val="28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aps/>
          <w:color w:val="000000"/>
          <w:sz w:val="28"/>
          <w:sz w:val="28"/>
          <w:szCs w:val="28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ารเปลี่ยนแปลงในหนี้สินจากกิจกรรมจัดหาเงินสามารถแสดงได้ดังนี้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60"/>
        <w:gridCol w:w="1560"/>
        <w:gridCol w:w="1560"/>
      </w:tblGrid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6"/>
                <w:sz w:val="28"/>
                <w:sz w:val="28"/>
                <w:szCs w:val="28"/>
                <w:lang w:val="en-GB" w:eastAsia="th-TH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เงินกู้ยืม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เงินกู้ยืม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ระยะสั้นจา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ระยะยาวจา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งวด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 256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Heading6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,000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9,348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68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คลื่อนไหวในกระแสเงินสด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,000)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0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60" w:type="dxa"/>
            <w:tcBorders/>
            <w:shd w:fill="FAFAFA" w:val="clea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พิ่มขึ้น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27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ตัดจำหน่ายค่าธรรมเนียมทางการเงิ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คาตามบัญชีปลายงว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0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60"/>
        <w:gridCol w:w="1560"/>
        <w:gridCol w:w="1560"/>
      </w:tblGrid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6"/>
                <w:sz w:val="28"/>
                <w:sz w:val="28"/>
                <w:szCs w:val="28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เงินกู้ยืม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เงินกู้ยืม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ระยะสั้นจา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ระยะยาวจาก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งวด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 256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Heading6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,000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,575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คลื่อนไหวในกระแสเงินสด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,000)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shd w:fill="FAFAFA" w:val="clear"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60" w:type="dxa"/>
            <w:tcBorders/>
            <w:shd w:fill="FAFAFA" w:val="clea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พิ่มขึ้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27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คาตามบัญชีปลายงวด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96</w:t>
            </w:r>
          </w:p>
        </w:tc>
      </w:tr>
    </w:tbl>
    <w:p>
      <w:pPr>
        <w:pStyle w:val="Normal"/>
        <w:ind w:left="540" w:hanging="54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6"/>
                <w:sz w:val="28"/>
                <w:sz w:val="28"/>
                <w:szCs w:val="28"/>
                <w:lang w:val="en-GB" w:eastAsia="th-TH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เงินกู้ยื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เงินกู้ยื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ระยะสั้นจา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ระยะยาวจา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งวด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 256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Heading6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,14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2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7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คลื่อนไหวในกระแสเงินสด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85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6,56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,8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พิ่มขึ้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,50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ตัดจำหน่ายค่าธรรมเนียมทางการเงิ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คาตามบัญชีปลายงว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7,8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,792</w:t>
            </w:r>
          </w:p>
        </w:tc>
      </w:tr>
    </w:tbl>
    <w:p>
      <w:pPr>
        <w:pStyle w:val="Normal"/>
        <w:ind w:left="1080" w:hanging="533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6"/>
                <w:sz w:val="28"/>
                <w:sz w:val="28"/>
                <w:szCs w:val="28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เงินกู้ยื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เงินกู้ยื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หนี้สินตาม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ระยะสั้นจา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ระยะยาวจา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ัญญาเช่า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eastAsia="th-TH"/>
              </w:rPr>
              <w:t>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eastAsia="th-TH"/>
              </w:rPr>
              <w:t>การเงิน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งวดเก้าเดือ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8"/>
                <w:sz w:val="28"/>
                <w:szCs w:val="28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8"/>
                <w:szCs w:val="28"/>
                <w:lang w:val="en-GB"/>
              </w:rPr>
              <w:t>. 256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Heading6"/>
              <w:snapToGrid w:val="false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Heading6"/>
              <w:snapToGrid w:val="false"/>
              <w:ind w:left="-29" w:right="-72" w:hanging="0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</w:tcPr>
          <w:p>
            <w:pPr>
              <w:pStyle w:val="Heading6"/>
              <w:jc w:val="left"/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b w:val="false"/>
                <w:bCs w:val="false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สุทธิ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,59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คลื่อนไหวในกระแสเงินสด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,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,53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>การเปลี่ยนแปลงของรายการที่ไม่ใช่เงินสด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การเพิ่มขึ้น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,02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>ราคาตามบัญชีปลายงว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,084</w:t>
            </w:r>
          </w:p>
        </w:tc>
      </w:tr>
    </w:tbl>
    <w:p>
      <w:pPr>
        <w:pStyle w:val="Normal"/>
        <w:ind w:left="540" w:hanging="540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u w:val="single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u w:val="single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u w:val="single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u w:val="single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u w:val="single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u w:val="single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u w:val="single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u w:val="single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u w:val="single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u w:val="single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u w:val="single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06" w:top="144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Arial Unicode MS" w:cs="Browallia New"/>
        <w:sz w:val="28"/>
        <w:szCs w:val="28"/>
        <w:lang w:val="en-GB"/>
      </w:rPr>
    </w:pPr>
    <w:r>
      <w:rPr>
        <w:rFonts w:eastAsia="Arial Unicode MS" w:cs="Browallia New" w:ascii="Browallia New" w:hAnsi="Browallia New"/>
        <w:sz w:val="28"/>
        <w:szCs w:val="28"/>
        <w:lang w:val="en-GB"/>
      </w:rPr>
      <w:fldChar w:fldCharType="begin"/>
    </w:r>
    <w:r>
      <w:rPr>
        <w:sz w:val="28"/>
        <w:szCs w:val="28"/>
        <w:rFonts w:eastAsia="Arial Unicode MS" w:cs="Browallia New" w:ascii="Browallia New" w:hAnsi="Browallia New"/>
        <w:lang w:val="en-GB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  <w:lang w:val="en-GB"/>
      </w:rPr>
      <w:fldChar w:fldCharType="separate"/>
    </w:r>
    <w:r>
      <w:rPr>
        <w:sz w:val="28"/>
        <w:szCs w:val="28"/>
        <w:rFonts w:eastAsia="Arial Unicode MS" w:cs="Browallia New" w:ascii="Browallia New" w:hAnsi="Browallia New"/>
        <w:lang w:val="en-GB"/>
      </w:rPr>
      <w:t>41</w:t>
    </w:r>
    <w:r>
      <w:rPr>
        <w:sz w:val="28"/>
        <w:szCs w:val="28"/>
        <w:rFonts w:eastAsia="Arial Unicode MS" w:cs="Browallia New" w:ascii="Browallia New" w:hAnsi="Browalli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rowallia New" w:hAnsi="Browallia New" w:eastAsia="Arial Unicode MS" w:cs="Browallia New"/>
        <w:b/>
        <w:b/>
        <w:bCs/>
        <w:color w:val="000000"/>
        <w:sz w:val="28"/>
        <w:szCs w:val="28"/>
        <w:lang w:val="en-GB"/>
      </w:rPr>
    </w:pPr>
    <w:r>
      <w:rPr>
        <w:rFonts w:ascii="Browallia New" w:hAnsi="Browallia New" w:eastAsia="Arial Unicode MS" w:cs="Browallia New"/>
        <w:b/>
        <w:b/>
        <w:bCs/>
        <w:color w:val="000000"/>
        <w:sz w:val="28"/>
        <w:sz w:val="28"/>
        <w:szCs w:val="28"/>
      </w:rPr>
      <w:t xml:space="preserve">บริษัท </w:t>
    </w:r>
    <w:r>
      <w:rPr>
        <w:rFonts w:ascii="Browallia New" w:hAnsi="Browallia New" w:eastAsia="Arial Unicode MS" w:cs="Browallia New"/>
        <w:b/>
        <w:b/>
        <w:bCs/>
        <w:color w:val="000000"/>
        <w:sz w:val="28"/>
        <w:sz w:val="28"/>
        <w:szCs w:val="28"/>
        <w:lang w:val="en-GB"/>
      </w:rPr>
      <w:t>สยามราช</w:t>
    </w:r>
    <w:r>
      <w:rPr>
        <w:rFonts w:ascii="Browallia New" w:hAnsi="Browallia New" w:eastAsia="Arial Unicode MS" w:cs="Browallia New"/>
        <w:b/>
        <w:b/>
        <w:bCs/>
        <w:color w:val="000000"/>
        <w:sz w:val="28"/>
        <w:sz w:val="28"/>
        <w:szCs w:val="28"/>
      </w:rPr>
      <w:t xml:space="preserve"> จำกัด</w:t>
    </w:r>
    <w:r>
      <w:rPr>
        <w:rFonts w:ascii="Browallia New" w:hAnsi="Browallia New" w:eastAsia="Arial Unicode MS" w:cs="Browallia New"/>
        <w:b/>
        <w:b/>
        <w:bCs/>
        <w:color w:val="000000"/>
        <w:sz w:val="28"/>
        <w:sz w:val="28"/>
        <w:szCs w:val="28"/>
        <w:lang w:val="en-GB"/>
      </w:rPr>
      <w:t xml:space="preserve"> </w:t>
    </w:r>
    <w:r>
      <w:rPr>
        <w:rFonts w:eastAsia="Arial Unicode MS" w:cs="Browallia New" w:ascii="Browallia New" w:hAnsi="Browallia New"/>
        <w:b/>
        <w:bCs/>
        <w:color w:val="000000"/>
        <w:sz w:val="28"/>
        <w:szCs w:val="28"/>
        <w:lang w:val="en-GB"/>
      </w:rPr>
      <w:t>(</w:t>
    </w:r>
    <w:r>
      <w:rPr>
        <w:rFonts w:ascii="Browallia New" w:hAnsi="Browallia New" w:eastAsia="Arial Unicode MS" w:cs="Browallia New"/>
        <w:b/>
        <w:b/>
        <w:bCs/>
        <w:color w:val="000000"/>
        <w:sz w:val="28"/>
        <w:sz w:val="28"/>
        <w:szCs w:val="28"/>
        <w:lang w:val="en-GB"/>
      </w:rPr>
      <w:t>มหาชน</w:t>
    </w:r>
    <w:r>
      <w:rPr>
        <w:rFonts w:eastAsia="Arial Unicode MS" w:cs="Browallia New" w:ascii="Browallia New" w:hAnsi="Browallia New"/>
        <w:b/>
        <w:bCs/>
        <w:color w:val="000000"/>
        <w:sz w:val="28"/>
        <w:szCs w:val="28"/>
        <w:lang w:val="en-GB"/>
      </w:rPr>
      <w:t>)</w:t>
    </w:r>
  </w:p>
  <w:p>
    <w:pPr>
      <w:pStyle w:val="Normal"/>
      <w:rPr>
        <w:rFonts w:ascii="Browallia New" w:hAnsi="Browallia New" w:eastAsia="Arial Unicode MS" w:cs="Browallia New"/>
        <w:b/>
        <w:b/>
        <w:bCs/>
        <w:sz w:val="28"/>
        <w:szCs w:val="28"/>
      </w:rPr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</w:rPr>
      <w:t>)</w:t>
    </w:r>
  </w:p>
  <w:p>
    <w:pPr>
      <w:pStyle w:val="Normal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สำหรับงวด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เก้าเดือ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/>
      </w:rPr>
      <w:t>กันยายน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 xml:space="preserve"> พ</w:t>
    </w:r>
    <w:r>
      <w:rPr>
        <w:rFonts w:eastAsia="Arial Unicode MS" w:cs="Browallia New" w:ascii="Browallia New" w:hAnsi="Browallia New"/>
        <w:b/>
        <w:bCs/>
        <w:sz w:val="28"/>
        <w:szCs w:val="28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</w:rPr>
      <w:t xml:space="preserve">. </w:t>
    </w:r>
    <w:r>
      <w:rPr>
        <w:rFonts w:eastAsia="Arial Unicode MS" w:cs="Browallia New" w:ascii="Browallia New" w:hAnsi="Browallia New"/>
        <w:b/>
        <w:bCs/>
        <w:sz w:val="28"/>
        <w:szCs w:val="28"/>
        <w:lang w:val="en-GB"/>
      </w:rPr>
      <w:t>25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Yu Gothic UI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Yu Gothic UI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Yu Gothic UI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Yu Gothic UI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Yu Gothic UI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eastAsia="MS Mincho;Yu Gothic UI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3:02:00Z</dcterms:created>
  <dc:creator>PricewaterhouseCoopers</dc:creator>
  <dc:description/>
  <cp:keywords/>
  <dc:language>en-US</dc:language>
  <cp:lastModifiedBy>Yaowalak Chittasopee</cp:lastModifiedBy>
  <cp:lastPrinted>2019-11-07T13:36:00Z</cp:lastPrinted>
  <dcterms:modified xsi:type="dcterms:W3CDTF">2019-11-07T06:46:00Z</dcterms:modified>
  <cp:revision>101</cp:revision>
  <dc:subject/>
  <dc:title>PricewaterhouseCoopers ABAS Ltd</dc:title>
</cp:coreProperties>
</file>