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เดิมชื่อ “บริษัท สยามราชธานี คอร์ปอเรชัน จำกัด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จดทะเบียนเป็นนิติบุคค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จัดตั้งขึ้นในประเทศไทย ตามประมวลกฎหมายแพ่งและพาณิชย์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มีสำนักงานตั้งอยู่เลขที่ </w:t>
      </w:r>
      <w:r>
        <w:rPr>
          <w:rFonts w:cs="Angsana New" w:ascii="Angsana New" w:hAnsi="Angsana New"/>
          <w:sz w:val="26"/>
          <w:szCs w:val="26"/>
          <w:lang w:val="en-GB"/>
        </w:rPr>
        <w:t>289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130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ได้แปรสภาพเป็นบริษัทมหาชนจำกัด โดยมีมติให้ใช้ชื่อจดทะเบียนของบริษัททั้งในภาษาไทยและภาษาอังกฤษภายหลังจากการแปรสภาพเป็นบริษัทมหาชน เป็น “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”  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หุ้นสามัญของบริษัท สยามราช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ด้รับอนุญาตให้ทำการซื้อขายในตลาดหลักทรัพย์</w:t>
      </w:r>
      <w:r>
        <w:rPr>
          <w:rFonts w:ascii="Angsana New" w:hAnsi="Angsana New" w:cs="Angsana New"/>
          <w:sz w:val="26"/>
          <w:sz w:val="26"/>
          <w:szCs w:val="26"/>
        </w:rPr>
        <w:t>แห่งประเทศไทยเป็นวันแรก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์ รวมทั้งธุรกิจก่อสร้างสถานีวัดการซื้อขายและระบบท่อส่งก๊าซธรรมชาติ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พื่อวัตถุประสงค์ในการรายงานข้อมูลจึงรวมเรียกบริษัทและกิจการร่วมค้าว่า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กลุ่มบริษัท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วมระหว่างกาลและข้อมูลทางการเงินเฉพาะบริษัทระหว่างกาล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ี่นำเสนอนี้ได้มีการสอบทานแต่ไม่ได้ตรวจสอบ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ข้อมูลทางการเงิน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4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254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ตามข้อกำหนดของคณะกรรมการกำกับหลักทรัพย์และตลาดหลักทรัพย์ว่าด้วยการจัดทำและ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นำเสนอรายงานทางการเงิน ข้อมูลทางการเงินหลัก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คือ งบแสดงฐานะการเงิน งบกำไรขาดทุนและงบกำไรขาดทุนเบ็ดเสร็จ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ให้สอดคล้องกับมาตรฐานการบัญชีไทย 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รื่อง งบการเงินระหว่างกาล และได้เพิ่มหมายเหตุประกอบข้อมูล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 xml:space="preserve">เกณฑ์ในการจัดทำข้อมูลทางการเงิน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8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เกี่ยวข้องกับกลุ่มบริษัท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40"/>
      </w:tblGrid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บุคคล หรือกิจการ</w:t>
            </w:r>
          </w:p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ที่เกี่ยวข้องกัน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รวมธุรกิจ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3 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9" w:hanging="0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รื่อง การวัดมูลค่ายุติธรรม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/>
        </w:rPr>
        <w:t>2</w:t>
      </w:r>
      <w:r>
        <w:rPr>
          <w:rFonts w:eastAsia="Calibri"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เรื่อง การจ่ายโดยใช้หุ้นเป็นเกณฑ์ ได้กำหนดคำนิยามให้ชัดเจนขึ้น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 สำหรับ “เงื่อนไขการได้รับสิทธิ์” และ กำหนดคำนิยามแยกกันระหว่าง “เงื่อนไขผลงาน” และ “เงื่อนไขการบริการ”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 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รื่องการรวมธุรกิจ ได้กำหนดให้ชัดเจนขึ้นในเรื่อง ก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ภาระผูกพ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ทางการเงินหรือส่วนของเจ้าของตามคำนิยามของ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รื่องการแสดงรายการสำหรับเครื่องมือ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รือตามมาตรฐานการรายงานทางการเงินอื่นที่เกี่ยวข้อง และได้กำหนดให้วัดมูลค่า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ำไรหรือขาดทุนทุกสิ้นรอบระยะเวลาการรายงาน และ ข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ม่ได้ถือปฏิบัติกับการบัญชีสำหรับการจัดตั้งการร่วมค้าที่อยู่ภายใต้มาตรฐานการการ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eastAsia="Calibri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มูลค่ายุติธรรม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9</w:t>
      </w:r>
      <w:r>
        <w:rPr>
          <w:rFonts w:cs="Angsana New" w:ascii="Angsana New" w:hAnsi="Angsana New"/>
          <w:sz w:val="26"/>
          <w:szCs w:val="26"/>
        </w:rPr>
        <w:t xml:space="preserve"> </w:t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รวมถึงสัญญาที่ไม่เป็นสัญญาทางการเงิ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eastAsia="Calibri" w:cs="Angsana New"/>
          <w:color w:val="000000"/>
          <w:sz w:val="26"/>
          <w:szCs w:val="26"/>
        </w:rPr>
      </w:pPr>
      <w:r>
        <w:rPr>
          <w:rFonts w:eastAsia="Calibri"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มูลค่ายุติธรรม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แตกต่างของระดับข้อมูลสามารถแสดงได้ดัง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มูลค่ายุติธรรม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ะมาณการมูลค่ายุติธรรม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8</w:t>
      </w:r>
    </w:p>
    <w:tbl>
      <w:tblPr>
        <w:tblW w:w="801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84"/>
        <w:gridCol w:w="1656"/>
      </w:tblGrid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59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255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84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81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22</w:t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2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60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8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2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99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82</w:t>
            </w:r>
          </w:p>
        </w:tc>
        <w:tc>
          <w:tcPr>
            <w:tcW w:w="1656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fldChar w:fldCharType="begin"/>
            </w:r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</w:r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  <w:t>9,821</w:t>
            </w:r>
            <w:r/>
            <w:r>
              <w:rPr>
                <w:sz w:val="26"/>
                <w:shd w:fill="FFFFFF" w:val="clear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 w:eastAsia="en-US"/>
              </w:rPr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ลำดับชั้นมูลค่ายุติธรรม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620" w:right="-23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และลูก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ค่าก่อสร้างตามสัญญาที่ยังไม่ได้เรียกเก็บ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สดและรายการเทียบเท่าเงินส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ยกเว้นเงินเบิกเกินบัญช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ให้กู้ยืมระยะสั้นแก่บุคคลและกิจการที่เกี่ยวข้อง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ประกันผลงา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หมุนเวียน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ฝากสถาบันการเงินที่ใช้เป็นหลักประ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กู้ยืมระยะสั้นจากสถาบันการเงิ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ก่อสร้างตามสัญญารับล่วงหน้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นี้สินหมุนเวียนอื่น</w:t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ใช้ประมาณการทางบัญชี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TextBodyIndent"/>
        <w:ind w:left="539" w:hanging="539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ซึ่งเป็นผู้ตัดสินใจเกี่ยวกับการจัดสรรทรัพยากรให้กับส่วนงานและประเมินผลงานการดำเนินงาน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๊าซธรรมชาติสำหรับยานยนต์ 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บริษัท มีดังนี้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2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2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2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exact" w:line="320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๊าซธรรมชาติสำหรับยานยนต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85,35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1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24,748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2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0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วม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9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ตอบแทน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5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1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7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79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งวด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9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exact" w:line="320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87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เกี่ยวกับผลการดำเนินงานตามส่วนงานทางธุรกิจของกลุ่มบริษัท 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right="-25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๊าซธรรมชาติสำหรับยานยนต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15,12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3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9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4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07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9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1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96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วม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7,094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ตอบแทน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ก่อนหักต้นทุนทางการเงินและ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,500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6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งวด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6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94" w:type="dxa"/>
            <w:tcBorders/>
          </w:tcPr>
          <w:p>
            <w:pPr>
              <w:pStyle w:val="Normal"/>
              <w:ind w:left="567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หก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กลุ่มบริษัท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195.98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คิดเป็น 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7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ก๊าซธรรมชาติสำหรับยานยนต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หก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4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รายดังกล่าว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522.38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คิ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เป็น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5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ก๊าซธรรมชาติสำหรับยานยนต์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การร่วมค้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ลงทุนในการร่วมค้า มีรายละเอียด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997"/>
        <w:gridCol w:w="1620"/>
        <w:gridCol w:w="1080"/>
        <w:gridCol w:w="1080"/>
        <w:gridCol w:w="1080"/>
        <w:gridCol w:w="1080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สัดส่วนการลงทุนโดย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ประเทศ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ธันวาคม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7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ชื่อการร่วม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ิจการจัดตั้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>2558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ิจการร่วมค้าสยามราชธานี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ประเทศไท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งานก่อสร้างสถาน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วัดการซื้อขายและระบ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ท่อส่งก๊าซธรรมชาต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กิจการร่วมค้าสยามราชธานี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ประเทศไท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>งานก่อสร้างสถาน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ind w:left="547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และเอ็นจิเนียริ่งโปรดักส์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 w:eastAsia="en-US"/>
              </w:rPr>
              <w:t xml:space="preserve">ก๊าซธรรมชาติ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NG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autoSpaceDE w:val="false"/>
        <w:spacing w:lineRule="auto" w:line="240" w:before="0" w:after="0"/>
        <w:ind w:left="540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ใ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9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บริษัทมีอำนาจในการควบคุมนโยบายการเงิน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ดำเนินงา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ิจการมีส่วนได้เสียในกิจการร่วมค้าสยามราชธานีและเอ็นจิเนียริ่งโปรดักส์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่วนได้เสียส่วนที่เหลือ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ือครองโดยบริษัท สยามราชธานี จำกัด ซึ่งเป็นบริษัทที่ถือหุ้นใหญ่โดยญาติสนิทของกรรมการบริษัท ใน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ยามราชธานี จำกัด ได้ทำข้อตกลงให้อำนาจแก่กิจการในการตัดสินใจที่สำคัญทางธุรกิจในกิจการร่วมค้าดังกล่าว อีกทั้งกิจการร่วมค้า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ังกล่าวได้หยุดดำเนินการแล้วตั้งแต่ปี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ฝ่ายบริหารได้มีการพิจารณาการมีส่วนร่วมในกิจการร่วมค้าสยามราชธานีและเอ็นจิเนียริ่งโปรดักส์เพื่อให้สอดคล้องกับมาตรฐานรายงานทางการเงิน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สามารถสรุปว่าบริษัทมีอิทธิพลอย่างมีนัยสำคัญและมีสิทธิในการควบคุมโดยตรงในกิจการร่วมค้าดังกล่าว ผลการดำเนินงานและฐานะการเงินของกิจการร่วมค้าดังกล่าวได้ถูกรวมอยู่ในการจัดทำงบการเงินรวมของกลุ่มบริษัท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สดและรายการเทียบเท่าเงินสด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,8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2,36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,4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,60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,7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3,58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,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7,55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zh-CN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zh-CN"/>
        </w:rPr>
        <w:t>มิถุนาย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ดือน 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.8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1.5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ลงทุนชั่วคร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มีเงินลงทุนในหลักทรัพย์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1,22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8,1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1,22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,02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ใน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งวดหก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04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1,22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ที่ยังไม่เรียกเก็บ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,8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3,8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0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1,6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7,16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,2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,010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4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,52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2,1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7,8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ส่วนแบ่งกำไรค้างรับ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เงินจ่ายล่วงหน้าให้แก่ผู้รับเหมาช่ว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,5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4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,29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0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3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มัดจ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6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9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4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อื่น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4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62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8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9,4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2,3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2,2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,68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,3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,3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7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,0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27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3,8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กิจการที่เกี่ยวข้องกั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126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,52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1,93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โครงการงานก่อสร้าง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ก่อสร้างที่รับรู้เป็นรายได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13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408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ต้นทุนการก่อสร้างที่เกิดขึ้นและกำไรที่รับรู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ขาดทุนที่รับรู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วันสิ้น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98,61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19,71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ินค้าคงเหลือ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8.3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8.5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ตามลำดับ 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4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.2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.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4.7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ด้ใช้เป็นหลักประกันสำหรับออกหนังสือค้ำประกันโดยธนาคารเพื่อค้ำประกันตามสัญญา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ารให้บริการสถานีก๊าซธรรมชาติและจุดพักรถกับบริษัทผู้ว่าจ้างรายหนึ่ง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4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ในหลักทรัพย์เผื่อขาย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เงินลงทุนในหลักทรัพย์เผื่อขาย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51"/>
        <w:gridCol w:w="1440"/>
        <w:gridCol w:w="1537"/>
        <w:gridCol w:w="14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86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  <w:tc>
          <w:tcPr>
            <w:tcW w:w="14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,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ใน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งวดหก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เผื่อขาย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ซื้อ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ขายหลัก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มูลค่ายุติธรรมของเงินลงทุนในหลักทรัพย์เผ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6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ับโอนจากที่ดิน อาคารและอุปกรณ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)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2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8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18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และ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โอนออกไปอสังหาริมทรัพย์เพื่อการลงทุ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)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2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3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4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ินทรัพย์ตามสัญญาเช่าการเงินที่กลุ่มบริษัทเป็นผู้เช่าซึ่งรวมแสดงในรายการข้างต้นประกอบด้วยยานพาหนะและอุปกรณ์สำนักงา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รายละเอียด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72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9,8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88"/>
        <w:gridCol w:w="226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5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8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663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2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,0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8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กู้ยืมระยะสั้นจากสถาบันการ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,0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,458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๋วสัญญาใช้เง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LR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LR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MR, 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,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MLR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>เงินกู้ยืมระยะสั้นจากสถาบันการเงิน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ั๋วสัญญาใช้เงิน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มีกำหนดชำระคืนภายใ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เดือ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ถึ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เดือ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 xml:space="preserve">เดือน ถึ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เดือน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โดยเงินกู้ยืมระยะสั้นจำนว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  <w:lang w:val="en-GB"/>
        </w:rPr>
        <w:t>42</w:t>
      </w:r>
      <w:r>
        <w:rPr>
          <w:rFonts w:cs="Angsana New" w:ascii="Angsana New" w:hAnsi="Angsana New"/>
          <w:color w:val="000000"/>
          <w:spacing w:val="-4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shd w:fill="FFFFFF" w:val="clear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37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46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ค้ำประกันโดยการโอนสิทธิในบัญชีเงินฝากประจำของบริษัท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>.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shd w:fill="FFFFFF" w:val="clear"/>
        </w:rPr>
        <w:t>และการโอนสิทธิเรียกร้องในการรับชำระเงินจากลูกหนี้การค้าโครงการงานก่อสร้างร่วมกับการค้ำประกันโดยที่ดินและสิ่งปลูกสร้าง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บนที่ดิน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>ซึ่งเป็นกรรมสิทธิ์ของกรรมการและค้ำประกันโดยส่วนตัวกรรมการเต็มวงเงิ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ลุ่มบริษัทมีวงเงินสินเชื่อประเภทวงเงินเลตเตอร์ออฟเครดิต วงเงินหนังสือค้ำประกันและวง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ับธนาคารพาณิชย์หลายแห่งที่ยังไม่ได้ใช้เป็นจำนวนรว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.2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/>
        <w:t>เจ้าหนี้การค้าและเจ้าหนี้อื่น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6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2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,12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,11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0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1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,13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906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กำไรจากกิจการร่วมค้า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00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14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92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0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ื่น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47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10,08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9,377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,04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ภายใต้สัญญาเช่าการเงิน ซึ่งเป็นสัญญาเช่ายานพาหนะและอุปกรณ์ 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8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4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ูลค่าปัจจุบันของ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27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  <w:t>8,31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 w:bidi="th-TH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ภายใต้สัญญาเช่า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เคลื่อนไหวของสัญญาเช่าการเงิน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188"/>
        <w:gridCol w:w="226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ต้นงวด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,8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341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ปลายงวด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82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ะยะเวลาการครบกำหนดชำระของหนี้สินตามสัญญาเช่าการเงิน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28"/>
        <w:gridCol w:w="172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45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79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8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2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27</w:t>
            </w:r>
          </w:p>
        </w:tc>
        <w:tc>
          <w:tcPr>
            <w:tcW w:w="1728" w:type="dxa"/>
            <w:tcBorders/>
          </w:tcPr>
          <w:p>
            <w:pPr>
              <w:pStyle w:val="IndexHeading1"/>
              <w:pBdr>
                <w:bottom w:val="double" w:sz="4" w:space="1" w:color="000000"/>
              </w:pBdr>
              <w:spacing w:lineRule="auto" w:line="240" w:before="0" w:after="0"/>
              <w:ind w:left="0" w:right="-72" w:hanging="0"/>
              <w:jc w:val="right"/>
              <w:rPr>
                <w:rFonts w:ascii="Angsana New" w:hAnsi="Angsana New" w:cs="Angsana New"/>
                <w:b w:val="false"/>
                <w:b w:val="false"/>
                <w:sz w:val="26"/>
                <w:szCs w:val="26"/>
                <w:lang w:bidi="th-TH"/>
              </w:rPr>
            </w:pPr>
            <w:r>
              <w:fldChar w:fldCharType="begin"/>
            </w:r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instrText xml:space="preserve"> =SUM(ABOVE) </w:instrText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</w:r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  <w:t>18,313</w:t>
            </w:r>
            <w:r/>
            <w:r>
              <w:rPr>
                <w:sz w:val="26"/>
                <w:b w:val="false"/>
                <w:szCs w:val="26"/>
                <w:rFonts w:cs="Angsana New" w:ascii="Angsana New" w:hAnsi="Angsana New"/>
                <w:lang w:val="en-US" w:eastAsia="en-US" w:bidi="th-TH"/>
              </w:rPr>
              <w:fldChar w:fldCharType="end"/>
            </w:r>
            <w:r>
              <w:rPr>
                <w:rFonts w:cs="Angsana New" w:ascii="Angsana New" w:hAnsi="Angsana New"/>
                <w:b w:val="false"/>
                <w:sz w:val="26"/>
                <w:szCs w:val="26"/>
                <w:lang w:val="en-US" w:eastAsia="en-US" w:bidi="th-TH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/>
        <w:t>รายได้อื่น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,300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,30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บริการในประเทศ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5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30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สุทธิจากการขายทรัพย์สิ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97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79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ุทธิจากอัตราแลกเปลี่ย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09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64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9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4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จากการเปลี่ยนแปลง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หลักทรัพย์เพื่อค้า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048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8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00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81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2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63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120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,09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่าใช้จ่ายภาษีเงินได้ระหว่างกาลได้ตั้งค้างจ่ายโดยวิธีการประมาณการจากฝ่ายบริหาร ข้อมูลทางการเงินรวมและข้อมูลการเงินเฉพาะบริษัทโดยใช้อัตราภาษีเดียวกับที่ใช้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.5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5.1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.2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.4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44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12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988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277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779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,12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,88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ปันผล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ผู้ถือหุ้นของบริษัทมีมติอนุมัติให้จ่ายเงินปันผล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ได้จ่ายแล้ว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ี่ประชุมคณะกรรมการของบริษัทมีมติอนุมัติให้จ่ายเงินปันผลระหว่างกาลแก่ผู้ถือหุ้น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ซึ่งได้จ่ายแล้ว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ำไร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ตามจำนวนหุ้นที่ออกจำหน่ายอยู่ในระหว่าง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หุ้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ประชุมวิสามัญผู้ถือหุ้นมีมติอนุมัติให้เปลี่ยนแปลงมูลค่าที่ตราไว้ต่อหุ้นสำหรับหุ้นสามัญ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องบริษัทจากเดิ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ต่อหุ้น ภายหลังจากการเปลี่ยนแปลงมูลค่าหุ้นดังกล่าว หุ้นสามัญจดทะเบียน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สามัญที่ออกและเรียกชำระแล้วจะเปลี่ยนจาก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แ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ตามลำดับ ดังนั้นบริษัทจึงใช้จำนวนหุ้นสามัญถัวเฉลี่ยถ่วงน้ำหนักตามจำนวนหุ้นที่ปรับมูลค่าที่ตราไว้ต่อหุ้นใหม่ในการคำนวณกำไรต่อหุ้นขั้นพื้นฐาน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ไม่มีการออกหุ้นสามัญเทียบเท่าปรับลดสำหรับงวดหก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0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5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05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บุคคลหรือ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66,00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เงินให้กู้ยืมแก่บริษัทย่อยทั้งจำนวน 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.5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-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ทวงถา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และเงินกู้ยื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8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31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กู้ยืมระยะสั้นจากกิจการที่เกี่ยวข้องกัน 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ารเงินเฉพาะบริษั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16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ระยะสั้นจาก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.16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ป็นเงินกู้ยืมจากบริษัทย่อยทั้งจำนวน ซึ่งมีอัตราดอกเบี้ย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.5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อัตรา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กู้ยืมดังกล่าวเป็นเงินกู้ยืมที่ไม่มีภาระค้ำประกันและครบกำหนดรับชำระคืนเมื่อทวงถา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รายการกับบุคคลและกิจการ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ซื้อสินค้าและบริการดอกเบี้ยรับและดอกเบี้ยจ่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รายได้จากการขายยานพาหน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,0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บุคคลที่เกี่ยวข้องก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เช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84"/>
        <w:gridCol w:w="1584"/>
        <w:gridCol w:w="1584"/>
        <w:gridCol w:w="158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เดือนแล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8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8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10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106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2131" w:hanging="691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การใช้ไฟฟ้า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63.2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1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มีหนังสือค้ำประกันที่ธนาคารออกให้เพื่อค้ำประกันตามสัญญาการให้บริการสถานีก๊าซธรรมชาติ และจุดพักรถกับบริษัทผู้ว่าจ้าง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.5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นังสือค้ำประกันดังกล่าวบางส่วนค้ำประกันโดยเงินฝากธนาคารของบริษัท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8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 xml:space="preserve">บริษัทได้ทำสัญญาค้ำประกัน </w:t>
      </w:r>
      <w:r>
        <w:rPr>
          <w:rFonts w:cs="Angsana New" w:ascii="Angsana New" w:hAnsi="Angsana New"/>
          <w:color w:val="000000"/>
          <w:spacing w:val="-8"/>
          <w:sz w:val="26"/>
          <w:szCs w:val="26"/>
        </w:rPr>
        <w:t xml:space="preserve">(Letter of guarantee) </w:t>
      </w:r>
      <w:r>
        <w:rPr>
          <w:rFonts w:ascii="Angsana New" w:hAnsi="Angsana New" w:cs="Angsana New"/>
          <w:color w:val="000000"/>
          <w:spacing w:val="-8"/>
          <w:sz w:val="26"/>
          <w:sz w:val="26"/>
          <w:szCs w:val="26"/>
        </w:rPr>
        <w:t>กับธนาคารให้แก่กิจการร่วมค้าแห่งหนึ่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พื่อค้ำประกันตามสัญญาการให้บริการ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กิจการร่วมค้า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ง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ิจการร่วมค้ามีหนังสือค้ำประกันที่ธนาคารออกให้เพื่อค้ำประกันตามสัญญา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78.44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4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,0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,73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,28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23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-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ดือ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61"/>
        <w:gridCol w:w="1459"/>
      </w:tblGrid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348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8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ล้านเหรียญสหรัฐฯ ซึ่งมีอัตราถัวเฉลี่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บาทต่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เหรียญสหรัฐฯ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54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ระหว่างปี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ซึ่งบริษัทได้บันทึกหนี้สิ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ดังกล่าวไว้แล้วภายใต้บัญชี “ประมาณการหนี้สินระยะยาว” บริษัทได้ใช้สิทธิอุทธรณ์คัดค้านการประเมินและการเรียกเก็บ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ังกล่าว ผลที่สุดของคดีอยู่ระหว่างการพิจารณาของคณะกรรมการพิจารณาอุทธรณ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ที่อา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ภาระหนี้สินที่อาจเกิดขึ้นจากการถูกเรียกร้องจากผู้ว่าจ้างให้ชดเชยค่าเบี้ยปรั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ากงานล่าช้าตามสัญญาก่อสร้าง ในมูลค่าสูงสุด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.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เก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ฝ่ายบริหารของบริษัทพิจารณาแล้วว่าการล่าช้าตามสัญญาไม่อยู่ในความรับผิดชอบของบริษัท และเชื่อว่าภาระผูกพันดังกล่าวหา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รับการเรียกร้องจากผู้ว่าจ้างในอนาคต จะไม่ส่งผลกระทบอย่างเป็นสาระสำคัญต่องบการเงิ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53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15z1">
    <w:name w:val="WW8Num15z1"/>
    <w:qFormat/>
    <w:rPr>
      <w:rFonts w:ascii="Angsana New" w:hAnsi="Angsana New" w:cs="Angsana New"/>
      <w:sz w:val="32"/>
      <w:szCs w:val="3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i w:val="false"/>
      <w:iCs w:val="false"/>
      <w:sz w:val="28"/>
      <w:szCs w:val="28"/>
    </w:rPr>
  </w:style>
  <w:style w:type="character" w:styleId="WW8Num25z0">
    <w:name w:val="WW8Num25z0"/>
    <w:qFormat/>
    <w:rPr>
      <w:rFonts w:ascii="Angsana New" w:hAnsi="Angsana New" w:cs="Angsana New"/>
      <w:sz w:val="28"/>
      <w:szCs w:val="28"/>
    </w:rPr>
  </w:style>
  <w:style w:type="character" w:styleId="WW8Num26z0">
    <w:name w:val="WW8Num26z0"/>
    <w:qFormat/>
    <w:rPr>
      <w:rFonts w:ascii="Angsana New" w:hAnsi="Angsana New" w:eastAsia="Cordia New" w:cs="Angsana New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ngsana New" w:hAnsi="Angsana New" w:cs="Angsana New"/>
      <w:sz w:val="28"/>
      <w:szCs w:val="28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val="en-GB"/>
    </w:rPr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ngsana New" w:hAnsi="Angsana New" w:eastAsia="Times New Roman" w:cs="Angsana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ngsana New" w:hAnsi="Angsana New" w:cs="Angsana New"/>
      <w:sz w:val="28"/>
      <w:szCs w:val="28"/>
    </w:rPr>
  </w:style>
  <w:style w:type="character" w:styleId="WW8Num39z0">
    <w:name w:val="WW8Num39z0"/>
    <w:qFormat/>
    <w:rPr>
      <w:rFonts w:ascii="Angsana New" w:hAnsi="Angsana New" w:eastAsia="MS Mincho;ＭＳ 明朝" w:cs="Angsana New"/>
      <w:lang w:val="en-U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eastAsia="Cordia New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ＭＳ 明朝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ＭＳ 明朝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ＭＳ 明朝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ＭＳ 明朝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ＭＳ 明朝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ＭＳ 明朝" w:cs="Angsana New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3:34:00Z</dcterms:created>
  <dc:creator>PricewaterhouseCoopers</dc:creator>
  <dc:description/>
  <cp:keywords/>
  <dc:language>en-US</dc:language>
  <cp:lastModifiedBy>Yaowalak Chittasopee</cp:lastModifiedBy>
  <cp:lastPrinted>2016-08-11T11:14:00Z</cp:lastPrinted>
  <dcterms:modified xsi:type="dcterms:W3CDTF">2016-08-11T04:14:00Z</dcterms:modified>
  <cp:revision>66</cp:revision>
  <dc:subject/>
  <dc:title>PricewaterhouseCoopers ABAS Ltd</dc:title>
</cp:coreProperties>
</file>