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ข้อมูลทั่วไป</w:t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 (“</w:t>
      </w:r>
      <w:r>
        <w:rPr>
          <w:rFonts w:ascii="Angsana New" w:hAnsi="Angsana New" w:cs="Angsana New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เดิมชื่อ “บริษัท สยามราชธานี คอร์ปอเรชัน จำกัด”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จดทะเบียนเป็นนิติบุคค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ี่จัดตั้งขึ้นในประเทศไทย ตามประมวลกฎหมายแพ่งและพาณิชย์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มีสำนักงานตั้งอยู่เลขที่ </w:t>
      </w:r>
      <w:r>
        <w:rPr>
          <w:rFonts w:cs="Angsana New" w:ascii="Angsana New" w:hAnsi="Angsana New"/>
          <w:sz w:val="26"/>
          <w:szCs w:val="26"/>
          <w:lang w:val="en-GB"/>
        </w:rPr>
        <w:t>289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ู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นนรถรางสายเก่า ตำบลสำโรง อำเภอพระประแดง จังหวัดสมุทรปราการ </w:t>
      </w:r>
      <w:r>
        <w:rPr>
          <w:rFonts w:cs="Angsana New" w:ascii="Angsana New" w:hAnsi="Angsana New"/>
          <w:sz w:val="26"/>
          <w:szCs w:val="26"/>
          <w:lang w:val="en-GB"/>
        </w:rPr>
        <w:t>10130</w:t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ได้แปรสภาพเป็นบริษัทมหาชนจำกัด โดยใช้ชื่อจดทะเบียนเป็น “บริษัท สยามราช จำกัด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”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สามัญของบริษัท สยามราช จำกัด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ด้รับอนุญาตให้ทำการซื้อขายในตลาดหลักทรัพย์</w:t>
      </w:r>
      <w:r>
        <w:rPr>
          <w:rFonts w:ascii="Angsana New" w:hAnsi="Angsana New" w:cs="Angsana New"/>
          <w:sz w:val="26"/>
          <w:sz w:val="26"/>
          <w:szCs w:val="26"/>
        </w:rPr>
        <w:t>แห่งประเทศไทย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ดำเนินธุรกิจหลักในการให้บริการจัดหา จัดจำหน่ายและติดตั้งปั๊มอุตสาหกรรม ธุรกิจก๊าซธรรมชาติสำหรับยานยนต์ รวมทั้งธุรกิจก่อสร้างสถานีวัดและระบบท่อส่งก๊าซธรรมชาติ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เพื่อวัตถุประสงค์ในการรายงานข้อมูลจึงรวมเรียกบริษัทและ</w:t>
      </w:r>
      <w:r>
        <w:rPr>
          <w:rFonts w:ascii="Angsana New" w:hAnsi="Angsana New" w:cs="Angsana New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sz w:val="26"/>
          <w:sz w:val="26"/>
          <w:szCs w:val="26"/>
        </w:rPr>
        <w:t xml:space="preserve">ว่า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“กลุ่มกิจการ”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งบการเงินรวมและงบการเงินเฉพาะกิจการได้รับอนุมัติโดยกรรมการผู้มีอำนาจของบริษัท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ุมภาพันธ์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นโยบายการบัญชีที่สำคัญที่ใช้ในการจัดทำงบการเงินรวมและงบการเงินเฉพาะกิจการ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eastAsia="Cordia New" w:cs="Angsana New"/>
          <w:b/>
          <w:b/>
          <w:bCs/>
          <w:sz w:val="26"/>
          <w:sz w:val="26"/>
          <w:szCs w:val="26"/>
          <w:lang w:val="en-GB" w:eastAsia="th-TH"/>
        </w:rPr>
        <w:t>เกณฑ์ในการจัดทำงบการเงิน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ารเงินรวมและงบการเงินเฉพาะกิจการ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4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หมายถึงมาตรฐานการรายงานทางการเงินที่ออ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ภายใต้พระราชบัญญัติวิชาชีพบัญช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47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ตลาดหลักทรัพย์ 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ารเงินรวมและงบการเงินเฉพาะกิจการได้จัดทำขึ้นโดยใช้เกณฑ์ราคาทุนเดิมในการวัดมูลค่าขององค์ประกอบข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 ยกเว้นเรื่อง</w:t>
      </w:r>
      <w:r>
        <w:rPr>
          <w:rFonts w:ascii="Angsana New" w:hAnsi="Angsana New" w:cs="Angsana New"/>
          <w:sz w:val="26"/>
          <w:sz w:val="26"/>
          <w:szCs w:val="26"/>
        </w:rPr>
        <w:t>เงินลงทุนเพื่อค้า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งินลงทุนเผื่อขาย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ที่สำคัญและการใช้ดุลยพินิจของผู้บริหารซึ่งจัดทำขึ้นตามกระบวนการในการนำนโยบายการบัญชีของกลุ่มกิจการไปถือปฏิบัติ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และต้องเปิดเผยเรื่องการใช้ดุลยพินิจของผู้บริหาร หรือ ความซับซ้อน หรือเกี่ยวกับข้อสมมติฐานและประมาณการที่มีนัยสำคัญต่องบการเงินรวมในหมายเหตุประกอบงบการเงินข้อที่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ารเงินรวมและงบการเงินเฉพาะกิจการฉบับภาษาอังกฤษจัดทำขึ้นจากงบการเงินตามกฎหมายที่เป็นภาษาไทย ในกรณีที่มีเนื้อความขัดแย้งกันหรือมีการตีความในสองภาษาแตกต่างกัน ให้ใช้งบการเงินตามกฎหมายฉบับภาษาไทยเป็นหลัก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เกี่ยวข้อง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าตรฐานการรายงานทางการเงินใหม่ มาตรฐานการรายงานทางการเงินที่มีการปรับปรุง และการตีความ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 w:eastAsia="en-GB"/>
        </w:rPr>
        <w:t>มาตรฐานการรายงาน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ดังต่อไปนี้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/>
          <w:sz w:val="26"/>
          <w:sz w:val="26"/>
          <w:szCs w:val="26"/>
        </w:rPr>
        <w:t>ก</w:t>
      </w:r>
      <w:r>
        <w:rPr>
          <w:rFonts w:cs="Angsana New"/>
          <w:sz w:val="26"/>
          <w:szCs w:val="26"/>
        </w:rPr>
        <w:t>)</w:t>
      </w:r>
      <w:r>
        <w:rPr>
          <w:rFonts w:cs="Angsana New"/>
          <w:sz w:val="26"/>
          <w:szCs w:val="26"/>
        </w:rPr>
        <w:tab/>
      </w:r>
      <w:r>
        <w:rPr>
          <w:rFonts w:cs="Angsana New"/>
          <w:sz w:val="26"/>
          <w:sz w:val="26"/>
          <w:szCs w:val="26"/>
          <w:lang w:val="en-GB"/>
        </w:rPr>
        <w:t>กลุ่ม</w:t>
      </w:r>
      <w:r>
        <w:rPr>
          <w:rFonts w:cs="Angsana New"/>
          <w:color w:val="000000"/>
          <w:sz w:val="26"/>
          <w:sz w:val="26"/>
          <w:szCs w:val="26"/>
          <w:lang w:val="en-GB"/>
        </w:rPr>
        <w:t>มาตรฐานการ</w:t>
      </w:r>
      <w:r>
        <w:rPr>
          <w:rFonts w:cs="Angsana New"/>
          <w:color w:val="000000"/>
          <w:sz w:val="26"/>
          <w:sz w:val="26"/>
          <w:szCs w:val="26"/>
        </w:rPr>
        <w:t>รายงานทางการเงินที่</w:t>
      </w:r>
      <w:r>
        <w:rPr>
          <w:rFonts w:cs="Angsana New"/>
          <w:sz w:val="26"/>
          <w:sz w:val="26"/>
          <w:szCs w:val="26"/>
        </w:rPr>
        <w:t>ปรับปรุงใหม่ที่</w:t>
      </w:r>
      <w:r>
        <w:rPr>
          <w:rFonts w:cs="Angsana New"/>
          <w:color w:val="000000"/>
          <w:sz w:val="26"/>
          <w:sz w:val="26"/>
          <w:szCs w:val="26"/>
        </w:rPr>
        <w:t>มีการเปลี่ยนแปลงอย่างมีสาระสำคัญ</w:t>
      </w:r>
      <w:r>
        <w:rPr>
          <w:rFonts w:cs="Angsana New"/>
          <w:color w:val="000000"/>
          <w:sz w:val="26"/>
          <w:sz w:val="26"/>
          <w:szCs w:val="26"/>
        </w:rPr>
        <w:t>ที่</w:t>
      </w:r>
      <w:r>
        <w:rPr>
          <w:rFonts w:cs="Angsana New"/>
          <w:sz w:val="26"/>
          <w:sz w:val="26"/>
          <w:szCs w:val="26"/>
        </w:rPr>
        <w:t>เกี่ยวข้องกับกลุ่ม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ส่งผลกระทบอย่างมีสาระสำคัญต่อกลุ่มกิจการ มีดังต่อไปนี้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792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050"/>
      </w:tblGrid>
      <w:tr>
        <w:trPr/>
        <w:tc>
          <w:tcPr>
            <w:tcW w:w="3870" w:type="dxa"/>
            <w:tcBorders/>
          </w:tcPr>
          <w:p>
            <w:pPr>
              <w:pStyle w:val="Normal"/>
              <w:ind w:left="-18" w:right="-113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6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ด้อยค่าของสินทรัพย์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รื่อง การด้อยค่าของสินทรัพย์ ได้มีการกำหนดเพิ่มเติมเกี่ยวกับการเปิดเผยข้อมูลในกรณีที่มูลค่าที่คาดว่าจะได้รับคืนของสินทรัพย์วัดมูลค่าโดยใช้วิธีมูลค่ายุติธรรมหักต้นทุนในการจำหน่าย โดยการเปิดเผยดังกล่าวรวมถึ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ำดับชั้นของมูลค่ายุติธรร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รณีที่การวัดมูลค่ายุติธรรมอยู่ในลำดับชั้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ะต้องมีการเปิดเผย เทคนิคที่ใช้ในการวัดมูลค่ายุติธรรม และข้อสมมติฐานสำคัญที่ใช้ มาตรฐานดังกล่าวไม่ส่งผลกระทบกับงบการเงินของกลุ่มกิจการ ยกเว้นเรื่องการเปิดเผยข้อมูล</w:t>
      </w:r>
    </w:p>
    <w:p>
      <w:pPr>
        <w:pStyle w:val="Normal"/>
        <w:ind w:left="162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มาตรฐานการรายงานทางการเงินที่เกี่ยวข้องกั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ไม่มีผลกระทบต่อกลุ่มกิจการ มีดังนี้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7920" w:type="dxa"/>
        <w:jc w:val="left"/>
        <w:tblInd w:w="1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360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90" w:right="-113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6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ที่ดิน อาคารและอุปกรณ์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90" w:right="-113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9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90" w:right="-113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4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เปิดเผยข้อมูลเกี่ยวกับบุคคล หรือกิจการ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ที่เกี่ยวข้องกัน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90" w:right="-113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8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ินทรัพย์ไม่มีตัวตน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90" w:right="-113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0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อสังหาริมทรัพย์เพื่อการลงทุน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90" w:right="-113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จ่ายโดยใช้หุ้นเป็นเกณฑ์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90" w:right="-113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รวม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90" w:right="-113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3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วัดมูลค่ายุติธรรม</w:t>
            </w:r>
          </w:p>
        </w:tc>
      </w:tr>
    </w:tbl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าตรฐานการรายงานทางการเงินใหม่ มาตรฐานการรายงานทางการเงินที่มีการปรับปรุง และการตีความ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 w:eastAsia="en-GB"/>
        </w:rPr>
        <w:t>มาตรฐานการรายงาน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ดังต่อไปนี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ค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กลุ่มมาตรฐานการรายงานทางการเงินที่มีการปรับปรุง และการตีความมาตรฐานที่เปลี่ยนแปลงอย่างไม่มีสาระสำคัญและไม่มีผลกระทบต่อกลุ่มกิจการ มีดังนี้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7920" w:type="dxa"/>
        <w:jc w:val="left"/>
        <w:tblInd w:w="1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96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นำเสนองบการเงิน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ินค้าคงเหลือ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ระแสเงินสด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นโยบายการบัญชี การเปลี่ยนแปลงประมาณการทางบัญชีและข้อผิดพลาด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เหตุการณ์ภายหลังรอบระยะเวลารายงาน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1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ัญญาก่อสร้าง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2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ภาษีเงินได้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7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ัญญาเช่า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8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รายได้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3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ต้นทุนการกู้ยื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3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ำไรต่อหุ้น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4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ระหว่างกาล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7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1 </w:t>
            </w:r>
          </w:p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ร่วมการงาน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5 </w:t>
            </w:r>
          </w:p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ัญญาเช่าดำเนินงาน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สิ่งจูงใจที่ให้แก่ผู้เช่า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27 </w:t>
            </w:r>
          </w:p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ประเมินว่า ข้อตกลงประกอบด้วยสัญญาเช่าหรือไม่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90" w:right="-9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9" w:right="-108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ระหว่างกาลและการด้อยค่า</w:t>
            </w:r>
          </w:p>
        </w:tc>
      </w:tr>
    </w:tbl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กลุ่มกิจการไม่ได้นำมาตรฐานที่ปรับปรุงใหม่ดังกล่าวมาถือปฏิบัติก่อนวันบังคับใช้ </w:t>
      </w:r>
    </w:p>
    <w:p>
      <w:pPr>
        <w:pStyle w:val="ListParagraph"/>
        <w:spacing w:lineRule="auto" w:line="240" w:before="0" w:after="0"/>
        <w:ind w:left="2160" w:hanging="540"/>
        <w:contextualSpacing w:val="false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  <w:lang w:val="en-GB"/>
        </w:rPr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>รายงานทางการเงินที่ปรับปรุงที่เปลี่ยนแปลงอย่างมีสาระสำคัญ และเกี่ยวข้องกับกลุ่มกิจการมีดังต่อไปนี้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8074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574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ร่วมการงาน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highlight w:val="cyan"/>
        </w:rPr>
      </w:pPr>
      <w:r>
        <w:rPr>
          <w:rFonts w:cs="Angsana New" w:ascii="Angsana New" w:hAnsi="Angsana New"/>
          <w:sz w:val="26"/>
          <w:szCs w:val="26"/>
          <w:highlight w:val="cyan"/>
        </w:rPr>
      </w:r>
    </w:p>
    <w:p>
      <w:pPr>
        <w:pStyle w:val="Normal"/>
        <w:ind w:left="162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ให้ความชัดเจนในหลายประเด็น ที่สำคัญดังต่อไปนี้ 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800" w:hanging="180"/>
        <w:contextualSpacing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ความมีสาระสำคัญ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 xml:space="preserve">กิจการไม่ควรรวมยอดหรือแยกแสดงข้อมูลในรูปแบบที่ทำให้ผู้ใช้งบการเงินเข้าใจรายการได้ลดลง หากเป็นรายการที่มีสาระสำคัญ จะต้องเปิดเผยข้อมูลให้เพียงพอเพื่ออธิบายผลกระทบที่มีต่อฐานะการเงินหรือผลการดำเนินงาน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800" w:hanging="18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แยกแสดงรายการและการรวมยอด </w:t>
      </w:r>
      <w:r>
        <w:rPr>
          <w:rFonts w:cs="Angsana New" w:ascii="Angsana New" w:hAnsi="Angsana New"/>
          <w:sz w:val="26"/>
          <w:szCs w:val="26"/>
        </w:rPr>
        <w:t>-</w:t>
      </w:r>
      <w:r>
        <w:rPr>
          <w:rFonts w:ascii="Angsana New" w:hAnsi="Angsana New" w:cs="Angsana New"/>
          <w:sz w:val="26"/>
          <w:sz w:val="26"/>
          <w:szCs w:val="26"/>
        </w:rPr>
        <w:t xml:space="preserve">รายการบรรทัดที่ระบุใน </w:t>
      </w:r>
      <w:r>
        <w:rPr>
          <w:rFonts w:cs="Angsana New" w:ascii="Angsana New" w:hAnsi="Angsana New"/>
          <w:sz w:val="26"/>
          <w:szCs w:val="26"/>
        </w:rPr>
        <w:t xml:space="preserve">TAS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อาจจำเป็นต้องแสดงแยกจากกันหากเกี่ยวข้องต่อความเข้าใจฐานะการเงินและผลการดำเนินงานของกิจการ นอกจากนี้ยังมีแนวปฏิบัติใหม่ของการใช้การรวมยอด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800" w:hanging="18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ประกอบงบการเงิน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 xml:space="preserve">ยืนยันว่าหมายเหตุประกอบงบการเงินไม่จำเป็นต้องเรียงลำดับตามลำดับการแสดงรายการในงบการเงิน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800" w:hanging="180"/>
        <w:contextualSpacing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การกำไรขาดทุนเบ็ดเสร็จอื่นที่เกิดจากเงินลงทุนตามวิธีส่วนได้เสีย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>ส่วนแบ่งกำไรขาดทุนเบ็ดเสร็จอื่นที่เกิดจากเงินลงทุนตามวิธีส่วนได้เสียจะถูกจัดกลุ่มโดยพิจารณาว่าเป็นรายการที่จะถูกจัดประเภทใหม่ไปยังกำไรหรือขาดทุนในภายหลังหรือไม่ โดยแต่ละกลุ่มจะแยกแสดงเป็นรายการบรรทัดแยกต่างหากในงบกำไรขาดทุนเบ็ดเสร็จอื่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62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6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เปลี่ยนแปลงที่สำคัญคือ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ด้กำหนดให้มีความชัดเจนขึ้นว่าการคิดค่าเสื่อมราคาที่ดินอาคารและอุปกรณ์โดยอ้างอิงกับรายได้นั้นไม่เหมาะสม </w:t>
      </w:r>
      <w:r>
        <w:rPr>
          <w:rFonts w:ascii="Angsana New" w:hAnsi="Angsana New" w:cs="Angsana New"/>
          <w:sz w:val="26"/>
          <w:sz w:val="26"/>
          <w:szCs w:val="26"/>
        </w:rPr>
        <w:t>และ แก้ไขขอบเขตให้พืชที่ให้ผลิตผลที่เกี่ยวข้องกับกิจกรรมทางการเกษตรรวมอยู่ในขอบเขตของมาตรฐานการบัญชีฉบับนี้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กลุ่มกิจการไม่ได้นำมาตรฐานที่ปรับปรุงใหม่ดังกล่าวมาถือปฏิบัติก่อนวันบังคับใช้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)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  <w:lang w:val="en-GB"/>
        </w:rPr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>รายงานทางการเงินที่ปรับปรุงที่เปลี่ยนแปลงอย่างมีสาระสำคัญ และเกี่ยวข้องกับกลุ่มกิจการมีดังต่อไปนี้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9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เปลี่ยนแปลงที่สำคัญคือ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กำหนดให้มีความชัดเจนขึ้นสำหรับการเลือกใช้อัตราคิดลดสำหรับการประมาณผลประโยชน์หลังออกจากงานว่าให้ใช้อัตราผลตอบแทนของหนี้สินโดยพิจารณาจากสกุลเงินของหนี้สินที่มีสกุลเงินที่สอดคล้องกับสกุลเงินของหนี้สินผลประโยชน์หลังออกจากงานเป็นสำคัญ ไม่ใช่พิจารณาจากประเทศที่หนี้สินนั้นเกิดขึ้น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ที่สำคัญคือได้กำหนดให้มีความชัดเจนถึงความหมายของการอ้างอิงในมาตรฐาน ไปยัง “ข้อมูลที่ได้เปิดเผยไว้ในหมายเหตุประกอบงบการเงินระหว่างกาล หรือที่อื่นในรายงานทางการเงินระหว่างกาล” ว่ากิจการที่ใช้ประโยชน์ของข้อผ่อนปรนนี้จะต้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อ้างอิงจาก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บการเงินระหว่างกาลไปถึงยังรายงานอื่นที่มีข้อมูลดังกล่าวอย่างเฉพาะเจาะจง โดยที่ผู้ใช้งบการเงินต้องสามารถเข้าถึงรายงานอื่นที่มีข้อมูลนั้นในลักษณะและเวลาเดียวกันกับงบ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มีการเปลี่ยนแปลงโดยให้มีการสันนิษฐานว่าการตัดจำหน่ายของสินทรัพย์ไม่มีตัวตนโดยการอ้างอิงจากรายได้นั้นไม่เหมาะสม ข้อสันนิษฐานนี้อาจตกไปหากเข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้</w:t>
      </w:r>
      <w:r>
        <w:rPr>
          <w:rFonts w:ascii="Angsana New" w:hAnsi="Angsana New" w:cs="Angsana New"/>
          <w:sz w:val="26"/>
          <w:sz w:val="26"/>
          <w:szCs w:val="26"/>
        </w:rPr>
        <w:t xml:space="preserve">าข้อหนึ่งข้อใดต่อไปนี้ คือสินทรัพย์ไม่มีตัวตนได้ถูกแสดงเหมือนเป็นตัววัดของรายได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นั่นคือรายได้เป็นปัจจัยที่เป็นข้อจำกัดของมูลค่าที่จะได้รับจากสินทรัพย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หรือสามารถแสดงได้ว่ารายได้และการใช้ประโยชน์เชิงเศรษฐกิจที่ได้จากสินทรัพย์มีความสัมพันธ์กันเป็นอย่างมาก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62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มีการปรับปรุงให้ชัดเจนขึ้นเกี่ยวก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ข้อยกเว้นในการจัดทำงบการเงินรวมว่าให้ใช้กับกิจการที่เป็นบริษัทใหญ่ขั้นกลาง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ป็น</w:t>
      </w:r>
      <w:r>
        <w:rPr>
          <w:rFonts w:ascii="Angsana New" w:hAnsi="Angsana New" w:cs="Angsana New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ของ</w:t>
      </w: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ดำเนินธุรกิจด้านการลงทุนด้วยเหมือนกัน และ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ิจการที่ดำเนินธุรกิจด้านการลงทุนจะต้องนำบริษัทย่อยที่ไม่ใช่กิจการที่ดำเนินธุรกิจด้านการลงทุนและบริษัทย่อยดังกล่าวให้บริการหรือมีกิจกรรมที่เกี่ยวเนื่องกับการลงทุน มารวมในการจัดทำงบการเงินรวมด้ว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กลุ่มกิจการไม่ได้นำมาตรฐานที่ปรับปรุงใหม่ดังกล่าวมาถือปฏิบัติก่อนวันบังคับใช้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)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color w:val="000000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  <w:lang w:val="en-GB"/>
        </w:rPr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>รายงานทางการเงินที่ปรับปรุงที่เปลี่ยนแปลงอย่างมีสาระสำคัญ และเกี่ยวข้องกับกลุ่มกิจการมีดังต่อไปนี้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162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กำหนดให้มีความชัดเจนมากขึ้นสำหร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ารซื้อส่วนได้เสียในการดำเนินงานร่วมกันที่กิจกรรมของการดำเนินงานร่วมกันนั้นประกอบกันขึ้นเป็นธุรกิจ ให้ผู้ซื้อนำหลักการ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ัญชีของการรวมธุรกิจ</w:t>
      </w:r>
      <w:r>
        <w:rPr>
          <w:rFonts w:ascii="Angsana New" w:hAnsi="Angsana New" w:cs="Angsana New"/>
          <w:sz w:val="26"/>
          <w:sz w:val="26"/>
          <w:szCs w:val="26"/>
        </w:rPr>
        <w:t xml:space="preserve">มาถือปฏิบัติ และ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กรณีที่ผู้ร่วมดำเนินงานมีการซื้อส่วนได้เสียในการดำเนินงานร่วมกันเพิ่มขึ้นนั้น ส่วนได้เสียเดิมที่มีอยู่ในการดำเนินงานร่วมกันจะไม่ถูกวัดมูลค่าใหม่ หากร่วมดำเนินงานยังคงมีการควบคุมร่วมอยู่ 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ผู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หารของกลุ่มกิจการอยู่ระหว่างประเมินว่ามาตรฐานที่ปรับปรุงใหม่ดังกล่าวข้างต้นจะมีผลกระทบต่อกลุ่มกิจการหรือไม่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งานทาง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ปรับปรุ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และการตีความมาตรฐา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เปลี่ยนแปลงอย่างไม่มีสาระสำคัญและไม่มีผลกระทบต่อกลุ่มกิจการ มีดังนี้</w:t>
      </w:r>
    </w:p>
    <w:p>
      <w:pPr>
        <w:pStyle w:val="Normal"/>
        <w:ind w:left="1620" w:hanging="7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3900" w:type="pct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951"/>
      </w:tblGrid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สินค้าคงเหลือ 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7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งบกระแสเงินสด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8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นโยบายการบัญชี การเปลี่ยนแปลงประมาณการทางบัญชีและข้อผิดพลาด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เหตุการณ์ภายหลังรอบระยะเวลารายงาน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1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สัญญาก่อสร้าง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2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ภาษีเงินได้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7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 สัญญาเช่า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8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รายได้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3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ต้นทุนการกู้ยืม 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4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เปิดเผยข้อมูลเกี่ยวกับบุคคลหรือกิจการที่เกี่ยวข้องกัน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3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ำไรต่อหุ้น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6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ด้อยค่าของสินทรัพย์</w:t>
            </w:r>
          </w:p>
        </w:tc>
      </w:tr>
    </w:tbl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กลุ่มกิจการไม่ได้นำมาตรฐานที่ปรับปรุงใหม่ดังกล่าวมาถือปฏิบัติก่อนวันบังคับใช้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)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987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งานทาง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ปรับปรุ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และการตีความมาตรฐา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เปลี่ยนแปลงอย่างไม่มีสาระสำคัญและไม่มีผลกระทบต่อกลุ่มกิจการ 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98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3900" w:type="pct"/>
        <w:jc w:val="left"/>
        <w:tblInd w:w="1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951"/>
      </w:tblGrid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7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40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อสังหาริมทรัพย์เพื่อการลงทุน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จ่ายโดยใช้หุ้นเป็นเกณฑ์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 xml:space="preserve">3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รวมธุรกิจ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 xml:space="preserve">13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วัดมูลค่ายุติธรรม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 xml:space="preserve">15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สัญญาเช่าดำเนินงาน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สิ่งจูงใจที่ให้แก่ผู้เช่า 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 xml:space="preserve">27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4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งบการเงินระหว่างกาลและการด้อยค่า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05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right="-106" w:hanging="178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เรื่อง การบัญชีสำหรับเงินลงทุนในตราสารหนี้และ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ตราสารทุน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07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178" w:hanging="17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color w:val="FF1F1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แสดงรายการและการเปิดเผยข้อมูลสำหรับเครื่องมือทางการเงิน</w:t>
            </w:r>
          </w:p>
        </w:tc>
      </w:tr>
    </w:tbl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ย่อย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ย่อยหมายถึงกิจการ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ซึ่งรวมถึงกิจการเฉพาะกิจ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ที่กลุ่มกิจการควบคุม กลุ่มกิจการควบคุมกิจการเมื่อกลุ่มกิจการมีการเปิดรับ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 กลุ่มกิจการรวมงบการเงินของบริษัทย่อยไว้ใ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รวมตั้งแต่วันที่กลุ่มกิจการมีอำนาจในการควบคุมบริษัทย่อย กลุ่มกิจการจะไม่นำงบการเงินของบริษัทย่อยมารวมไว้ในงบการเงินรวมนับจากวันที่กลุ่มกิจการสูญเสียอำนาจควบคุม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บันทึกบัญชีการรวมธุรกิจโดยถือปฏิบัติตามวิธ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ื้อ</w:t>
      </w:r>
      <w:r>
        <w:rPr>
          <w:rFonts w:ascii="Angsana New" w:hAnsi="Angsana New" w:cs="Angsana New"/>
          <w:sz w:val="26"/>
          <w:sz w:val="26"/>
          <w:szCs w:val="26"/>
        </w:rPr>
        <w:t xml:space="preserve">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ผู้ถือหุ้นที่ออกโดยกลุ่มกิจการ สิ่งตอบแทนที่โอนให้รวมถึงมูลค่ายุติธรรมของสินทรัพย์ หรือหนี้สินที่ผู้ซื้อคาดว่าจะต้องจ่ายชำระตามข้อตกลง ต้นทุนที่เกี่ยวข้องกับการซื้อจะรับรู้เป็นค่าใช้จ่ายเมื่อเกิดขึ้น มูลค่าเริ่มแรกของสินทรัพย์ที่ระบุได้ที่ได้มาและหนี้สินและหนี้สินที่อาจเกิดขึ้นที่รับมาจากการรวมธุรกิจจะถูกวัดมูลค่าด้วยมูลค่ายุติธรรม ณ วันที่ซื้อ ในการรวมธุรกิจแต่ละครั้ง กลุ่มกิจการ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โดยส่วนได้เสียที่ไม่มีอำนาจควบคุม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รวมธุรกิจที่ดำเนินการสำเร็จจากการทยอยซื้อ ผู้ซื้อต้องวัดมูลค่าส่วนได้เสียที่ผู้ซื้อถืออยู่ในผู้ถูกซื้อก่อนหน้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กำไรหรือขาดทุน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่งตอบแทนที่คาดว่าจะต้องจ่ายออกไปโดยกลุ่มกิจการ รับรู้ด้วยมูลค่ายุติธรรม ณ วันที่ซื้อ การเปลี่ยนแปลงในมูลค่ายุติธรรมของสิ่งตอบแทนที่คาดว่าจะต้องจ่ายที่รับรู้ภายหลังวันที่ซื้อซึ่งจัดประเภทเป็นสินทรัพย์หรือหนี้สินให้รับรู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กำไรหรือขาดทุน สิ่งตอบแทนที่คาดว่าจะต้องจ่ายซึ่งจัดประเภทเป็นส่วนของผู้ถือหุ้นต้องไม่มีการวัดมูลค่าใหม่ และให้บันทึกการจ่ายชำระในภายหลังไว้ในส่วนของผู้ถือหุ้น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่วนเกิน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วันซื้อธุรกิจของส่วนได้เสียในส่วนของผู้ถือหุ้นของผู้ถูกซื้อที่ผู้ซื้อถืออยู่ก่อนการรวมธุรกิจ ที่มากกว่ามูลค่ายุติธรร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ุทธิ ณ วันที่ซื้อของสินทรัพย์สุทธิที่ระบุได้ที่ได้มา ต้องรับรู้เป็นค่าความนิยม หากมูลค่าของมูลค่าสิ่งตอบแทนที่โอนให้</w:t>
      </w:r>
      <w:r>
        <w:rPr>
          <w:rFonts w:ascii="Angsana New" w:hAnsi="Angsana New" w:cs="Angsana New"/>
          <w:sz w:val="26"/>
          <w:sz w:val="26"/>
          <w:szCs w:val="26"/>
        </w:rPr>
        <w:t xml:space="preserve">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ผู้ถือหุ้นของผู้ถูกซื้อที่ผู้ซื้อถืออยู่ก่อน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จะรับรู้ส่วนต่างโดยตรงไปยังกำไรขาดทุ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กิจการจะตัด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รายการบัญชีระหว่างกัน ยอดคงเหลือ และกำไรที่ยังไม่ได้เกิดขึ้นจริงระหว่างกันในกลุ่มกิจการ ขาดทุนที่ยั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ไม่เกิดขึ้นจริงก็จะตัดรายการในทำนองเดียวกัน เว้นแต่รายการนั้นมีหลักฐานว่าสินทรัพย์ที่โอนระหว่างกันเกิดการด้อยค่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นโยบายการบัญชีของบริษัทย่อยได้ถูกปรับปรุงเพื่อให้สอดคล้องกับนโยบายการบัญชีของกลุ่ม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งบการเงินเฉพาะกิจการ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งินลงทุนในบริษัทย่อยจะบันทึกบัญชีด้วยราคาทุนหักค่าเผื่อการด้อยค่า ต้นทุนจะมี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ปรับเพื่อสะท้อนการเปลี่ยนแปลงสิ่งตอบแทนที่เกิดขึ้นจากการเปลี่ยนแปลงมูลค่าสิ่งตอบแทนที่คาดว่าจะต้องจ่าย ต้นทุนนั้นจะรวมต้นทุนทางตรงที่เกี่ยวข้องกับการได้มาของเงินลงทุนนี้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)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และส่วนได้เสียที่ไม่มีอำนาจควบคุม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ปฏิบัติต่อรายการกับส่วนได้เสียที่ไม่มีอำนาจควบคุมเช่นเดียวกันกับส่วนที่เป็นของผู้ถือหุ้นกลุ่มกิจการ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บริษัทย่อยจะถูกบันทึกในส่วนของผู้ถือหุ้น  และกำไรหรือขาดทุนจากการขายในส่วนได้เสีย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ไม่มีอำนาจควบคุมจะถูกบันทึกในส่วนของผู้ถือหุ้น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จำหน่ายบริษัทย่อย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กลุ่มกิจการสูญเสียการควบคุม ส่วนได้เสียในกิจการที่เหลืออยู่จะวัดมูลค่าใหม่โดยใช้มูลค่ายุติธรรม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ของเงินลงทุนเพื่อวัตถุประสงค์ในการวัดมูลค่าในเวลาต่อมาของเงินลงทุนที่เหลืออยู่ในรูปของบริษัทร่วม กิจการร่วมค้า</w:t>
      </w:r>
      <w:r>
        <w:rPr>
          <w:rFonts w:ascii="Angsana New" w:hAnsi="Angsana New" w:cs="Angsana New"/>
          <w:sz w:val="26"/>
          <w:sz w:val="26"/>
          <w:szCs w:val="26"/>
        </w:rPr>
        <w:t xml:space="preserve"> หรือสินทรัพย์ทางการเงิน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กิจการมีการจำหน่ายสินทรัพย์หรือหนี้สินที่เกี่ยวข้องนั้นออกไป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แปลงค่าเงินตราต่างประเทศ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eastAsia="th-TH"/>
        </w:rPr>
        <w:t xml:space="preserve">รายการที่รวมในงบการเงินของแต่ละบริษัทในกลุ่มกิจการถูกวัดมูลค่าโดยใช้สกุลเงินของสภาพแวดล้อมทางเศรษฐกิจหลักที่บริษัทดำเนินงานอยู่ </w:t>
      </w:r>
      <w:r>
        <w:rPr>
          <w:rFonts w:cs="Angsana New" w:ascii="Angsana New" w:hAnsi="Angsana New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สกุลเงินที่ใช้ในการดำเนินงาน</w:t>
      </w:r>
      <w:r>
        <w:rPr>
          <w:rFonts w:cs="Angsana New" w:ascii="Angsana New" w:hAnsi="Angsana New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งบการเงินแสดงในสกุลเงิน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 xml:space="preserve"> ซึ่งเป็น</w:t>
      </w:r>
      <w:r>
        <w:rPr>
          <w:rFonts w:ascii="Angsana New" w:hAnsi="Angsana New" w:cs="Angsana New"/>
          <w:sz w:val="26"/>
          <w:sz w:val="26"/>
          <w:szCs w:val="26"/>
        </w:rPr>
        <w:t>สกุลเงินที่ใช้ในการดำเนินงานและสกุลเงินที่ใช้นำเสนองบการเงินของบริษัท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และยอดคงเหลือ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eastAsia="th-TH"/>
        </w:rPr>
        <w:t>รายการที่เป็นสกุลเงินตราต่างประเทศแปลงค่าเป็น</w:t>
      </w:r>
      <w:r>
        <w:rPr>
          <w:rFonts w:ascii="Angsana New" w:hAnsi="Angsana New" w:cs="Angsana New"/>
          <w:sz w:val="26"/>
          <w:sz w:val="26"/>
          <w:szCs w:val="26"/>
        </w:rPr>
        <w:t>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ด้วยอัตราแลกเปลี่ยน ณ วันสิ้นปี ได้บันทึกไว้ในกำไรหรือขาดทุน</w:t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0"/>
        <w:contextualSpacing w:val="false"/>
        <w:jc w:val="left"/>
        <w:rPr>
          <w:rFonts w:ascii="Angsana New" w:hAnsi="Angsana New" w:cs="Angsana New"/>
          <w:sz w:val="26"/>
          <w:szCs w:val="26"/>
          <w:lang w:eastAsia="th-TH"/>
        </w:rPr>
      </w:pPr>
      <w:r>
        <w:rPr>
          <w:rFonts w:ascii="Angsana New" w:hAnsi="Angsana New" w:cs="Angsana New"/>
          <w:sz w:val="26"/>
          <w:sz w:val="26"/>
          <w:szCs w:val="26"/>
          <w:lang w:eastAsia="th-TH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อัตรา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ขาดทุน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รับรู้ไว้ในกำไรขาดทุนด้วย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Angsana New" w:hAnsi="Angsana New" w:cs="Angsana New"/>
          <w:sz w:val="26"/>
          <w:szCs w:val="26"/>
          <w:lang w:eastAsia="th-TH"/>
        </w:rPr>
      </w:pPr>
      <w:r>
        <w:rPr>
          <w:rFonts w:cs="Angsana New" w:ascii="Angsana New" w:hAnsi="Angsana New"/>
          <w:sz w:val="26"/>
          <w:szCs w:val="26"/>
          <w:lang w:eastAsia="th-TH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สดและรายการเทียบเท่าเงินสด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งบกระแสเงินสด เงินสดและรายการเทียบเท่าเงินสดรวมถึงเงินสดในมือ เงินฝากธนาคารประเภทจ่ายคืนเมื่อทวงถาม  เงินลงทุนระยะสั้นอื่นที่มีสภาพคล่องสูงซึ่งมีอายุไม่เกินสามเดือนนับจากวันที่ได้มาเงินเบิกเกินบัญชีจะแสดงไว้ในส่วนของของหนี้สินหมุนเวียนในงบแสดงฐานะการเงิน</w:t>
      </w:r>
    </w:p>
    <w:p>
      <w:pPr>
        <w:pStyle w:val="ListParagraph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ูกหนี้การค้า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</w:t>
      </w:r>
      <w:r>
        <w:rPr>
          <w:rFonts w:ascii="Angsana New" w:hAnsi="Angsana New" w:cs="Angsana New"/>
          <w:sz w:val="26"/>
          <w:sz w:val="26"/>
          <w:szCs w:val="26"/>
        </w:rPr>
        <w:t>ซึ่งประมาณจากการสอบทานยอดคงเหลือ ณ วันสิ้น</w:t>
      </w:r>
      <w:r>
        <w:rPr>
          <w:rFonts w:ascii="Angsana New" w:hAnsi="Angsana New" w:cs="Angsana New"/>
          <w:sz w:val="26"/>
          <w:sz w:val="26"/>
          <w:szCs w:val="26"/>
        </w:rPr>
        <w:t>ปี</w:t>
      </w:r>
      <w:r>
        <w:rPr>
          <w:rFonts w:ascii="Angsana New" w:hAnsi="Angsana New" w:cs="Angsana New"/>
          <w:sz w:val="26"/>
          <w:sz w:val="26"/>
          <w:szCs w:val="26"/>
        </w:rPr>
        <w:t xml:space="preserve"> ค่าเผื่อหนี้สงสัยจะสูญหมายถึงผลต่างระหว่างราคาตามบัญชีของ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ูกหนี้การค้าเปรียบเทียบกับมูลค่าที่คาดว่าจะได้รับจากลูกหนี้การค้า  หนี้สูญที่เกิดขึ้นจะรับรู้ไว้ในกำไรหรือขาดทุนโดยถือเป็น</w:t>
      </w:r>
      <w:r>
        <w:rPr>
          <w:rFonts w:ascii="Angsana New" w:hAnsi="Angsana New" w:cs="Angsana New"/>
          <w:sz w:val="26"/>
          <w:sz w:val="26"/>
          <w:szCs w:val="26"/>
        </w:rPr>
        <w:t xml:space="preserve">ส่วนหนึ่งของค่าใช้จ่ายในการขาย 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ินค้าคงเหลือ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สินค้าคงเหลือแสดงด้วยราคาทุนหรือมูลค่าสุทธิที่จะได้รับแล้วแต่ราคาใดจะต่ำกว่า ราคาทุนของสินค้าคำนวณโดยวิธ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ข้าก่อนออกก่อน ต้นทุนของการซื้อประกอบด้วยราคาซื้อ และค่าใช้จ่ายที่เกี่ยวข้องโดยตรงกับการซื้อสินค้านั้น เช่นค่าอากรขาเข้าและค่าขนส่ง หักด้วยส่วนล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เกี่ยวข้องทั้งหมด ส่วนยอมให้หรือเงินที่ได้รับคืน</w:t>
      </w:r>
      <w:r>
        <w:rPr>
          <w:rFonts w:ascii="Angsana New" w:hAnsi="Angsana New" w:cs="Angsana New"/>
          <w:sz w:val="26"/>
          <w:sz w:val="26"/>
          <w:szCs w:val="26"/>
        </w:rPr>
        <w:t xml:space="preserve"> ต้นทุนของสินค้าสำเร็จรูป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านระหว่างทำประกอบด้วยค่าออกแบบ ค่าวัตถุดิบ ค่าแรงทางตรง ค่าใช้จ่ายอื่นทางตรง และค่าโสหุ้ยในการผลิตซึ่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ปันส่วนตามเกณฑ์การดำเนินงานตามปกติ แต่ไม่รวมต้นทุนการกู้ยืม  มูลค่าสุทธิที่จะได้รับประมาณจากราคาปกติที่คาดว่าจะขายได้ตามปกติธุรกิจหักด้วยค่าใช้จ่ายที่จำเป็นเพื่อให้สินค้านั้นสำเร็จรูปรวมถึ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่าใช้จ่ายในการขาย กลุ่มกิจการบันทึกบัญชีค่าเผื่อการลดมูลค่าของสินค้าเก่าล้าสมัยหรือเสื่อมคุณภาพเท่าที่จำเป็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ัญญาก่อสร้าง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ัญญาก่อสร้างคือสัญญาที่เจรจาเฉพาะเจาะจงเพื่อก่อสร้างสินทรัพย์รายการเดียวหรือหลายรายการซึ่งสัมพันธ์กันอย่างใกล้ชิดหรือต้องพึ่งพากันในด้านการออกแบบ เทคโนโลยีและหน้าที่หรือเชื่อมโยงกันด้วยวัตถุประสงค์ในการใช้ประโยชน์ขั้นสุดท้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ื่อผลการดำเนินงานตามสัญญาก่อสร้างไม่สามารถประมาณการได้อย่างน่าเชื่อถือ รายได้ตามสัญญาก่อสร้างจะรับรู้ได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ม่เกินกว่าต้นทุนตามสัญญาซึ่งค่อนข้างแน่ว่าจะได้รับคืน ต้นทุนตามสัญญาจะรับรู้เป็นค่าใช้จ่ายในงวดเมื่อ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ื่อผลการดำเนินงานตามสัญญาก่อสร้างสามารถประมาณการได้อย่างน่าเชื่อถือ และมีความเป็นไปได้ที่สัญญาก่อสร้าง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ะมีกำไร ให้รับรู้รายได้ตลอดระยะเวลาของสัญญาก่อสร้า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โดยใช้อัตราส่วนของงานที่ทำเสร็จโดยขั้นของความสำเร็จจะวั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จากสัดส่วนของต้นทุนที่เกิดขึ้นของงานที่ได้ทำเสร็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จนถึงปัจจุบั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ปรียบเทียบกับประมาณการต้นทุนการก่อสร้างทั้งโครงกา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วิธีอัตราส่วนของงานที่สำเร็จด้วยวิธ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cost to cost method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ื่อมีความเป็นไปได้ค่อนข้างแน่ที่ต้นทุนการก่อสร้างทั้งหมดเกินกว่ารายได้ค่าก่อสร้างทั้งหมด กลุ่มกิจการจะรับรู้ขาดทุนที่คาดว่าจะเกิดขึ้นเป็นค่าใช้จ่ายทันท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กำหนดขั้นความสำเร็จของงานก่อสร้าง จะไม่พิจารณาต้นทุนการก่อสร้างที่เกิดขึ้นในระหว่างปีที่เกี่ยวข้องกับกิจกรรมในอนาคต ซึ่งแสดงอยู่ในรูปสินค้าคงเหลือ จำนวนเงินที่จ่ายเป็นเงินล่วงหน้า หรือสินทรัพย์อื่น ขึ้นอยู่กับลักษณะของต้นทุ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สัญญาก่อสร้าง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แสดงจำนวนเงินทั้งสิ้นที่กิจการมีสิทธิเรียกร้องจากผู้ว่าจ้างสำหรับงานก่อสร้างทุกสัญญาเป็นสินทรัพย์ของ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ำหรับต้นทุนค่าก่อสร้างและรายการกำไร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ักด้วยรายการขาดทุนที่รับรู้แล้ว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ูงกว่าจำนวนเงินงวดที่เรียกเก็บ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่วนเกินที่เกิดขึ้นจะแสดงเป็นยอดลูกหนี้งานก่อสร้างตามสัญญา ภายใต้หัวข้อลูกหนี้ค่าก่อสร้างตามสัญญาที่ยังไม่ได้เรียกเก็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ากจำนวนเงินงวดที่เรียกเก็บสูงกว่าผลรวมของต้นทุน ค่าก่อสร้างและรายการกำไร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ักด้วยรายการขาดทุนที่รับรู้แล้ว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เกิดขึ้นจะแสดงเป็นเจ้าหนี้งานก่อสร้างตามสัญญา ภายใต้หัวข้อรายได้ค่าก่อสร้างตามสัญญารับล่วงหน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จัดประเภทเงินลงทุนที่นอกเหนือจากเงินลงทุนในบริษัทย่อยและบริษัทร่วม และการร่วมค้า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ะเภท คือ 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.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ลงทุนเพื่อค้า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ลงทุนที่ถือไว้จนครบกำหนด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ลงทุนเผื่อขาย  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4.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ลงทุนทั่วไป  การจัดประเภทขึ้นอยู่กับจุดมุ่งหมายขณะลงทุน ฝ่ายบริหารจะเป็นผู้กำหนดการจัดประเภทที่เหมาะสมสำหรับเงินลงทุน ณ เวลาลงทุนและทบทวนการจัดประเภทเป็นระยะ 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ลงทุนเพื่อค้า คือ เงินลงทุนเพื่อจุดมุ่งหมายหลักในการหากำไรจากการเปลี่ยนแปลงราคาในช่วงเวลาสั้น และแสดงรวมไว้ในสินทรัพย์หมุนเวียน    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ลงทุนที่ถือไว้จนครบกำหนด คือ เงินลงทุนที่มีกำหนดเวลาและผู้บริหารตั้งใจแน่วแน่และมีความสามารถถือไว้จนครบกำหนดได้แสดงรวมไว้ในสินทรัพย์ไม่หมุนเวียน  เว้นแต่จะครบกำหนดภายใ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ือนนับแต่วันสิ้นรอบระยะเวลารายงานก็จะแสดงไว้ในสินทรัพย์หมุนเวียน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ลงทุนเผื่อขาย คือ เงินลงทุนที่จะถือไว้โดยไม่ระบุช่วงเวลาและอาจขายเพื่อเสริมสภาพคล่องหรือเมื่ออัตราดอกเบี้ยเปลี่ยนแปลง  ได้แสดงรวมไว้ในสินทรัพย์ไม่หมุนเวียน เว้นแต่กรณีที่ฝ่ายบริหารแสดงเจตจำนงที่จะถือไว้ในช่วงเวลาน้อยกว่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ือนนับแต่วันสิ้นรอบระยะเวลารายงาน ก็จะแสดงรวมไว้ในสินทรัพย์หมุนเวียน หรือเว้นแต่กรณีที่ฝ่ายบริหารมีความจำเป็นที่ต้องขายเพื่อเพิ่มเงินทุนดำเนินงาน จึงจะแสดงรวมไว้ในสินทรัพย์หมุนเวียน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ทั่วไป คือ เงินลงทุนในตราสารทุนที่ไม่มีตลาดซื้อขายคล่องรองรั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งินลงทุนเพื่อค้าและเงินลงทุนเผื่อขายวัดมูลค่าในเวลาต่อมาด้วยมูลค่ายุติธรรม มูลค่ายุติธรรมของเงินลงทุ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พื่อค้าแล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งินลงทุนเผื่อขา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วัดตามราคาเสนอซื้อที่อ้างอิงจากตลาดหลักทรัพย์แห่งประเทศไทย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และตามหลักทรัพย์แห่งประเทศลาว ตามลำดับ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ณ วันทำการสุดท้ายของวันสิ้นรอบระยะเวลารายงาน โดยอ้างอิงราคาเสนอซื้อล่าสุดจากตลาดหลักทรัพย์แห่งประเทศไทย รายการกำไรและขาดทุนที่ยังไม่เกิดขึ้นจริงของเงินลงทุนเพื่อค้ารับรู้ในงบกำไรขาดทุน รายการกำไรและขาดทุนที่ยังไม่เกิดขึ้นจริงของเงินลงทุนเผื่อขายรับรู้ในส่วนของกำไรขาดทุนเบ็ดเสร็จ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ทั่วไป แสดงด้วยราคาทุนหักค่าเผื่อการด้อยค่า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เงินลงทุ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จะทดสอบค่าเผื่อการด้อยค่าของเงินลงทุนเมื่อมีข้อบ่งชี้ว่าเงินลงทุนนั้นอาจมีค่าเผื่อการด้อยค่าเกิดขึ้น หากราคาตามบัญชีของเงินลงทุนสูงกว่ามูลค่าที่คาดว่าจะได้รับคืน บริษัทจะบันทึกรายการขาดทุนจากค่าเผื่อการด้อยค่ารวมไว้ในงบกำไร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เปรียบเทียบกับ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ราสารหนี้หรือ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อสังหาริมทรัพย์เพื่อการ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สังหาริมทรัพย์ที่ถือครองโดยกลุ่มกิจการเพื่อหาประโยชน์จากรายได้ค่าเช่า หรือจากการเพิ่มขึ้นของมูลค่าของสินทรัพย์หรือทั้งสองอย่าง และไม่ได้มีไว้ใช้งานโดยกิจการในกลุ่มกิจการ จะถูกจัดประเภทเป็น อสังหาริมทรัพย์เพื่อการลงทุ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วมถึงอสังหาริมทรัพย์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จัดประเภทที่ดินที่ถือไว้ภายใต้สัญญาเช่าดำเนินงานเป็นอสังหาริมทรัพย์เพื่อการลงทุนเมื่ออสังหาริมทรัพย์นั้นเป็นไปตามคำนิยามของอสังหาริมทรัพย์เพื่อการลงทุน สัญญาเช่าดำเนินงานนั้นจะถูกรับรู้เสมือนว่าเป็นสัญญาเช่า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เมื่อสินทรัพย์นั้นก่อสร้างเสร็จอย่างมีนัยสำคัญ หรือระหว่างที่การดำเนินการพัฒนาสินทรัพย์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เข้าเงื่อนไขหยุดชะงักล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 ค่าเสื่อมราคาสะสม และค่าเผื่อผลขาดทุนจากการด้อยค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ดินไม่มีการหักค่าเสื่อมราคา ค่าเสื่อมราคาของอสังหาริมทรัพย์เพื่อการลงทุนอื่น ๆ จะคำนวณตามวิธีเส้นตร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รือวิธีคิดค่าเสื่อมราคาวิธีอื่น เช่น วิธียอดลดลง และวิธีจานวนผลผลิต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พื่อที่ปันส่วนราคาทุนตลอดประมาณการอายุการให้ประโยชน์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right" w:pos="9418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าคาร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ี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กิจ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ะตัดมูลค่าตามบัญชีของส่วนที่ถูกเปลี่ยนแทนออ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ที่ดิน อาคารและอุปกรณ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ดิ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าคารและอุปกรณ์ วัดมูลค่าด้วยราคาทุนหักด้วยค่าเสื่อมราคาสะสม ต้นทุนเริ่มแรกจะรวมต้นทุนทางตรงอื่นๆ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เกี่ยวข้องกับการซื้อสินทรัพย์น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ต้นทุนที่เกิดขึ้นภายหลังจะรวมอยู่ในมูลค่าตามบัญชีของสินทรัพ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ย์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บริษัทและต้นทุนดังกล่าวสามารถวัดมูลค่าได้อย่างน่าเชื่อถือ มูลค่าตามบัญชีของชิ้นส่วนที่ถูกเปลี่ยนแทนจะถูกตัดรายการออก สำหรับค่าซ่อมแซมและบำรุงรักษาอื่น 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ดินไม่มีการคิดค่าเสื่อมราคา  ค่าเสื่อมราคาของสินทรัพย์อื่นคำนวณโดยใช้วิธีเส้นตรง เพื่อลดราคาทุน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1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3888"/>
      </w:tblGrid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ะบบสาธารณูปโภค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ครื่องตกแต่งและอุปกรณ์สำนักงาน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ยานพาหนะ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>
          <w:cantSplit w:val="true"/>
        </w:trPr>
        <w:tc>
          <w:tcPr>
            <w:tcW w:w="5663" w:type="dxa"/>
            <w:tcBorders/>
          </w:tcPr>
          <w:p>
            <w:pPr>
              <w:pStyle w:val="Normal"/>
              <w:tabs>
                <w:tab w:val="clear" w:pos="720"/>
                <w:tab w:val="right" w:pos="3690" w:leader="none"/>
                <w:tab w:val="right" w:pos="4849" w:leader="none"/>
              </w:tabs>
              <w:ind w:left="107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ปรับปรุงสิทธิการเช่า</w:t>
            </w:r>
          </w:p>
        </w:tc>
        <w:tc>
          <w:tcPr>
            <w:tcW w:w="3888" w:type="dxa"/>
            <w:tcBorders/>
          </w:tcPr>
          <w:p>
            <w:pPr>
              <w:pStyle w:val="Normal"/>
              <w:ind w:left="55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0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ทุกสิ้นรอบรอบระยะเวลารายงาน ได้มีการทบทวนและปรับปรุงมูลค่าคงเหลือและอายุการให้ประโยชน์ของสินทรัพย์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ห้เหมาะส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.13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บัญชีผลกำไรหรือขาดทุนอื่นสุทธิในกำไรหรือขาดทุ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ินทรัพย์ไม่มีตัวต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ต้นทุนในการพัฒนาโปรแกรมคอมพิวเตอร์จะรับรู้เป็นสินทรัพย์และตัดจำหน่ายโดยใช้วิธ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ัดจำหน่า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ตลอดอายุการให้ประโยชน์ตามประมาณ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ะหว่างระยะเวล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ี ถึ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ด้อยค่าของสิน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นทรัพย์ที่มีอายุการให้ประโยชน์ไม่ทราบแน่ช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ช่น ค่าความนิยม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เมื่อมีเหตุการณ์หรือสถานการณ์บ่งชี้ว่าราคาตามบัญชีอาจสูงกว่ามูลค่าที่คาดว่าจะได้รับคืน รายการขาดทุนจากการด้อยค่าจะรับรู้เมื่อราคาตามบัญชีของสินทรัพย์สูงกว่ามูลค่าสุทธิที่คาดว่าจะได้รับคืน ซึ่งหมายถึงจำนวนที่สูงกว่าระหว่างมูลค่ายุติธรรมหักต้นทุนในการขายเทียบกับมูลค่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ากการใช้สินทรัพย์จะถูกจัดเป็นหน่วยที่เล็กที่สุดที่สามารถแยกออกมาได้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ัญญาเช่าระยะย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ัญญาเช่าระยะยาว – กรณีที่กลุ่มกิจการ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ะบันทึกในกำไรหรือขาดทุนโดยใช้วิธีเส้นตรงตลอดอายุของสัญญาเช่าน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ัญญาเช่าที่ดิน อาคาร และอุปกรณ์ซึ่งผู้เช่าเป็นผู้รับความเสี่ยงและผลตอบแทนของความเป็นเจ้าของเกือบทั้งหมดถือเป็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ต้องจ่ายตามสัญญาเช่า แล้วแต่มูลค่าใดจะต่ำ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งค้างอยู่ โดยพิจารณาแยกแต่ละสัญญ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กำไรหรือขาดทุนตลอดอายุของสัญญาเช่าเพื่อทำให้อัตราดอกเบี้ยแต่ละงวดเป็นอัตราคงที่สำหรับยอดคงเหลือของหนี้สินที่เหลืออยู่ สินทรัพย์ที่ได้มาตามสัญญาเช่าการเงินจะคิดค่าเสื่อมราคาตลอดอายุการใช้งานของสินทรัพย์ที่เช่าหรืออายุของสัญญาเช่า แล้วแต่ระยะเวลาใดจะน้อย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ัญญาเช่าระยะยาว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สัญญาเช่าระยะยาว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รณีที่กลุ่มกิจการเป็นผู้ให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นทรัพย์ที่ให้เช่าตามสัญญาเช่าทางการเงินบันทึกเป็นลูกหนี้สัญญาเช่าทางการเงินด้วยมูลค่าปัจจุบันของจำนวนเงินที่จ่ายตามสัญญาเช่า ผลต่างระหว่างยอดรวมของลูกหนี้เบื้องต้นกับมูลค่าปัจจุบันของลูกหนี้บันทึกเป็นรายได้ทางการเงินค้างรับ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รายได้จากสัญญาเช่าระยะยาวรับรู้ตลอดอายุของสัญญาเช่าโดยใช้วิธีเงินลงทุนสุทธิซึ่งสะท้อนอัตราผลตอบแทนคงที่ทุกงว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ต้นทุนทางตรงเริ่มแรกที่รวมอยู่ในการวัดมูลค่าลูกหนี้สัญญาเช่าทางการเงินเริ่มแรกและจะทยอยรับรู้โดยลดจากรายได้ตลอดอายุของสัญญา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ินทรัพย์ที่ให้เช่าตามสัญญาเช่าดำเนินงานรวมแสดงอยู่ในงบแสดงฐานะการเงินในส่วนที่ดิน อาคาร และอุปกรณ์ 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ัดค่าเสื่อมราคาตลอดอายุการให้ประโยชน์ของสินทรัพย์ด้วยเกณฑ์เดียวกันกับรายการที่ดิน อาคารและอุปกรณ์ของกลุ่ม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มีลักษณะคล้ายคลึงกัน รายได้ค่าเช่า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ุทธิจากสิ่งตอบแทนจูงใจที่ได้จ่ายให้แก่ผู้เช่า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ับรู้ด้วยวิธีเส้นตรงตลอดช่วงเวลาการให้เช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ตามวิธีอัตราดอกเบี้ยที่แท้จริง ผลต่างระหว่างเงินที่ได้รับ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ักด้วยต้นทุนการจัดทำรายการที่เกิดขึ้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ื่อเทียบกับมูลค่าที่จ่ายคืนเพื่อชำระหนี้นั้นจะรับรู้ในงบกำไรขาดทุนตลอดช่วงเวลาการกู้ยืม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ที่จะใช้วงเงินกู้บางส่วนหรือทั้งหมด ในกรณีนี้ค่าธรรมเนียมจะรอการรับรู้จนกระทั่งมีการถอนเงิน หากไม่มีหลักฐานที่มีความเป็นไปได้ที่จะใช้วงเงินบางส่วนหรือทั้งหมดค่าธรรมเนียมจะรับรู้เป็นค่าใช้จ่ายจ่ายล่วงหน้าสำหรับการให้บริการสภาพคล่องและจ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ัดจำหน่ายตามระยะเวลาของวงเงินกู้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กู้ยืมจัดประเภทเป็นหนี้สินหมุนเวียนเมื่อกลุ่มกิจการไม่มีสิทธิอันปราศจากเงื่อนไขให้เลื่อนชำระหนี้ออกไปอีกเป็นเวลาไม่น้อยกว่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ือน นับจากวันสิ้นรอบระยะเวลารายงาน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ษีเงินได้งวดปัจจุบันและภาษีเงินได้รอการตัดบัญชี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ภาษีเงินได้ที่เกี่ยวข้องกับรายการที่รับรู้ในกำไรขาดทุนเบ็ดเสร็จอื่น หรือรายการที่รับรู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ดยตรงไปยังส่วนของผู้ถือหุ้น ในกรณีนี้ ภาษีเงินได้ต้องรับรู้ในกำไรขาดทุนเบ็ดเสร็จอื่น หรือโดยตรงไปยังส่วนของ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ของงวดปัจจุบันคำนวณจากอัตราภาษีตามกฎหมายภาษีที่มีผลบังคับใช้อยู่ หรือ ที่คาดได้ค่อนข้างแน่ว่าจะมีผลบังคับใช้ภายในสิ้นรอบระยะเวลาที่รายงานในประเทศที่บริษัทและบริษัทย่อย ดำเนินงานอยู่และเกิดรายได้เพื่อเสียภาษี ผู้บริหารจะประเมินสถานะของการยื่นแบบแสดงรายการภาษีเป็นงวดๆ ในกรณีที่มีสถานการณ์ที่การนำกฎหมายภาษี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ปปฏิบัติขึ้นอยู่กับการตีความ และจะตั้งประมาณการค่าใช้จ่ายภาษีที่เหมาะสมจากจำนวนที่คาดว่าจะต้องจ่ายชำระภาษี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ก่หน่วยงานจัดเก็บ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ภาษีเงินได้รอการตัดบัญชีรับรู้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อย่างไรก็ตามกลุ่มกิจการ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หรือขาดทุ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ั้งทางบัญชีหรือ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และกฎหมายภาษีอากร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ที่มีผลบังคับใช้อยู่ หรือ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มื่อสินทรัพย์ภาษีเงินได้รอตัดบัญชีที่เกี่ยวข้องได้ใช้ประโยชน์ หรือหนี้สินภาษีเงินได้รอตัดบัญชีได้มีการจ่ายชำระ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รอตัดบัญชีจะรับรู้หากมีความเป็นไปได้ค่อนข้างแน่ว่ากลุ่มกิจการจะมีกำไรทางภาษีเพียงพอที่จะนำจำนวนผลต่างชั่วคราวนั้นมาใช้ประโยชน์ กลุ่มกิจการได้ตั้งภาษีเงินได้รอตัดบัญชีของผลต่างชั่วคราวของเงินลงทุนในบริษัทร่วม บริษัทย่อย และส่วนได้เสียในการร่วมค้าเว้นแต่กลุ่มกิจการ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ภายในระยะเวลาที่คาดการณ์ได้ในอนาคต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ของงวดปัจจุบันด้วยยอดสุทธิ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ผลประโยชน์พนักงาน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ผลประโยชน์เมื่อเกษียณอายุ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กิจการได้จัดให้มีโครงการผลประโยชน์เมื่อเกษียณอายุในหลายรูปแบบ บริษัทมีทั้งโครงการสมทบเงินและโครงการผลประโยชน์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สำหรับโครงการสมทบเงินบริษัทจะจ่ายเงินสมทบให้กองทุนในจำนวนเงินที่คงที่ บริษัทไม่มีภาระผูกพันทางกฎหมายหรือภาระผูกพันจากการอนุมานที่จะต้องจ่ายเงินเพิ่ม ถึงแม้กองทุนไม่มีสินทรัพย์เพียงพอที่จะจ่ายให้พนักงานทั้งหมดสำหรับการให้บริการจากพนักงานทั้งในอดีตและปัจจุบัน บริษัทจะจ่ายสมทบให้กับกองทุนสำรองเลี้ยงชีพ ซึ่งบริหารโดยผู้จัดการกองทุนภายนอกตามเกณฑ์และข้อกำหนดของ พระราชบัญญัติกองทุนสำรองเลี้ยงชีพ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ไม่มีภาระผูกพั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จะจ่ายเงินเพิ่มอีกเมื่อได้จ่ายเงินสมทบไปแล้ว เงินสมทบจะถูกรับรู้เป็นค่าใช้จ่ายผลประโยชน์พนักงานเมื่อถึงกำหนดชำระ สำหรับเงินสมทบจ่ายล่วงหน้าจะถูกรับรู้เป็นสินทรัพย์จนกว่าจะมีการได้รับเงินคืนหรือหักออกเมื่อครบกำหนดจ่าย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สำหรับโครงการผลประโยชน์คือโครงการผลประโยชน์เมื่อเกษียณอายุที่ไม่ใช่โครงการสมทบเงิน ซึ่งจะกำหนด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ที่ให้บริการ และค่าตอบแทน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นี้สินสำหรับโครงการผลประโยชน์เมื่อเกษียณอายุจะรับรู้ในงบแสดงฐานะการเงินด้วยมูลค่าปัจจุบันของภาระผูกพัน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ณ วันที่สิ้นรอบระยะเวลารายงานหักด้วยมูลค่ายุติธรรมของสินทรัพย์โครงการ ภาระผูกพันนี้คำนวณโดยนักคณิตศาสตร์ประกันภัยอิสระทุกปี 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ออกในอนาคตโดยใช้อัตราผลตอบแทนในตลาดของพันธบัตรรัฐบาล ซึ่งเป็นสกุลเงินเดียวกับ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กุลเงินที่จะจ่ายภาระผูกพัน และวันครบกำหนดของหุ้นกู้ใกล้เคียงกับระยะเวลาที่ต้องชำระภาระผูกพันโครงการผลประโยชน์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ื่อเกษียณอายุ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ำไรและขาดทุนจากการประมาณการตามหลักคณิตศาสตร์ประกันภัยที่เกิดขึ้นจากการปรับปรุงจากประสบการณ์หรือ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ในข้อสมมติฐานจะต้องรับรู้ในส่วนของผู้ถือหุ้นผ่านกำไรขาดทุนเบ็ดเสร็จอื่นในงวดที่เกิดขึ้นและ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รวมอยู่ในกำไรสะสมในงบแสดงการเปลี่ยนแปลงในส่วนของเจ้าของ 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ต้นทุนบริการในอดีตจะถูกรับรู้ทันทีในกำไรหรือขาดทุน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ประมาณการหนี้สิน</w:t>
      </w:r>
    </w:p>
    <w:p>
      <w:pPr>
        <w:pStyle w:val="ListParagraph"/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ประมาณการหนี้สิน จะรับรู้ก็ต่อเมื่อ กลุ่มกิจการมีภาระผูกพันในปัจจุบันตามกฎหมายหรือตามข้อตกลงที่จัดทำไว้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บริษัทต้องสูญเสียทรัพยากรออกไป และประมาณการจำนวนที่ต้องจ่ายได้อย่างน่าเชื่อถือ ประมาณการหนี้สินเพื่อการปรับโครงสร้างองค์กร ประกอบด้วย ค่าเบี้ยปรับจากการยกเลิกสัญญาเช่าระยะยาวและค่าชดเชยการเลิกจ้างพนักงาน ประมาณการหนี้สินจะไม่รับรู้สำหรับขาดทุนจากการดำเนินงานในอนาคต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>ในกรณีที่มีภาระผูกพันที่คล้ายคลึงกันหลายรายการ กลุ่มกิจการกำหนดความน่าจะเป็นที่กิจการจะสูญเสียทรัพยากรเพื่อจ่าย</w:t>
      </w:r>
      <w:r>
        <w:rPr>
          <w:rFonts w:ascii="Angsana New" w:hAnsi="Angsana New" w:cs="Angsana New"/>
          <w:sz w:val="26"/>
          <w:sz w:val="26"/>
          <w:szCs w:val="26"/>
        </w:rPr>
        <w:t>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ที่กิจการจะสูญเสียทรัพยากรเพื่อชำระภาระผูกพันบางรายการที่จัดอยู่ในประเภทเดียวกันจะมีระดับต่ำ  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ทุนเรือนหุ้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ุ้นสาม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สามารถกำหนดการจ่ายเงินปันผลได้อย่างอิสระจะจัดประเภทไว้เป็นส่วนของผู้ถือหุ้น หุ้นประเภทอื่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รวมถึงหุ้นบุริมสิทธิ์ชนิดบังคับไถ่ถอนจะจัดประเภทไว้เป็นหนี้ส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้นทุนส่วนเพิ่มที่เกี่ยวข้องกับการออกหุ้นใหม่หรือการออกสิทธิในการซื้อหุ้นซึ่งสุทธิจากภาษีจะถูกแสดงในส่วนของผู้ถือหุ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โดยนำไปหักจากสิ่งตอบแทนที่ได้รับจากการออกตราสารทุน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รับรู้รายได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ได้ประกอบด้วยมูลค่ายุติธรรมที่จะได้รับจากการขายสินค้าและบริการซึ่งเกิดขึ้นจากกิจกรรมตามปกติของกลุ่มกิจการ รายได้จะแสดงด้วยจำนวนเงินสุทธิจากภาษีขาย การรับคืน เงินคืนและส่วนลด โดยไม่รวมรายการขายภายในกลุ่มกิจการสำหรับงบการเงินรวม  รายได้จากการขายสินค้ารับรู้เมื่อผู้ซื้อรับโอนความเสี่ยงและผลตอบแทนที่เป็นสาระสำคัญของความเป็นเจ้าของสินค้า รายได้จากการให้บริการแก่ลูกค้ารับรู้โดยอ้างอิงตามขั้นของความสำเร็จของงานที่ทำเสร็จ โดยใช้วิธีอัตราส่วนของบริการที่ให้จนถึงปัจจุบันเทียบกับบริการทั้งสิ้นที่ต้องให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ได้ดอกเบี้ยต้องรับรู้ตามเกณฑ์อัตราผลตอบแทนที่แท้จริ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ได้อื่นรับรู้ตามเกณฑ์คงค้าง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จ่ายเงินปันผล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งินปันผลที่จ่ายไปยังผู้ถือหุ้นของบริษัทจะรับรู้ในด้านหนี้สินในงบการเงินของกลุ่มกิจการในรอบระยะเวลาบัญชี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ซึ่งที่ประชุมผู้ถือหุ้นของบริษัทได้อนุมัติการจ่ายเงินป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ล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้อมูลจำแนกตามส่วนงา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กรรมการบริหาร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ที่ทำการตัดสินใจเชิงกลยุทธ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จ่ายโดยใช้หุ้นเป็นเกณฑ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การจ่ายโดยใช้หุ้นเป็นเกณฑ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์ ณ วันที่ให้สิทธิแก่บุคคลอื่น อ้างอิงจากมูลค่ายุติธรรมของหุ้นที่กำหนดไว้และสิ่งตอบแทนที่ต้องจ่ายและบันทึกค่าใช้จ่ายที่เกี่ยวข้องพร้อมๆไปกับรับรู้การเพิ่มขึ้นของส่วนของผู้ถือหุ้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color w:val="000000"/>
          <w:sz w:val="26"/>
          <w:szCs w:val="26"/>
        </w:rPr>
        <w:tab/>
      </w:r>
      <w:r>
        <w:rPr>
          <w:rFonts w:ascii="Angsana New" w:hAnsi="Angsana New" w:cs="Angsana New"/>
          <w:bCs/>
          <w:color w:val="000000"/>
          <w:sz w:val="26"/>
          <w:sz w:val="26"/>
          <w:szCs w:val="26"/>
        </w:rPr>
        <w:t>การจัดการความเสี่ยงทางการเงิ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Cs/>
          <w:color w:val="000000"/>
          <w:sz w:val="26"/>
          <w:szCs w:val="26"/>
        </w:rPr>
      </w:pPr>
      <w:r>
        <w:rPr>
          <w:rFonts w:cs="Angsana New" w:ascii="Angsana New" w:hAnsi="Angsana New"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ัจจัย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ิจกรรมของกลุ่มกิจการย่อมมีความเสี่ยงทางการเงินที่หลากหลายซึ่งได้แก่ ความเสี่ยงจากตลา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วมถึงความเสี่ยงจากอัตราแลกเปลี่ยน ความเสี่ยงด้านมูลค่ายุติธรรมอันเกิดจากการเปลี่ยนแปลงในอัตราดอกเบี้ย ความเสี่ยงด้านกระแสเงินสดอันเกิดจากการเปลี่ยนแปลงอัตราดอกเบี้ย และความเสี่ยงด้านราคา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เสี่ยงด้านการให้สินเชื่อ และความเสี่ยงด้านสภาพคล่อง แผนการจัดการความเสี่ยงโดยรวมของกลุ่มกิจการ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กิจการให้เหลือน้อยที่สุดเท่าที่เป็นไปได้ กลุ่มกิจ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ึงใช้เครื่องมืออนุพันธ์ทางการเงิน เพื่อป้องกันความเสี่ยงที่จะ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จัดการความเสี่ยงดำเนินงานโดยฝ่ายบริหารเงินส่วนกลา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่วนงานบริหารเงินของกลุ่มกิจการ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ไปตามนโยบายที่อนุมัติโดยคณะกรรมการบริษัท ส่วนงานบริหารเงินของกลุ่มกิจการจะชี้ประเด็น ประเมิน และป้องกันความเสี่ยงทางการเงินด้วยการร่วมมือกันทำงานอย่างใกล้ชิดกับหน่วยปฏิบัติงานต่างๆ ภายในกลุ่มกิจการ คณะกรรมการจัดการความเสี่ยงจะ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 เช่น ความเสี่ยงจากอัตราแลกเปลี่ยนเงินตราต่างประเทศ ความเสี่ยงอัตราดอกเบี้ย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เสี่ยงการให้สินเชื่อ การใช้ตราสารทั้งที่เป็นอนุพันธ์ทางการเงินและไม่ใช่อนุพันธ์ทางการเงินและการลงทุนโดยใช้สภาพคล่องส่วนเกินในการจัดการความเสี่ยง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color w:val="000000"/>
          <w:sz w:val="26"/>
          <w:szCs w:val="26"/>
        </w:rPr>
        <w:tab/>
      </w:r>
      <w:r>
        <w:rPr>
          <w:rFonts w:ascii="Angsana New" w:hAnsi="Angsana New" w:cs="Angsana New"/>
          <w:bCs/>
          <w:color w:val="000000"/>
          <w:sz w:val="26"/>
          <w:sz w:val="26"/>
          <w:szCs w:val="26"/>
        </w:rPr>
        <w:t>การจัดการความเสี่ยงทางการเงิน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ัจจัยความเสี่ยงทางการเงิ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จากอัตราแลกเปลี่ย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bCs/>
          <w:color w:val="000000"/>
          <w:sz w:val="26"/>
          <w:szCs w:val="26"/>
        </w:rPr>
      </w:pPr>
      <w:r>
        <w:rPr>
          <w:rFonts w:cs="Angsana New" w:ascii="Angsana New" w:hAnsi="Angsana New"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นื่องจากกลุ่มกิจการดำเนินงานระหว่างประเทศจึงย่อมมีความเสี่ยงจากอัตราแลกเปลี่ยนเงินตราต่างประเทศ ซึ่งเกิดจากสกุลเงินที่หลากหลาย โดยมีสกุลเงินหลักเป็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ดอลลาร์และยูโ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ความเสี่ยงจากอัตราแลกเปลี่ยนเกิดขึ้นจากรายการธุรกรรมในอนาคต การรับรู้รายการของสินทรัพย์และหนี้สิน และเงินลงทุนสุทธิในหน่วยงานต่างประเทศ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ในกลุ่มกิจการใช้สัญญาอัตราแลกเปลี่ยนล่วงหน้าเพื่อป้องกันความเสี่ยงจากอัตราแลกเปลี่ยนเงินตราต่างประเทศโดยมีคู่สัญญาเป็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นาค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และส่วนงานบริหารเงินของกลุ่มกิจการรับผิดชอบในการป้องกันความเสี่ยงของฐานะสุทธิในแต่ละสกุลเงินโดยใช้การกู้ยืมเป็นเงินสกุลนั้นและใช้สัญญาอัตราแลกเปลี่ยนล่วงหน้าโดยมีคู่สัญญาเป็นบุคคลภายนอก 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พื่อวัตถุประสงค์การรายงานทางการเงิน แต่ละบริษัทย่อยจะระบุสัญญาที่ได้ทำไว้กับส่วนงานบริหารเงินของกลุ่มกิจการว่าเป็นการป้องกันความเสี่ยงมูลค่ายุติธรรมหรือการป้องกันความเสี่ยงกระแสเงินสดแล้วแต่ความเหมาะสม สัญญาอัตราแลกเปลี่ยนเงินตราต่างประเทศที่กลุ่มกิจการทำไว้โดยมีคู่สัญญาเป็นบุคคลภายนอกจะระบุไว้ในระดับกลุ่มกิจการว่าเป็นการป้องกันความเสี่ยงอัตราแลกเปลี่ยนเฉพาะในเรื่องสินทรัพย์ หนี้สิน หรือรายการธุรกรรมในอนาคต 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จากอัตราดอกเบี้ย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ได้และกระแสเงินสดจากการดำเนินงานของกลุ่มกิจการส่วนใหญ่ไม่ขึ้นกับการเปลี่ยนแปลงอัตราดอกเบี้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ตลาด กลุ่มกิจการไม่มีสินทรัพย์ที่ต้องอ้างอิงอัตราดอกเบี้ยอย่างมีนัยสำคัญ กลุ่มกิจการได้ทำสัญญากู้เงินระย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ั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ากสถาบันการเงินในประเทศ ซึ่งเงินกู้ยืมบางสัญญามีอัตราดอกเบี้ยแบบลอยตัว ซึ่งทำให้กลุ่มกิจการมีความเสี่ยงจากอัตราดอกเบี้ยที่เปลี่ยนแปลงไป ซึ่งอาจก่อให้เกิดผลกระทบต่อการดำเนินงานแก่กลุ่มกิจการและบริษัทในงวดปัจจุบันและงวดต่อไป กลุ่มกิจการไม่ได้ใช้เครื่องมือทางการเงินในการบริหารความเสี่ยงจากอัตราดอกเบี้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Cs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ด้านการให้สินเชื่อ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ไม่มีการกระจุกตัวอย่างมีนัยสำคัญของความเสี่ยงทางด้านสินเชื่อ กลุ่มกิจการมีนโยบายที่เหมาะสมเพื่อทำให้เชื่อมั่นได้ว่าได้ขายสินค้าและให้บริการแก่ลูกค้าที่มีประวัติสินเชื่ออยู่ในระดับที่เหมาะสมคู่สัญญาในอนุพันธ์ทางการเงินและรายการเงินสดได้เลือกที่จะทำรายการกับสถาบันการเงินที่มีระดับความน่าเชื่อถือสูง กลุ่มกิจ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โยบายจำกัดวงเงินธุรกรรมสินเชื่อกับสถาบันการเงินแต่ละแห่งอย่างเหมาะสม 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color w:val="000000"/>
          <w:sz w:val="26"/>
          <w:szCs w:val="26"/>
        </w:rPr>
        <w:tab/>
      </w:r>
      <w:r>
        <w:rPr>
          <w:rFonts w:ascii="Angsana New" w:hAnsi="Angsana New" w:cs="Angsana New"/>
          <w:bCs/>
          <w:color w:val="000000"/>
          <w:sz w:val="26"/>
          <w:sz w:val="26"/>
          <w:szCs w:val="26"/>
        </w:rPr>
        <w:t>การจัดการความเสี่ยงทางการเงิน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ัจจัยความเสี่ยงทางการเงิ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ด้านสภาพคล่อง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จำนวนเงินสดที่มีอย่างเพียงพอและเงินลงทุนในหลักทรัพย์ที่มีตลาดรองรับย่อมแสดงถึงการจัดการความเสี่ยงของ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สภาพคล่องอย่างรอบคอบ ความสามารถในการหาแหล่งเงินทุนแสดงให้เห็นได้จากการที่มีวงเงินอำนวยความสะดว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การกู้ยืมที่ได้มีการตกลงไว้แล้วอย่างเพียงพอ ส่วนงานบริหารเงินของกลุ่มกิจการได้ตั้งเป้าหมายว่าจะใช้ความยืดหยุ่นในการระดมเงินทุนโดยการรักษาวงเงินสินเชื่อที่ตกลงไว้ให้เพียงพอที่จะหามาได้เนื่องจากลักษณะธรรมชาติของธุรกิจที่เป็นฐานของกลุ่มกิจการมีพลวัตเปลี่ยนแปลงได้ 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บัญชีสำหรับอนุพันธ์ที่เป็นเครื่องมือทางการเงินและกิจกรรมป้องกันความเสี่ย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บริษัทเป็นคู่สัญญาในเครื่องมือทางการเงินเพื่อป้องการความเสี่ยงในความผันผวนของอัตราแลกเปลี่ยนเงินตราต่างประเทศ โดยใช้สัญญาอนุพันธ์เพื่อป้องกันความเสี่ยงจากการเปลี่ยนแปลงในอัตราแลกเปลี่ยนเงินตราต่างประเทศ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ณ วันที่ในงบแสดงฐานะทางการเงิน ลูกหนี้และเจ้าหนี้ตามสัญญาแลกเปลี่ยนเงินตราต่างประเทศล่วงหน้าจะถูกแปลงค่าตามอัตราแลกเปลี่ยน ณ วันสิ้นรอบระยะเวลารายงาน กำไรขาดทุนที่ยังไม่เกิดขึ้นจากการแปลงค่าเงินตราต่างประเทศดังกล่าวจะถูกบันทึกในส่วนของกำไรหรือขาดทุน ส่วนเกินหรือส่วนลดที่เกิดขึ้นจากการทำสัญญาจะถูกตัดจำหน่ายด้ว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วิธีเส้นตรงตามอายุของสัญญา ลูกหนี้และเจ้าหนี้ตามสัญญาแลกเปลี่ยนเงินตราต่างประเทศล่วงหน้าแสดงด้วยยอดสุทธิ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งบแสดงฐานะ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Cs/>
          <w:color w:val="000000"/>
          <w:sz w:val="26"/>
          <w:szCs w:val="26"/>
        </w:rPr>
      </w:pPr>
      <w:r>
        <w:rPr>
          <w:rFonts w:cs="Angsana New" w:ascii="Angsana New" w:hAnsi="Angsana New"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ะมาณ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รางต่อไปนี้แสดงการวิเคราะห์เครื่องมือทางการเงินที่วัดมูลค่าด้วยมูลค่ายุติธรรมจำแนกตามวิธีการประมาณมูลค่า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แตกต่างของระดับข้อมูลสามารถแสดงได้ดังนี้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z w:val="26"/>
          <w:sz w:val="26"/>
          <w:szCs w:val="26"/>
        </w:rPr>
        <w:t xml:space="preserve">ราคาเสนอซื้อขา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ม่ต้องปรับปรุง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ตลาดที่มีสภาพคล่องสำหรับสินทรัพย์หรือหนี้สิ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อย่างเดียวกัน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อื่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ั้งที่สามารถสังเกตได้โดยตร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ราคา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โดยอ้อ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ที่คำนวณมาจากราคา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ำหรับสินทรัพย์นั้นหรือหนี้สินนั้น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สำหรับสินทรัพย์หรือหนี้สินซึ่งไม่ได้มาจากข้อมูลที่สามารถสังเกตได้จากตลา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้อมูลที่ไม่สามารถสังเกตได้</w:t>
      </w:r>
      <w:r>
        <w:rPr>
          <w:rFonts w:cs="Angsana New" w:ascii="Angsana New" w:hAnsi="Angsana New"/>
          <w:sz w:val="26"/>
          <w:szCs w:val="26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color w:val="000000"/>
          <w:sz w:val="26"/>
          <w:szCs w:val="26"/>
        </w:rPr>
        <w:tab/>
      </w:r>
      <w:r>
        <w:rPr>
          <w:rFonts w:ascii="Angsana New" w:hAnsi="Angsana New" w:cs="Angsana New"/>
          <w:bCs/>
          <w:color w:val="000000"/>
          <w:sz w:val="26"/>
          <w:sz w:val="26"/>
          <w:szCs w:val="26"/>
        </w:rPr>
        <w:t>การจัดการความเสี่ยงทางการเงิน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ะมาณมูลค่ายุติธรรม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  <w:shd w:fill="FFFFFF" w:val="clear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2558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  <w:shd w:fill="FFFFFF" w:val="clear"/>
          <w:lang w:val="en-GB"/>
        </w:rPr>
      </w:pP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1080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30" w:right="-72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2558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firstLine="29"/>
              <w:jc w:val="right"/>
              <w:rPr>
                <w:rFonts w:ascii="Angsana New" w:hAnsi="Angsana New" w:cs="Angsana New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sz w:val="12"/>
                <w:szCs w:val="12"/>
                <w:shd w:fill="FFFFFF" w:val="clear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108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สินทรัพย์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firstLine="29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1080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พื่อค้า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01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00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02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1080" w:hanging="0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ผื่อขาย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ตราสารทุน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00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8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1080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18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000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fldChar w:fldCharType="begin"/>
            </w:r>
            <w:r>
              <w:rPr>
                <w:sz w:val="26"/>
                <w:shd w:fill="FFFFFF" w:val="clear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</w:r>
            <w:r>
              <w:rPr>
                <w:sz w:val="26"/>
                <w:shd w:fill="FFFFFF" w:val="clear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  <w:t>9,821</w:t>
            </w:r>
            <w:r/>
            <w:r>
              <w:rPr>
                <w:sz w:val="26"/>
                <w:shd w:fill="FFFFFF" w:val="clear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  <w:shd w:fill="FFFFFF" w:val="clear"/>
          <w:lang w:val="en-GB"/>
        </w:rPr>
      </w:pP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การเปลี่ยนแปล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ะดับข้อมูลใ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ะหว่า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ี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ั้นตอนการประเมินมูลค่ายุติธรรม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ฝ่ายการเงินของกลุ่มกิจการรวมถึงคณะทำงานที่ได้ทำการประเมินมูลค่ายุติธรรมของสินทรัพย์ทางการเงินสำหรับการรายงานในงบการเงิน รวมถึงมูลค่ายุติธรรม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ณะทำงานนี้ได้รายงานโดยตรงต่อผู้อำนวยการสายการเงิน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(CFO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คณะกรรมการตรวจสอบ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(Audit committee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ประชุมระหว่าง ผู้อำนวยการสายการเงิน คณะกรรมการตรวจสอบ และคณะทำงานเกี่ยวกับกระบวนการประเมินมูลค่ายุติธรรมได้จัดขึ้นอย่างน้อยหนึ่งครั้งในแต่ละไตรมาส ซึ่งสอดคล้องกับวันที่รายงานรายไตรมาสของกลุ่ม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การเปลี่ยนแปลงในมูลค่ายุติธรรม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และ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ได้มีการวิเคราะห์ทุกวันที่ในรายงานในแต่ละไตรมาส ในระหว่า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ประชุมระหว่าง ผู้อำนวยการสายการเงิน คณะกรรมการตรวจสอบ และคณะทำงานเกี่ยวกับการประเมินมูลค่ายุติธรรม โดยในระหว่างการประชุมคณะทำงานได้มีการนำเสนอรายงานเพื่ออธิบายสาเหตุของการเปลี่ยนแปลงของมูลค่ายุติธรร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color w:val="000000"/>
          <w:sz w:val="26"/>
          <w:szCs w:val="26"/>
        </w:rPr>
        <w:tab/>
      </w:r>
      <w:r>
        <w:rPr>
          <w:rFonts w:ascii="Angsana New" w:hAnsi="Angsana New" w:cs="Angsana New"/>
          <w:bCs/>
          <w:color w:val="000000"/>
          <w:sz w:val="26"/>
          <w:sz w:val="26"/>
          <w:szCs w:val="26"/>
        </w:rPr>
        <w:t>การจัดการความเสี่ยงทางการเงิน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ะมาณมูลค่ายุติธรรม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color w:val="000000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620" w:right="-23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ListParagraph"/>
        <w:spacing w:lineRule="auto" w:line="240" w:before="0" w:after="0"/>
        <w:ind w:left="1620" w:right="-23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ของสินทรัพย์และหนี้สินทางการเงินต่อไปนี้มีมูลค่าใกล้เคียงกับมูลค่าตามบัญชี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การค้าและลูกหนี้อื่น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ค่าก่อสร้างตามสัญญาที่ยังไม่ได้เรียกเก็บ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สดและรายการเทียบเท่าเงินส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ยกเว้นเงินเบิกเกินบัญชี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ให้กู้ยืมระยะสั้นแก่บุคคลและกิจการที่เกี่ยวข้องกัน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ประกันผลงาน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หมุนเวียนอื่น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สถาบันการเงินที่ใช้เป็นหลักประกัน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กู้ยืมระยะสั้นจากสถาบันการเงิน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ค่าก่อสร้างตามสัญญารับล่วงหน้า</w:t>
      </w:r>
    </w:p>
    <w:p>
      <w:pPr>
        <w:pStyle w:val="ListParagraph"/>
        <w:numPr>
          <w:ilvl w:val="0"/>
          <w:numId w:val="2"/>
        </w:numPr>
        <w:spacing w:lineRule="exact" w:line="340" w:before="0" w:after="0"/>
        <w:ind w:left="1987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หนี้สินหมุนเวียนอื่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ผลกระทบจากการจัดประเภทรายการใหม่</w:t>
      </w:r>
    </w:p>
    <w:p>
      <w:pPr>
        <w:pStyle w:val="Normal"/>
        <w:ind w:firstLine="54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จัดประเภทใหม่</w:t>
      </w:r>
    </w:p>
    <w:p>
      <w:pPr>
        <w:pStyle w:val="Normal"/>
        <w:ind w:firstLine="540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ระหว่างปี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ได้มีการจัดประเภทรายการใหม่สำหรั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ในตารางดังกล่าวด้านล่า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ตัวเลขเปรียบเทียบ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ึงมีการปรับใหม่เพื่อให้สอดคล้องกับตัวเลขในปีปัจจุบั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ผลกระทบต่องบแสดงฐานะการเงินรวมและงบแสดงฐานะการเงินเฉพาะกิจการ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296"/>
        <w:gridCol w:w="1296"/>
        <w:gridCol w:w="1296"/>
      </w:tblGrid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จัดประเภ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ร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รุ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ใหม่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lang w:val="en-GB"/>
              </w:rPr>
              <w:t>งบแสดงฐานะการเงิน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ินหมุนเวีย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9,3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79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มาณการหนี้สินสำหรับภาษีอากรและภาษีมูลค่าเพิ่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3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ินไม่หมุนเวีย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มาณการหนี้ระยะยาว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6"/>
                <w:szCs w:val="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US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lang w:val="en-GB"/>
              </w:rPr>
              <w:t>งบแสดงฐานะการเงินเฉพาะกิจ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ินหมุนเวีย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,0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64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มาณการหนี้สินสำหรับภาษีอากรและภาษีมูลค่าเพิ่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89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ินไม่หมุนเวีย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มาณการหนี้ระยะยาว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ผลกระทบจากการจัดประเภทรายการใหม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firstLine="54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จัดประเภทใหม่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ผลกระทบต่องบกำไรขาดทุนเบ็ดเสร็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ว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296"/>
        <w:gridCol w:w="1296"/>
        <w:gridCol w:w="1296"/>
      </w:tblGrid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จัดประเภ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ร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รุ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ใหม่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right="-72" w:firstLine="54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จากการก่อสร้า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63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ทาง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62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ตอบแทนผู้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,0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จากการขายและ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11,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4,6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1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,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ผลกระทบต่องบกำไรขาดทุนเบ็ดเสร็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ฉพาะ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296"/>
        <w:gridCol w:w="1296"/>
        <w:gridCol w:w="1296"/>
      </w:tblGrid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จัดประเภ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ร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รุ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ใหม่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right="-72" w:firstLine="54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ตอบแทนผู้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,0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จากการขายและ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11,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58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,4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34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,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29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ประมาณการ ข้อสมมติฐานและการใช้ดุลยพินิจได้มีการประเมินทบทวนอย่างต่อเนื่อง และอยู่บนพื้นฐานของประสบการณ์ในอดีต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ระมาณการทางบัญชีที่สำคัญ และข้อสมมติฐ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ลุ่มกิจการ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อาจไม่ตรงกับ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ให้เกิดการปรับปรุงยอดคงเหลือของสินทรัพย์และหนี้สินในรอบระยะเวลาบัญชีหน้า มีดังนี้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ระมาณการทางบัญชีที่สำคัญ ข้อสมมติฐานและการใช้ดุลยพินิ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ระมาณการทางบัญชีที่สำคัญ และข้อสมมติฐาน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ต้นทุนการก่อสร้างค้างจ่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ต้นทุนงานก่อสร้างค้างจ่าย ณ วันสิ้นปีเป็นจำนวนที่ผู้บริหารประมาณการจากประสบการณ์โดยคำนึงถึงความก้าวหน้าของงานและต้นทุนที่เกิดขึ้นของโครงการที่เป็นปัจจุบ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รายได้จากงานก่อสร้า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ค่าก่อสร้างและต้นทุนค่าก่อสร้างรับรู้ด้วยวิธีอ้างอิงกับขั้นความสำเร็จของงานที่ทำเสร็จโดยใช้วิธีอัตราส่วนของงานก่อสร้างที่ทำเสร็จกับงานก่อสร้างทั้งหมดตามสัญญา และร่วมพิจารณาโดยการสำรวจทางกายภาพโดยวิศวกรผู้บริหารโครงการร่วมกับเจ้าของหรือลูกค้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5"/>
          <w:sz w:val="16"/>
          <w:szCs w:val="16"/>
        </w:rPr>
      </w:pPr>
      <w:r>
        <w:rPr>
          <w:rFonts w:cs="Angsana New" w:ascii="Angsana New" w:hAnsi="Angsana New"/>
          <w:spacing w:val="-5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eastAsia="th-TH"/>
        </w:rPr>
        <w:t>ประมาณการการด้อยค่าของที่ดิน อาคารและอุปกรณ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eastAsia="th-TH"/>
        </w:rPr>
      </w:pPr>
      <w:r>
        <w:rPr>
          <w:rFonts w:cs="Angsana New" w:ascii="Angsana New" w:hAnsi="Angsana New"/>
          <w:b/>
          <w:bCs/>
          <w:sz w:val="16"/>
          <w:szCs w:val="16"/>
          <w:lang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ลุ่มกิจการทดสอบการด้อยค่าของที่ดิน อาคาร และอุปกรณ์ เมื่อมีเหตุการณ์หรือสถานการณ์บ่งชี้ว่าราคาตามบัญชีอาจสูงกว่า</w:t>
      </w:r>
      <w:r>
        <w:rPr>
          <w:rFonts w:ascii="Angsana New" w:hAnsi="Angsana New" w:cs="Angsana New"/>
          <w:sz w:val="26"/>
          <w:sz w:val="26"/>
          <w:szCs w:val="26"/>
        </w:rPr>
        <w:t xml:space="preserve"> มูลค่าที่คาดว่าจะได้รับคืน กลุ่มกิจการคำนวณหามูลค่าที่คาดว่าจะได้รับคืนโดยเปรียบเทียบจำนวนที่สูงกว่าระหว่างมูลค่ายุติธรรมหักต้นทุนในการขายเทียบกับมูลค่าจากการใช้ ซึ่งเป็นการคำนวณที่ต้องอาศัยดุลยพินิจและข้อสมมติฐานที่สำคัญของผู้บริหาร ได้แก่ ลักษณะสภาพการใช้งานของสินทรัพย์ ระยะเวลาที่คาดว่าจะขายสินทรัพย์ได้ รวมถึงรายการของสินทรัพย์ทั้งหมดที่คาดว่าจะขาย ส่วนมูลค่าจากการใช้คำนวณจากประมาณการกระแสเงินสดซึ่งอ้างอิงจากประมาณการทางการเงินที่คลอบคลุมระยะเวลาที่คงเหลือของสัญญา ประมาณการราคาขาย และอัตราคิดลด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5.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การจัดการความเสี่ยงในส่วนของทุน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วัตถุประสงค์ของกลุ่มกิจการในการบริหารทุนของบริษัทนั้นเพื่อดำรงไว้ซึ่งความสามารถในการดำเนินงานอย่างต่อเนื่องของกลุ่มกิจการ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ในการดำรงไว้หรือปรับโครงสร้างของทุน กลุ่มกิจการอาจปรับนโยบายการจ่ายเงินปันผลให้กับผู้ถือหุ้น การคืนทุนให้แก่ผู้ถือหุ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การออกหุ้นใหม่ หรือการขายทรัพย์สินเพื่อลดภาระหนี้สิน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ข้อมูลทางการเงินจำแนกตามส่วนงาน 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่วนงานดำเนินงานที่นำเสนอนี้สอดคล้องกับรายงานภายในของกลุ่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ี่จัดทำให้กับผู้มีอำนาจตัดสินใจสูงสุดด้าน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ซึ่งพิจารณาว่า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คือ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กรรมการบริหาร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ซึ่งเป็นผู้ตัดสินใจเกี่ยวกับการจัดสรรทรัพยากรให้กับส่วนงาน</w:t>
      </w:r>
      <w:r>
        <w:rPr>
          <w:rFonts w:ascii="Angsana New" w:hAnsi="Angsana New" w:cs="Angsana New"/>
          <w:sz w:val="26"/>
          <w:sz w:val="26"/>
          <w:szCs w:val="26"/>
        </w:rPr>
        <w:t>และประเมินผลงานการดำเนินงานของส่วนงานดำเนิ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539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ดำเนินธุรกิจภายใต้ส่วนงานดำเนินงานจำนวน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่วนงาน ดังนี้</w:t>
      </w:r>
    </w:p>
    <w:p>
      <w:pPr>
        <w:pStyle w:val="Normal"/>
        <w:ind w:left="720" w:hanging="18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จำหน่ายและติดตั้งปั๊มอุตสาหกรรม </w:t>
      </w:r>
    </w:p>
    <w:p>
      <w:pPr>
        <w:pStyle w:val="Normal"/>
        <w:ind w:left="720" w:hanging="18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ก่อสร้างสถานีวัดและระบบท่อส่งก๊าซธรรมชาติ </w:t>
      </w:r>
    </w:p>
    <w:p>
      <w:pPr>
        <w:pStyle w:val="Normal"/>
        <w:ind w:left="720" w:hanging="18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ก๊าซธรรมชาติสำหรับยานยนต์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เกี่ยวกับผลการดำเนินงานตามส่วนงานทางธุรกิจของกลุ่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มีดังนี้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276"/>
        <w:gridCol w:w="1320"/>
        <w:gridCol w:w="1235"/>
        <w:gridCol w:w="1152"/>
      </w:tblGrid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ั๊มอุตสาหกรร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๊าซธรรมชาติสำหรับยานยนต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5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0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9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7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6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2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71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0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8,50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6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10,578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อื่น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59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3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5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7,21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7,49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7,39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ก่อนหักต้นทุนทางการเงินและ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27,143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,83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4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สุทธิสำหรับ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62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 xml:space="preserve">กำไรเบ็ดเสร็จอื่นสำหรับปี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81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เบ็ดเสร็จรวมสำหรับ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43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ข้อมูลทางการเงินจำแนกตามส่วนง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เกี่ยวกับผลการดำเนินงานตามส่วนงานทางธุรกิจของ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276"/>
        <w:gridCol w:w="1320"/>
        <w:gridCol w:w="1235"/>
        <w:gridCol w:w="1152"/>
      </w:tblGrid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spacing w:lineRule="exact" w:line="310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spacing w:lineRule="exact" w:line="310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spacing w:lineRule="exact" w:line="310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8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spacing w:lineRule="exact" w:line="310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ั๊มอุตสาหกรร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๊าซธรรมชาติสำหรับยานยนต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1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10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7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5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4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8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3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,63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1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2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,09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8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60,413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1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10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อื่น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51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10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36,042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2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8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5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10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0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1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ก่อนหักต้นทุนทางการเงินและ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9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12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1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2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1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7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1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สุทธิสำหรับ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07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10"/>
              <w:ind w:left="567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เบ็ดเสร็จอื่นสำหรับปี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8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1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เบ็ดเสร็จรวมสำหรับ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,021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0"/>
          <w:szCs w:val="10"/>
          <w:lang w:val="en-GB" w:eastAsia="th-TH"/>
        </w:rPr>
      </w:pPr>
      <w:r>
        <w:rPr>
          <w:rFonts w:cs="Angsana New" w:ascii="Angsana New" w:hAnsi="Angsana New"/>
          <w:color w:val="000000"/>
          <w:sz w:val="10"/>
          <w:szCs w:val="10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ข้อมูลเกี่ยวกับลูกค้ารายใหญ่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10"/>
          <w:szCs w:val="10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525.83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คิดเป็น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4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ของรายได้รวม ซึ่งมาจากส่วนงานก่อสร้างสถานีวัดและระบบท่อส่งก๊าซธรรมชาติและก๊าซธรรมชาติสำหรับยานยนต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ราย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994.6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 คิดเป็น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6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รายได้รวม ซึ่งมาจากส่วนงานก่อสร้างสถานีวัดและระบบท่อส่งก๊าซธรรมชาติและก๊าซธรรมชาติสำหรับยานยนต์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0"/>
          <w:szCs w:val="10"/>
          <w:lang w:val="en-GB" w:eastAsia="th-TH"/>
        </w:rPr>
      </w:pPr>
      <w:r>
        <w:rPr>
          <w:rFonts w:cs="Angsana New" w:ascii="Angsana New" w:hAnsi="Angsana New"/>
          <w:color w:val="000000"/>
          <w:sz w:val="10"/>
          <w:szCs w:val="10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รายละเอียดลูกค้ารายใหญ่มีดังต่อไปนี้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*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ไม่ได้เป็นลูกค้ารายใหญ่ในปีนั้น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541"/>
        <w:gridCol w:w="1541"/>
      </w:tblGrid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้า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้านบาท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*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*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4.8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6.8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*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1.9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*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4.3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*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1.5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5.8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4.6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ดำเนินงานในประเทศไทยเป็นหลักจึงไม่ได้นำเสนอข้อมูลทางภูมิศาสตร์ในส่วนนี้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บริษัทย่อย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82"/>
        <w:gridCol w:w="1620"/>
        <w:gridCol w:w="1008"/>
        <w:gridCol w:w="1008"/>
        <w:gridCol w:w="1008"/>
        <w:gridCol w:w="1008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547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สถานที่หลักใ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547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2"/>
                <w:sz w:val="22"/>
                <w:szCs w:val="22"/>
                <w:lang w:eastAsia="th-TH"/>
              </w:rPr>
              <w:t>ในการประกอบธุรกิจ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 w:eastAsia="th-TH"/>
              </w:rPr>
              <w:t>/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  <w:lang w:val="en-GB" w:eastAsia="th-TH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7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7"/>
                <w:sz w:val="22"/>
                <w:sz w:val="22"/>
                <w:szCs w:val="22"/>
                <w:lang w:val="en-GB" w:eastAsia="th-TH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7"/>
                <w:sz w:val="22"/>
                <w:sz w:val="22"/>
                <w:szCs w:val="22"/>
                <w:lang w:val="en-GB" w:eastAsia="th-TH"/>
              </w:rPr>
              <w:t>ส่วนได้เสี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7"/>
                <w:sz w:val="22"/>
                <w:sz w:val="22"/>
                <w:szCs w:val="22"/>
                <w:lang w:val="en-GB" w:eastAsia="th-TH"/>
              </w:rPr>
              <w:t>โดยบริษัทใหญ่</w:t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547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ประเทศที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)</w:t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เงินลงทุนตาม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7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ริษัทย่อย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จดทะเบียนจัดตั้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ักษณะธุรกิจ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5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5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5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5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547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ิจการร่วมค้าสยามราชธานี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ประเทศไท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งานก่อสร้างสถานี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วัดการซื้อขายและระบบ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ท่อส่งก๊าซธรรมชาติ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9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9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ิจการร่วมค้าสยามราชธานี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ประเทศไท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งานก่อสร้างสถานี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และเอ็นจิเนียริ่งโปรดักส์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 xml:space="preserve">ก๊าซธรรมชาติ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NG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มีส่วนได้เสียในกิจการร่วมค้าสยามราชธานีใ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9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บริษัทมี</w:t>
      </w:r>
      <w:r>
        <w:rPr>
          <w:rFonts w:ascii="Angsana New" w:hAnsi="Angsana New" w:cs="Angsana New"/>
          <w:sz w:val="26"/>
          <w:sz w:val="26"/>
          <w:szCs w:val="26"/>
        </w:rPr>
        <w:t xml:space="preserve">อำนาจเหนือผู้ได้รับการลงทุนและมีสิทธิในผลตอบแทนผันแปรและส่วนได้เสียที่เหลือร้อยละ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ือครองโดยบริษัท สยามราชธานี จำกัด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ิจการมีส่วนได้เสียในกิจการร่วมค้าสยามราชธานีและเอ็นจิเนียริ่งโปรดักส์ในสัดส่ว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่วนได้เสียส่วนที่เหลือ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ือครองโดยบริษัท สยามราชธานี จำกัด ซึ่งเป็นบริษัทที่ถือหุ้นใหญ่โดยญาติสนิทของกรรมการบริษัท ใน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สยามราชธานี จำกัด ได้ทำข้อตกลงให้อำนาจแก่กิจการในการตัดสินใจที่สำคัญทางธุรกิจในกิจการร่วมค้าดังกล่าว อีกทั้งกิจการร่วมค้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ดังกล่าวได้หยุดดำเนินการแล้วตั้งแต่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ฝ่ายบริหารได้มีการพิจารณาการมีส่วนร่วมในกิจการร่วมค้าสยามราชธานีและเอ็นจิเนียริ่งโปรดักส์เพื่อให้สอดคล้องกับมาตรฐาน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สามารถสรุปว่าบริษัทม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อำนาจเหนือผู้ได้รับการลงทุนและมีสิทธิในผลตอบแทนผันแป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ผลการดำเนินงานและฐานะการเงินของกิจการร่วมค้าดังกล่าวได้ถูกรวมอยู่ในการจัดทำงบการเงินรวมของกลุ่ม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มื่อ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ร่วมค้าสยามราชธานีและเอ็นจิเนียริ่งโปรดักส์ได้จดทะเบียนเลิก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ดังกล่าวข้างต้นได้รวมอยู่ในการจัดทำงบการเงินรวมของกลุ่มกิจการ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สดและรายการเทียบเท่าเงินสด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สดในม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ฝากออมทรัพย์และ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2,36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,5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6,60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งินฝากประจำที่ถึงกำหนดจ่าย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,9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3,58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,8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7,55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zh-CN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zh-CN"/>
        </w:rPr>
        <w:t>ธันวาคม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zh-CN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2559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เงินฝากประจำที่ถึงกำหนดจ่ายคืนไม่เกิ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เดือน มีอัตราดอกเบี้ยระหว่า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.8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1.4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ต่อป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ระยะส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ระยะสั้น ณ วันที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ประกอบด้วยราย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ดั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่อไป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จำหน่ายออกไป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ราคาใหม่ของหลักทรัพย์เพื่อ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จำหน่ายออกไป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32,8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ราคาใหม่ของหลักทรัพย์เพื่อ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77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1,5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ระยะสั้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ูลค่ายุติธรรมของเงินลงทุนมีดังนี้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 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ยังไม่เกิด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2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 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7,70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ยังไม่เกิด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79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1,5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ยอดรวมของเงินลงทุนระยะสั้นมีรายละเอีย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ลงทุนในตราสารหนี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ในมูลค่าของ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2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ลงทุนในตราสารหนี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7,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ในมูลค่าของ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1,5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มูลค่ายุติธรรมของหลักทรัพย์เพื่อค้าอ้างอิงจากราคาเสนอซื้อจากตลาดหลักทรัพย์แห่งประเทศไทย โดยใช้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ราคาตลาด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มูลค่ายุติธรรมนี้ถูกจัดอยู่ในระดับที่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ลำดับขั้นของมูลค่ายุติธรร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3,8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7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,8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,86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6,4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,010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4,52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2,96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9,85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4,26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1,93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,1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,1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,8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งินปันผล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ค้างรับ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9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29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1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3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ทดรอ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มัดจ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1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9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0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3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อื่น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2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62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2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8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4,8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2,31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,9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5,68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ลูกหนี้การค้า สามารถวิเคราะห์ตามอายุหนี้ที่ค้างชำระได้ 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2,31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,34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7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,0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มาก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27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3,8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6"/>
                <w:szCs w:val="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3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9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4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12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5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126" w:hanging="0"/>
              <w:jc w:val="lef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4,52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1,9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ลูกหนี้ค่าก่อสร้างตามสัญญาที่ยังไม่ได้เรียกเก็บและรายได้ค่าก่อสร้างตามสัญญารับล่วงหน้า</w:t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ลูกหนี้ค่าก่อสร้างตามสัญญาที่ยังไม่ได้เรียกเก็บ 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512"/>
        <w:gridCol w:w="1512"/>
        <w:gridCol w:w="1512"/>
        <w:gridCol w:w="1512"/>
      </w:tblGrid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ต้นทุนงานโครงการ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029,98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8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รับรู้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4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งานโครงการที่เกิดขึ้น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ับปรุงด้วยกำไรที่รับรู้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389,72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115,55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2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เ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งินงวดที่เรียกเก็บจากผู้ว่าจ้าง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30,2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69,6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51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88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9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ได้ค่าก่อสร้าง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ตามสัญญา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ับล่วงหน้า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512"/>
        <w:gridCol w:w="1512"/>
        <w:gridCol w:w="1512"/>
        <w:gridCol w:w="1512"/>
      </w:tblGrid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108" w:hanging="0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ต้นทุนงานโครงการ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4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รับรู้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6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งานโครงการที่เกิดขึ้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ับปรุงด้วยกำไรที่รับรู้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นถึงปัจจุบั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0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เงินงวดที่เรียกเก็บจากผู้ว่าจ้าง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860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ินค้าคงเหลือ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ระหว่างทา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การลดมูลค่าสินค้า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สินค้าคงเหลื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ต้นทุนของสินค้าคงเหลือที่รับรู้เป็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้นทุนขาย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รวมต้นทุนก่อสร้าง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งบการเงินรวมและงบการเงินเฉพาะกิจการ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5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8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กลับรายการค่าเผื่อสินค้าคงเหลือที่เคยรับรู้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.28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าท กลุ่มกิจการได้ขายสินค้าเหล่านั้นให้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ูกค้าทั่วไป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ราค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ลาด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ำนวนที่กลับรายการได้รวมอยู่ในต้นทุนขายในงบกำไรขาดทุนเบ็ดเสร็จ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ินค้าคงเหลือ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งบการเงินรวมและงบการเงินเฉพาะกิจการ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0.8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มลำดับ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แสดงด้วยมูลค่าสุทธิที่จะได้รับ ซึ่งต่ำกว่าราคาทุ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. 2558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ในงบการเงินรวมและงบการเงินเฉพาะกิจการ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77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88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บาท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ฝากสถาบันการเงินที่ใช้เป็นหลักประกัน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</w:rPr>
        <w:t>บริษัท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3.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12.9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  <w:t xml:space="preserve">18.5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ตามลำดับ ได้ใช้เป็นหลักประกันในการออกหนังสือค้ำประกันการใช้ไฟฟ้า และเป็นหลักประกันวงเงินสินเชื่อ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3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6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  <w:t xml:space="preserve">4.7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ได้ใช้เป็นหลักประกันสำหรับออกหนังสือค้ำประกันโดยธนาคารเพื่อค้ำประกันตามสัญญาการให้บริการสถานีก๊าซธรรมชาติและจุดพักรถกับบริษัทผู้ว่าจ้างรายหนึ่ง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 w:eastAsia="th-TH"/>
        </w:rPr>
        <w:t>บริษัทย่อย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 w:eastAsia="th-TH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3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 2559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ย่อย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7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ด้ใช้เป็นหลักประกันเพื่อค้ำประกันโครงการก่อสร้างให้กับผู้ว่าจ้างรายหนึ่ง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หลักทรัพย์เผื่อขาย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เงินลงทุนในหลักทรัพย์เผื่อขา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ณ วันที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ประกอบด้วยราย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ดั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่อไป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หน่ายออ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ราคาใหม่ของหลักทรัพย์เผื่อ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1008" w:leader="none"/>
                <w:tab w:val="right" w:pos="201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,732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หน่ายออ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ราคาใหม่ของหลักทรัพย์เผื่อ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3,300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,5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ูลค่ายุติธรรมของเงินลงทุ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หลักทรัพย์เผื่อขาย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 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ที่ยังไม่เกิด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,732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,8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 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ที่ยังไม่เกิดขึ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9,032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,5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หลักทรัพย์เผื่อขาย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ยอดรวมขอ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เงินลงทุนในหลักทรัพย์เผื่อขา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ีรายละเอีย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หลักทรัพย์เผื่อขาย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ในตราสาร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ในมูลค่าของ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,732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,8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ในตราสาร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ในมูลค่าของ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9,032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,5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ูลค่ายุติธรรมของหลักทรัพย์เผื่อขายอ้างอิงจากราคาเสนอซื้อจากตลาดหลักทรัพย์แห่งประเทศลาว มูลค่ายุติธรรมนี้ถูกจัดอยู่ในระด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ลำดับขั้นของมูลค่ายุติธรร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512"/>
        <w:gridCol w:w="1512"/>
        <w:gridCol w:w="1512"/>
      </w:tblGrid>
      <w:tr>
        <w:trPr>
          <w:tblHeader w:val="true"/>
        </w:trPr>
        <w:tc>
          <w:tcPr>
            <w:tcW w:w="4925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925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ที่ดิ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อาคาร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4925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ับโอนจากที่ดินอาคารและอุปกรณ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,06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,622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28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280)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78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,342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,06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,622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28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280)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78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42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,200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14" w:leader="none"/>
        </w:tabs>
        <w:ind w:left="540" w:hanging="54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มูลค่ายุติธรรมของอสังหาริมทรัพย์เพื่อการลงทุนอ้างอิงจากวิธีเปรียบเทียบราคาขาย โดยนำราคาขา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องที่ด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อาค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เปรียบเทียบกันได้ในบริเวณใกล้เคียงกัน ข้อมูลที่สำคัญที่สุดในวิธีการประเมินมูลค่านี้คือราคาต่อตารางว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ูลค่ายุติธรร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ถูกจัดอยู่ใ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ะดับ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องลำดับชั้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อ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ูลค่ายุติธรรม</w:t>
      </w:r>
    </w:p>
    <w:p>
      <w:pPr>
        <w:pStyle w:val="Normal"/>
        <w:tabs>
          <w:tab w:val="clear" w:pos="720"/>
          <w:tab w:val="center" w:pos="3402" w:leader="none"/>
          <w:tab w:val="center" w:pos="4536" w:leader="none"/>
          <w:tab w:val="center" w:pos="5670" w:leader="none"/>
          <w:tab w:val="center" w:pos="6804" w:leader="none"/>
          <w:tab w:val="right" w:pos="7655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จำนวนเงินที่เกี่ยวข้องกับอสังหาริมทรัพย์เพื่อการลงทุน ที่ได้รับรู้ในกำไรหรือขาดทุน ได้แก่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440"/>
        <w:gridCol w:w="1440"/>
      </w:tblGrid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ดำเนินงานโดยตรงที่เกิดจา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เพื่อการลงทุนซึ่งก่อให้เกิ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สำหรับ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ดำเนินงานโดยตรงที่เกิดจา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เพื่อการลงทุนซึ่ง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่อให้เกิ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สำหรับ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20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left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สุทธิ 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296"/>
        <w:gridCol w:w="1512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58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กิจการ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left="-276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ที่ดินและส่ว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าคาร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ะบบ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มือ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ตกแต่ง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ปรับปรุงที่ดิ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อาค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าธารณูปโภค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ุปกรณ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อุปกรณ์สำนักงาน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านพาหน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ิทธิการเช่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7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8,0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8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7,6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5,1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7,8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310,112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,844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3,75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0,15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0,57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8,79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3,98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(161,113)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,743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8,3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,99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0,03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9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(78,658)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6,191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15,870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1,538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7,002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5,867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33,873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70,341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6,191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15,870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1,538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7,002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5,867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33,873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70,341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ซื้อ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,3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6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7,735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exact" w:line="30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4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,77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(7,038)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ค่าเสื่อมราค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30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,50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87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,90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,46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9,99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(20,420)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5,561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13,362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667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4,471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7,528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17,400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1,629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50,618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5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7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8,0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8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7,9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9,7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7,7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286,562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,474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6,26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1,03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3,46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1,68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0,30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(157,286)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,743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8,3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,99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0,03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9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8,658)</w:t>
            </w:r>
          </w:p>
        </w:tc>
      </w:tr>
      <w:tr>
        <w:trPr>
          <w:trHeight w:val="243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5,561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13,362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667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4,471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7,528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17,400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1,629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t>50,618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20"/>
        <w:jc w:val="left"/>
        <w:rPr>
          <w:rFonts w:ascii="Angsana New" w:hAnsi="Angsana New" w:cs="Angsana New"/>
          <w:color w:val="000000"/>
          <w:lang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อาคารและอุปกรณ์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สุทธิ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ต่อ</w:t>
      </w:r>
      <w:r>
        <w:rPr>
          <w:rFonts w:cs="Angsana New" w:ascii="Angsana New" w:hAnsi="Angsana New"/>
          <w:color w:val="000000"/>
          <w:lang w:eastAsia="th-TH"/>
        </w:rPr>
        <w:t>)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296"/>
        <w:gridCol w:w="1512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58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กิจการ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left="-276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ที่ดินและส่ว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าคาร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ะบบ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มือ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เครื่องตกแต่งแ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ปรับปรุงที่ดิ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ปรับปรุงอาค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าธารณูปโภค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ุปกรณ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อุปกรณ์สำนักงาน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านพาหน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ิทธิการเช่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30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7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8,0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8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7,9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9,7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7,7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6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86,562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74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6,26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1,03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3,46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1,68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0,30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fldChar w:fldCharType="begin"/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instrText xml:space="preserve"> =SUM(LEFT) </w:instrTex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57,286)</w:t>
            </w:r>
            <w:r/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3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8,3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,99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0,03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9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8,658)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6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3,3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,4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5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7,4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6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0,618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6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3,3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,4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5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7,4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6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0,618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ซื้อเพิ่มขึ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,4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6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2,894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4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,85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,007)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โอนเปลี่ยนประเภทเป็นอสังหาริมทรัพย์เพื่อการลง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56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,06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8,622)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ค่าเสื่อมราค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32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,22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3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,72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,57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,87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,647)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กลับรายการ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เผื่อการด้อยค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04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7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0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9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2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,3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2,740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2,4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8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98,1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2,4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5,1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7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77,919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06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7,96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1,46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54,68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4,71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0,86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3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165,025)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43</w:t>
            </w:r>
            <w:r>
              <w:rPr>
                <w:rFonts w:eastAsia="Arial Unicode MS" w:cs="Angsana New" w:ascii="Angsana New" w:hAnsi="Angsana New"/>
                <w:color w:val="000000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28,3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6,99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31,52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49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(70,154)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37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6,0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2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1,9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7,2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4,3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1,5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/>
              </w:rPr>
              <w:t>42,74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1440" w:gutter="0" w:header="706" w:top="1728" w:footer="576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color w:val="000000"/>
          <w:lang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2558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ินทรัพย์ประเภทอาคารและอุปกรณ์ในสถานีบริการก๊าซธรรมชาติที่จังหวัดพิษณุโลกแ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ำแพงเพชรได้เกิดการด้อยค่าจำนว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เนื่องจากหน่วยงานธุรกิจดังกล่าวประสบปัญหาการขาดทุนจากการดำเนินงา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ไม่สามารถยกเลิกสัญญาระยะยาวดังกล่าวได้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 บริษัทพิจารณาการด้อยค่าของสินทรัพย์ในระดับของหน่วยสินทรัพย์ที่ก่อให้เกิดเงินส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กำหนดมูลค่าที่คาดว่าจะได้รับคืนด้วยวิธีคิดลดกระแสเงินสด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(Discounted Cash Flows)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ินทรัพย์ประเภทอาคารและอุปกรณ์ในสถานีบริการก๊าซธรรมชาติที่จังหวัดพิษณุโลกและ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กำแพงเพชรได้เกิดการด้อยค่า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70.15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ล้านบาท โดยการกลับรายการค่าเผื่อการด้อยค่าบางส่วนชั่วคราว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เนื่องจาก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ในเดือนพฤศจิก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ฝ่ายบริหารสามารถยกเลิกสัญญากับคู่สัญญาได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หยุดดำเนินงาน </w:t>
      </w:r>
      <w:r>
        <w:rPr>
          <w:rFonts w:cs="Angsana New"/>
          <w:color w:val="000000"/>
          <w:sz w:val="26"/>
          <w:sz w:val="26"/>
          <w:szCs w:val="26"/>
        </w:rPr>
        <w:t>มูลค่าที่คาดว่าได้รับคืน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cs="Angsana New"/>
          <w:color w:val="000000"/>
          <w:sz w:val="26"/>
          <w:szCs w:val="26"/>
        </w:rPr>
        <w:t>(</w:t>
      </w:r>
      <w:r>
        <w:rPr>
          <w:rFonts w:cs="Angsana New"/>
          <w:color w:val="000000"/>
          <w:sz w:val="26"/>
          <w:sz w:val="26"/>
          <w:szCs w:val="26"/>
        </w:rPr>
        <w:t>ซึ่งก็คือมูลค่าจากการใช้</w:t>
      </w:r>
      <w:r>
        <w:rPr>
          <w:rFonts w:cs="Angsana New"/>
          <w:color w:val="000000"/>
          <w:spacing w:val="-2"/>
          <w:sz w:val="26"/>
          <w:sz w:val="26"/>
          <w:szCs w:val="26"/>
        </w:rPr>
        <w:t>หรือมูลค่ายุติธรรมหักต้นทุนในการขาย</w:t>
      </w:r>
      <w:r>
        <w:rPr>
          <w:rFonts w:cs="Angsana New"/>
          <w:color w:val="000000"/>
          <w:spacing w:val="-2"/>
          <w:sz w:val="26"/>
          <w:szCs w:val="26"/>
        </w:rPr>
        <w:t xml:space="preserve">) </w:t>
      </w:r>
      <w:r>
        <w:rPr>
          <w:rFonts w:cs="Angsana New"/>
          <w:color w:val="000000"/>
          <w:spacing w:val="-2"/>
          <w:sz w:val="26"/>
          <w:sz w:val="26"/>
          <w:szCs w:val="26"/>
        </w:rPr>
        <w:t>ได้คำนวณโดยอ้างอิงจาก</w:t>
      </w:r>
      <w:r>
        <w:rPr>
          <w:rFonts w:cs="Angsana New"/>
          <w:color w:val="000000"/>
          <w:spacing w:val="-2"/>
          <w:sz w:val="26"/>
          <w:sz w:val="26"/>
          <w:szCs w:val="26"/>
        </w:rPr>
        <w:t>หน่วย</w:t>
      </w:r>
      <w:r>
        <w:rPr>
          <w:rFonts w:cs="Angsana New"/>
          <w:color w:val="000000"/>
          <w:spacing w:val="-2"/>
          <w:sz w:val="26"/>
          <w:sz w:val="26"/>
          <w:szCs w:val="26"/>
        </w:rPr>
        <w:t>ที่ก่อให้เกิดเงินสดซึ่งก็คือ</w:t>
      </w:r>
      <w:r>
        <w:rPr>
          <w:color w:val="000000"/>
          <w:spacing w:val="-2"/>
          <w:sz w:val="26"/>
          <w:sz w:val="26"/>
          <w:szCs w:val="26"/>
        </w:rPr>
        <w:t xml:space="preserve"> </w:t>
      </w:r>
      <w:r>
        <w:rPr>
          <w:rFonts w:cs="Angsana New"/>
          <w:color w:val="000000"/>
          <w:spacing w:val="-2"/>
          <w:sz w:val="26"/>
          <w:sz w:val="26"/>
          <w:szCs w:val="26"/>
        </w:rPr>
        <w:t>หน่วยงานที่ใช้ในการดำเนินงาน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cs="Angsana New"/>
          <w:color w:val="000000"/>
          <w:spacing w:val="-4"/>
          <w:sz w:val="26"/>
          <w:sz w:val="26"/>
          <w:szCs w:val="26"/>
        </w:rPr>
        <w:t>โดยกำหนดมูลค่าที่คาดว่าจะได้รับคืนจาก</w:t>
      </w:r>
      <w:r>
        <w:rPr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วิธีการประเมินมูลค่า</w:t>
      </w:r>
      <w:r>
        <w:rPr>
          <w:rFonts w:cs="Angsana New"/>
          <w:color w:val="000000"/>
          <w:spacing w:val="-4"/>
          <w:sz w:val="26"/>
          <w:sz w:val="26"/>
          <w:szCs w:val="26"/>
        </w:rPr>
        <w:t>มูลค่ายุติธรรม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พิจารณาโดยอ้างอิงถึงวิธีคิดจากต้นทุนทดแทนซึ่งได้จา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วิเคราะห์เปรียบเทียบราคาตลาดของอุปกรณ์แบบและรุ่นเดียวกัน หรืออุปกรณ์ที่สามารถใช้แทนกันได้</w:t>
      </w:r>
      <w:r>
        <w:rPr>
          <w:sz w:val="26"/>
          <w:sz w:val="26"/>
          <w:szCs w:val="26"/>
          <w:lang w:val="en-GB" w:eastAsia="en-US"/>
        </w:rPr>
        <w:t xml:space="preserve"> </w:t>
      </w:r>
      <w:r>
        <w:rPr>
          <w:rFonts w:cs="Angsana New"/>
          <w:color w:val="000000"/>
          <w:sz w:val="26"/>
          <w:sz w:val="26"/>
          <w:szCs w:val="26"/>
        </w:rPr>
        <w:t>และใช้วิธีปรับอายุ</w:t>
      </w:r>
      <w:r>
        <w:rPr>
          <w:rFonts w:cs="Angsana New"/>
          <w:color w:val="000000"/>
          <w:sz w:val="26"/>
          <w:szCs w:val="26"/>
        </w:rPr>
        <w:br/>
      </w:r>
      <w:r>
        <w:rPr>
          <w:rFonts w:cs="Angsana New"/>
          <w:color w:val="000000"/>
          <w:sz w:val="26"/>
          <w:sz w:val="26"/>
          <w:szCs w:val="26"/>
        </w:rPr>
        <w:t>การใช้งานคงเหลือและค่าเสื่อมสภาพทางกายภาพและปัจจัยภายนอก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39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ค่าเสื่อมราคาถูกบันทึกอยู่ในต้นทุนขาย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6.96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58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: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8.38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และในค่าใช้จ่ายในการขายจำนวน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br/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8.0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8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9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และค่าใช้จ่ายในการบริหาร 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6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 w:eastAsia="th-TH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1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39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539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 xml:space="preserve">รายการซื้อในตารางข้างต้นได้มาซึ่งสินทรัพย์ตามสัญญาเช่าการเงินที่กลุ่มกิจการเป็นผู้เช่า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84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ล้า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บาท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58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th-TH" w:eastAsia="th-TH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: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จำนว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66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ล้า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บาท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สินทรัพย์ตามสัญญาเช่าการเงินที่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และบริษัทเป็นผู้เช่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ซึ่งรวมแสดงในรายการข้างต้นประกอบด้วยยานพาหนะและอุปกรณ์สำนักงาน มีรายละเอียด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1363"/>
        <w:gridCol w:w="1416"/>
        <w:gridCol w:w="1363"/>
      </w:tblGrid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1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ุปกรณ์สำนักงา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63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ของสินทรัพย์ตามสัญญาเช่าการเงิ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4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4,407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,80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63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ของสินทรัพย์ตามสัญญาเช่าการเงิ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8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0,528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14" w:leader="none"/>
        </w:tabs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8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อมพิวเตอร์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9,21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6,828)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391</w:t>
            </w:r>
            <w:r/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391</w:t>
            </w:r>
            <w:r/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35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ตัดจำหน่าย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1,219)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529</w:t>
            </w:r>
            <w:r/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9,57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8,047)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529</w:t>
            </w:r>
            <w:r/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529</w:t>
            </w:r>
            <w:r/>
            <w:r>
              <w:rPr>
                <w:sz w:val="26"/>
                <w:szCs w:val="26"/>
                <w:rFonts w:eastAsia="Arial Unicode MS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,06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ตัดจำหน่าย 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77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32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0,64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(9,324)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,32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ภาษีเงินได้รอการตัดบัญชี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418"/>
        <w:gridCol w:w="1364"/>
        <w:gridCol w:w="1417"/>
        <w:gridCol w:w="1364"/>
      </w:tblGrid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18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ภาษีเงินได้รอการตัดบัญชีที่จะใช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ะโยชน์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4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ภาษีเงินได้รอการตัดบัญชีที่จะใช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ะโยชน์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5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9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เคลื่อนไหวของภาษีเงินได้รอการตัดบัญชีมีดัง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418"/>
        <w:gridCol w:w="1364"/>
        <w:gridCol w:w="1417"/>
        <w:gridCol w:w="1364"/>
      </w:tblGrid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ind w:left="43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,35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1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,45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122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ind w:left="43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 ในกำไรหรือ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,509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0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91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ind w:left="432"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 ในกำไรหรือ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บ็ดเสร็จ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95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1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95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146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Header"/>
              <w:ind w:left="432"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54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1,35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24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0,45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14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1382"/>
        <w:gridCol w:w="1382"/>
        <w:gridCol w:w="1382"/>
        <w:gridCol w:w="1382"/>
        <w:gridCol w:w="1382"/>
        <w:gridCol w:w="1382"/>
        <w:gridCol w:w="1382"/>
        <w:gridCol w:w="1382"/>
      </w:tblGrid>
      <w:tr>
        <w:trPr/>
        <w:tc>
          <w:tcPr>
            <w:tcW w:w="3629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056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งสัยจะสูญ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ลดมูลค่าสินค้าคงเหลือ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มาณกา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ำหรับอากรนำเข้าและภาษีมูลค่าเพิ่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เผื่อการด้อยค่า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lang w:val="en-US"/>
              </w:rPr>
              <w:t>อาคารและอุปกรณ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มื่อเกษียณอาย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เปลี่ยนแปลงในมูลค่าขอ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br/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39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1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81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/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ด ในกำไรหรือขาดทุ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4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/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/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ด ในกำไรหรือขาดทุนเบ็ดเสร็จอื่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6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38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39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89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21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14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41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35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tabs>
                <w:tab w:val="clear" w:pos="720"/>
                <w:tab w:val="left" w:pos="852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38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39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89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21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14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41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35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/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/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ด ในกำไรหรือขาดทุ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4,517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5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/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/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ด ในกำไรหรือขาดทุนเบ็ดเสร็จอื่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39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0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11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14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1382"/>
        <w:gridCol w:w="1382"/>
        <w:gridCol w:w="1382"/>
        <w:gridCol w:w="1382"/>
        <w:gridCol w:w="1382"/>
        <w:gridCol w:w="1382"/>
        <w:gridCol w:w="1382"/>
        <w:gridCol w:w="1382"/>
      </w:tblGrid>
      <w:tr>
        <w:trPr/>
        <w:tc>
          <w:tcPr>
            <w:tcW w:w="3629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056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งสัยจะสูญ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ลดมูลค่าสินค้าคงเหลือ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มาณกา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ำหรับอากรนำเข้าและภาษีมูลค่าเพิ่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เผื่อการด้อยค่า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lang w:val="en-US"/>
              </w:rPr>
              <w:t>อาคารและอุปกรณ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มื่อเกษียณอาย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เปลี่ยนแปลงในมูลค่าขอ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br/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tabs>
                <w:tab w:val="clear" w:pos="720"/>
                <w:tab w:val="center" w:pos="3402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39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1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81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,12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/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กำไรหรือขาดทุ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4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191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กำไรหรือขาดทุนเบ็ดเสร็จอื่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6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38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39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89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21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14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51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,45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tabs>
                <w:tab w:val="clear" w:pos="720"/>
                <w:tab w:val="left" w:pos="852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38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39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89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21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14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51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,45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/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กำไรหรือขาดทุ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5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กำไรหรือขาดทุนเบ็ดเสร็จอื่น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0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Header"/>
              <w:ind w:left="4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8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39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9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6</w:t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th-TH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th-TH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021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720" w:right="1440" w:gutter="0" w:header="706" w:top="1728" w:footer="576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กู้ยืมระยะสั้นจากสถาบันการเงิ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รายละเอียดของเงินกู้ยืมระยะสั้นจากสถาบันการเงิน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8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กู้ยืมระยะสั้นจากสถาบันการ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89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,45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ัตราดอกเบี้ยที่แท้จริ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กู้ยืมระยะสั้นจากสถาบัน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(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MR, 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,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2559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>เงินกู้ยืมระยะสั้นจากสถาบันการเงินเป็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ั๋วสัญญาใช้เงิน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มีกำหนดชำระคืนภายใ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เดือ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 ถึ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6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เดือ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  <w:lang w:val="en-GB"/>
        </w:rPr>
        <w:t>2558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 xml:space="preserve"> :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 xml:space="preserve">กำหนดชำระคืนภายใ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 xml:space="preserve">เดือน ถึง 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  <w:lang w:val="en-GB"/>
        </w:rPr>
        <w:t>6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>เดือน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>โดยเงินกู้ยืมระยะสั้นจำนว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  <w:lang w:val="en-GB"/>
        </w:rPr>
        <w:t>13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  <w:lang w:val="en-GB"/>
        </w:rPr>
        <w:t>89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  <w:lang w:val="en-GB"/>
        </w:rPr>
        <w:t>2558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 xml:space="preserve"> :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  <w:lang w:val="en-GB"/>
        </w:rPr>
        <w:t>137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  <w:lang w:val="en-GB"/>
        </w:rPr>
        <w:t>46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>ล้านบาท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>)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 xml:space="preserve">ค้ำประกันโดยการโอนสิทธิในบัญชีเงินฝากประจำของบริษัท 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 xml:space="preserve">หมายเหตุ 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  <w:lang w:val="en-GB"/>
        </w:rPr>
        <w:t>13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>และการ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  <w:lang w:val="en-GB"/>
        </w:rPr>
        <w:t>ค้ำประกันโดย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shd w:fill="FFFFFF" w:val="clear"/>
        </w:rPr>
        <w:t>ลูกหนี้การค้าโครงการงานก่อสร้าง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shd w:fill="FFFFFF" w:val="clear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shd w:fill="FFFFFF" w:val="clear"/>
          <w:lang w:val="en-GB"/>
        </w:rPr>
        <w:t>2558</w:t>
      </w:r>
      <w:r>
        <w:rPr>
          <w:rFonts w:cs="Angsana New" w:ascii="Angsana New" w:hAnsi="Angsana New"/>
          <w:color w:val="000000"/>
          <w:spacing w:val="-2"/>
          <w:sz w:val="26"/>
          <w:szCs w:val="26"/>
          <w:shd w:fill="FFFFFF" w:val="clear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shd w:fill="FFFFFF" w:val="clear"/>
          <w:lang w:val="en-GB"/>
        </w:rPr>
        <w:t xml:space="preserve">: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shd w:fill="FFFFFF" w:val="clear"/>
          <w:lang w:val="en-GB"/>
        </w:rPr>
        <w:t xml:space="preserve">ค้ำประกันโดยการโอนสิทธิในบัญชีเงินฝากประจำของบริษัท </w:t>
      </w:r>
      <w:r>
        <w:rPr>
          <w:rFonts w:cs="Angsana New" w:ascii="Angsana New" w:hAnsi="Angsana New"/>
          <w:color w:val="000000"/>
          <w:spacing w:val="-2"/>
          <w:sz w:val="26"/>
          <w:szCs w:val="26"/>
          <w:shd w:fill="FFFFFF" w:val="clear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shd w:fill="FFFFFF" w:val="clear"/>
          <w:lang w:val="en-GB"/>
        </w:rPr>
        <w:t>หมายเหตุ</w:t>
      </w:r>
      <w:r>
        <w:rPr>
          <w:rFonts w:cs="Angsana New" w:ascii="Angsana New" w:hAnsi="Angsana New"/>
          <w:color w:val="000000"/>
          <w:spacing w:val="-2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pacing w:val="-2"/>
          <w:sz w:val="26"/>
          <w:szCs w:val="26"/>
          <w:shd w:fill="FFFFFF" w:val="clear"/>
          <w:lang w:val="en-GB"/>
        </w:rPr>
        <w:t>3</w:t>
      </w:r>
      <w:r>
        <w:rPr>
          <w:rFonts w:cs="Angsana New" w:ascii="Angsana New" w:hAnsi="Angsana New"/>
          <w:color w:val="000000"/>
          <w:spacing w:val="-2"/>
          <w:sz w:val="26"/>
          <w:szCs w:val="26"/>
          <w:shd w:fill="FFFFFF" w:val="clear"/>
          <w:lang w:val="en-GB"/>
        </w:rPr>
        <w:t xml:space="preserve">.1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shd w:fill="FFFFFF" w:val="clear"/>
          <w:lang w:val="en-GB"/>
        </w:rPr>
        <w:t>และการค้ำประกันโดยลูกหนี้การค้า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โครงการงานก่อสร้าง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ร่วมกับการค้ำประกันโดยที่ดินและสิ่งปลูกสร้างบนที่ดินซึ่งเป็นกรรมสิทธิ์ของกรรมการและค้ำประกัน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โดยส่วนตัวกรรมการเต็มวงเงิน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มูลค่ายุติธรรมของเงินกู้ยืมระยะสั้นมีมูลค่าเท่ากับราคาตามบัญชี เนื่องจากผลกระทบของอัตราคิดลดไม่มีสาระ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shd w:fill="FFFFFF" w:val="clear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shd w:fill="FFFFFF" w:val="clear"/>
        </w:rPr>
        <w:t>ธันวาคม พ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  <w:lang w:val="en-GB"/>
        </w:rPr>
        <w:t>2559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shd w:fill="FFFFFF" w:val="clear"/>
        </w:rPr>
        <w:t xml:space="preserve">กลุ่มกิจการมีวงเงินสินเชื่อเลตเตอร์ออฟเครดิตทรัสต์รีซีทกับสถาบันการเงินเป็นจำนวนรวม 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  <w:lang w:val="en-GB"/>
        </w:rPr>
        <w:t>101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  <w:lang w:val="en-GB"/>
        </w:rPr>
        <w:t>30</w:t>
      </w:r>
      <w:r>
        <w:rPr>
          <w:rFonts w:cs="Angsana New" w:ascii="Angsana New" w:hAnsi="Angsana New"/>
          <w:color w:val="000000"/>
          <w:spacing w:val="-8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shd w:fill="FFFFFF" w:val="clear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/>
        <w:t>เจ้าหนี้การค้าและเจ้าหนี้อื่น</w:t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รับปรุงใหม่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รับปรุงใหม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4,29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2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9,99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,91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,716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,7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รับล่วงหน้าค่าสินค้าและบริการ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,48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906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ันผลจ่ายของบริษัทย่อย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00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55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92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03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อื่นๆ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00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47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1,64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5,97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4,64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นี้สินภายใต้สัญญาเช่า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นี้สินภายใต้สัญญาเช่าการเงิน ซึ่งเป็นสัญญาเช่ายานพาหนะและอุปกรณ์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จำนวนเงินขั้นต่ำที่ต้องจ่ายซึ่งเป็นหนี้สินตามสัญญาเช่าทางการเงิ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28"/>
        <w:gridCol w:w="172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54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,1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47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,1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u w:val="single"/>
                <w:lang w:bidi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u w:val="single"/>
                <w:lang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01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ดอกเบี้ยจ่ายรอการตัดบัญช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2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1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ูลค่าปัจจุบันของหนี้สิน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78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 w:bidi="th-TH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 w:bidi="th-TH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8,31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 w:bidi="th-TH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ตามสัญญาเช่าทางการเงิน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่วนที่หมุนเวียน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4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่วนที่ไม่หมุนเวียน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14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78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นี้สินภายใต้สัญญาเช่า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มูลค่าปัจจุบั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หนี้สินตามสัญญาเช่า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ละเอีย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28"/>
        <w:gridCol w:w="172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4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14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78</w:t>
            </w:r>
          </w:p>
        </w:tc>
        <w:tc>
          <w:tcPr>
            <w:tcW w:w="1728" w:type="dxa"/>
            <w:tcBorders/>
          </w:tcPr>
          <w:p>
            <w:pPr>
              <w:pStyle w:val="IndexHeading1"/>
              <w:pBdr>
                <w:bottom w:val="double" w:sz="4" w:space="1" w:color="000000"/>
              </w:pBdr>
              <w:spacing w:lineRule="auto" w:line="240" w:before="0" w:after="0"/>
              <w:ind w:left="0" w:right="-72" w:hanging="0"/>
              <w:jc w:val="right"/>
              <w:rPr>
                <w:rFonts w:ascii="Angsana New" w:hAnsi="Angsana New" w:cs="Angsana New"/>
                <w:b w:val="false"/>
                <w:b w:val="false"/>
                <w:sz w:val="26"/>
                <w:szCs w:val="26"/>
                <w:lang w:bidi="th-TH"/>
              </w:rPr>
            </w:pPr>
            <w:r>
              <w:fldChar w:fldCharType="begin"/>
            </w:r>
            <w:r>
              <w:rPr>
                <w:sz w:val="26"/>
                <w:b w:val="false"/>
                <w:szCs w:val="26"/>
                <w:rFonts w:cs="Angsana New" w:ascii="Angsana New" w:hAnsi="Angsana New"/>
                <w:lang w:val="en-US" w:eastAsia="en-US" w:bidi="th-TH"/>
              </w:rPr>
              <w:instrText xml:space="preserve"> =SUM(ABOVE) </w:instrText>
            </w:r>
            <w:r>
              <w:rPr>
                <w:rFonts w:cs="Angsana New" w:ascii="Angsana New" w:hAnsi="Angsana New"/>
                <w:b w:val="false"/>
                <w:sz w:val="26"/>
                <w:szCs w:val="26"/>
                <w:lang w:val="en-US" w:eastAsia="en-US" w:bidi="th-TH"/>
              </w:rPr>
            </w:r>
            <w:r>
              <w:rPr>
                <w:sz w:val="26"/>
                <w:b w:val="false"/>
                <w:szCs w:val="26"/>
                <w:rFonts w:cs="Angsana New" w:ascii="Angsana New" w:hAnsi="Angsana New"/>
                <w:lang w:val="en-US" w:eastAsia="en-US" w:bidi="th-TH"/>
              </w:rPr>
              <w:fldChar w:fldCharType="separate"/>
            </w:r>
            <w:r>
              <w:rPr>
                <w:rFonts w:cs="Angsana New" w:ascii="Angsana New" w:hAnsi="Angsana New"/>
                <w:b w:val="false"/>
                <w:sz w:val="26"/>
                <w:szCs w:val="26"/>
                <w:lang w:val="en-US" w:eastAsia="en-US" w:bidi="th-TH"/>
              </w:rPr>
              <w:t>18,313</w:t>
            </w:r>
            <w:r/>
            <w:r>
              <w:rPr>
                <w:sz w:val="26"/>
                <w:b w:val="false"/>
                <w:szCs w:val="26"/>
                <w:rFonts w:cs="Angsana New" w:ascii="Angsana New" w:hAnsi="Angsana New"/>
                <w:lang w:val="en-US" w:eastAsia="en-US" w:bidi="th-TH"/>
              </w:rPr>
              <w:fldChar w:fldCharType="end"/>
            </w:r>
            <w:r>
              <w:rPr>
                <w:rFonts w:cs="Angsana New" w:ascii="Angsana New" w:hAnsi="Angsana New"/>
                <w:b w:val="false"/>
                <w:sz w:val="26"/>
                <w:szCs w:val="26"/>
                <w:lang w:val="en-US" w:eastAsia="en-US" w:bidi="th-TH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ระผูกพันผลประโยชน์พนักงานเมื่อเกษียณอายุ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ภาระผูกพันผลประโยชน์พนักงาน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tbl>
      <w:tblPr>
        <w:tblW w:w="9562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  <w:gridCol w:w="1728"/>
        <w:gridCol w:w="1728"/>
      </w:tblGrid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snapToGrid w:val="false"/>
              <w:ind w:left="532" w:right="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งบแสดงฐานะการเงิ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ผลประโยชน์เมื่อเกษียณอายุ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29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4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ินในงบแสดงฐานะการเงิ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4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snapToGrid w:val="false"/>
              <w:ind w:left="532" w:right="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8"/>
                <w:sz w:val="26"/>
                <w:sz w:val="26"/>
                <w:szCs w:val="26"/>
                <w:lang w:val="en-GB"/>
              </w:rPr>
              <w:t>หรือขาดทุนที่รวมอยู่ในกำไรจากการดำเนินงา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ผลประโยชน์เมื่อเกษียณอายุ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32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9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snapToGrid w:val="false"/>
              <w:ind w:left="532" w:right="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ารวัดมูลค่าใหม่สำหรับผลประโยชน์เมื่อเกษียณอายุ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77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Spacing"/>
        <w:ind w:left="540" w:hanging="0"/>
        <w:jc w:val="distribute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โครงการผลประโยชน์เมื่อเกษียณอายุ</w:t>
      </w:r>
    </w:p>
    <w:p>
      <w:pPr>
        <w:pStyle w:val="NoSpacing"/>
        <w:ind w:left="540" w:hanging="0"/>
        <w:jc w:val="distribute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Spacing"/>
        <w:ind w:left="540" w:hanging="0"/>
        <w:jc w:val="distribute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โครงการผลประโยชน์เมื่อเกษียณอายุคือโครงการบำเหน็จบำนาญที่ไม่ใช่โครงการสมทบเงิน ซึ่งจะกำหนด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ที่ให้บริการ และ ค่าตอบแทน เป็นต้น ตามกฎหมายแรงงานในประเทศไทย และนโยบายการจ้างงานของกลุ่มกิจการ พนักงานที่ทำงานครบ </w:t>
      </w:r>
      <w:r>
        <w:rPr>
          <w:rFonts w:cs="Angsana New" w:ascii="Angsana New" w:hAnsi="Angsana New"/>
          <w:sz w:val="26"/>
          <w:szCs w:val="26"/>
        </w:rPr>
        <w:t>120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วัน มีสิทธิได้รับค่าชดเชยเนื่องจากการเลิกจ้าง การให้ออกจากงานโดยไม่มีความผิดตามระเบียบข้อบังคับเกี่ยวกับการทำงาน หรือเมื่อทำงานครบอายุเกษียณ </w:t>
      </w:r>
      <w:r>
        <w:rPr>
          <w:rFonts w:cs="Angsana New" w:ascii="Angsana New" w:hAnsi="Angsana New"/>
          <w:spacing w:val="-4"/>
          <w:sz w:val="26"/>
          <w:szCs w:val="26"/>
        </w:rPr>
        <w:t>55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ปี ตามอัตราที่กฎหมายกำหนดโดยขึ้นอยู่กับระยะเวลาทำงาน ซึ่งอัตราที่ใช้ในปัจจุบันกำหนดไว้ </w:t>
      </w:r>
      <w:r>
        <w:rPr>
          <w:rFonts w:cs="Angsana New" w:ascii="Angsana New" w:hAnsi="Angsana New"/>
          <w:spacing w:val="-4"/>
          <w:sz w:val="26"/>
          <w:szCs w:val="26"/>
        </w:rPr>
        <w:t>300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>วันของเงินเดือนเดือนสุดท้าย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และอาจปรับปรุงเพิ่มเติมตามดุลยพินิจของผู้บริหาร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ระผูกพันผลประโยชน์พนักงานเมื่อเกษียณอายุ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Spacing"/>
        <w:ind w:left="540" w:hanging="0"/>
        <w:jc w:val="distribute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จำนวนที่รับรู้ในงบแสดงฐานะการเงิน ณ วันที่ </w:t>
      </w:r>
      <w:r>
        <w:rPr>
          <w:rFonts w:cs="Angsana New" w:ascii="Angsana New" w:hAnsi="Angsana New"/>
          <w:sz w:val="26"/>
          <w:szCs w:val="26"/>
        </w:rPr>
        <w:t>31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ธันวาคม 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val="en-US"/>
        </w:rPr>
      </w:pPr>
      <w:r>
        <w:rPr>
          <w:rFonts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เคลื่อนไหวของภาระผูกพันผลประโยชน์ที่กำหนดไว้ระหว่างปี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val="en-GB"/>
        </w:rPr>
      </w:r>
    </w:p>
    <w:tbl>
      <w:tblPr>
        <w:tblW w:w="9562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  <w:gridCol w:w="1728"/>
        <w:gridCol w:w="1728"/>
      </w:tblGrid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snapToGrid w:val="false"/>
              <w:ind w:left="532" w:right="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ยอดต้นปี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4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บริการปัจจุบั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9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ดอกเบี้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0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จ่ายชำระผลประโยชน์</w:t>
            </w:r>
          </w:p>
        </w:tc>
        <w:tc>
          <w:tcPr>
            <w:tcW w:w="1728" w:type="dxa"/>
            <w:tcBorders>
              <w:bottom w:val="single" w:sz="4" w:space="0" w:color="FFFFFF"/>
            </w:tcBorders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ตามหลักคณิตศาสตร์ประกันภัย</w:t>
            </w:r>
          </w:p>
        </w:tc>
        <w:tc>
          <w:tcPr>
            <w:tcW w:w="1728" w:type="dxa"/>
            <w:tcBorders>
              <w:top w:val="single" w:sz="4" w:space="0" w:color="FFFFFF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ind w:left="54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ยอดปลายปี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09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สมมติหลักในการประมาณการตามหลักคณิตศาสตร์ประกันภัยที่ใช้สำหรับภาระผูกพันผลประโยชน์พนักงานเป็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562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  <w:gridCol w:w="1728"/>
        <w:gridCol w:w="1728"/>
      </w:tblGrid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snapToGrid w:val="false"/>
              <w:ind w:left="532" w:right="-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snapToGrid w:val="false"/>
              <w:ind w:left="532" w:right="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คิดล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  <w:lang w:val="en-GB"/>
              </w:rPr>
              <w:t>อัตราการเพิ่มขึ้นของเงินเดือ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</w:t>
            </w:r>
          </w:p>
        </w:tc>
      </w:tr>
      <w:tr>
        <w:trPr>
          <w:cantSplit w:val="true"/>
        </w:trPr>
        <w:tc>
          <w:tcPr>
            <w:tcW w:w="6106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การลาออกของพนักงา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84"/>
        <w:gridCol w:w="2088"/>
        <w:gridCol w:w="2088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ผลกระทบต่อภาระผูกพันโครงการผลประโยชน์ที่กำหนดไว้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เปลี่ยนแปลงในข้อสมมต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เพิ่มขึ้นของข้อสมมต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ลดลงของข้อสมมติ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คิดล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การเพิ่มขึ้นของเงินเดือ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การลาออกของพนักงา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วิเคราะห์ความอ่อนไหวข้างต้นนี้อ้างอิงจากการเปลี่ยนแปลงข้อสมมติ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ดข้อสมมติหนึ่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ขณะที่ให้ข้อสมมติอื่นคงที่ ในทางปฏิบัติสถานการณ์ดังกล่าวยากที่จะเกิดขึ้น และการเปลี่ยนแปลงในข้อสมมติ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ูลค่าปัจจุบั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ของภาระผูกพันโครงการผลประโยชน์ที่กำหนดไว้คำนวณด้วยวิธีคิดลดแต่ละหน่วยที่ประมาณการไว้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Projected Unit Credit Method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ณ วันสิ้นรอบระยะเวลารายงา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คำนวณหนี้สินบำเหน็จบำนาญที่รับรู้ในงบแสดงฐานะการเงิน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ระผูกพันผลประโยชน์พนักงานเมื่อเกษียณอายุ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วิธีการและประเภทของข้อสมมติที่ใช้ในการจัดทำการวิเคราะห์ความอ่อนไหวไม่ได้เปลี่ยนแปลงจากปีก่อ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ะยะเวลาถัวเฉลี่ยถ่วงน้ำหนักของภาระผูกพันตามโครงการผลประโยชน์คื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วิเคราะห์การครบกำหนดของการจ่ายชำระผลประโยชน์เมื่อเกษียณอายุที่ไม่มีการคิดล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95"/>
        <w:gridCol w:w="1195"/>
        <w:gridCol w:w="1195"/>
        <w:gridCol w:w="1195"/>
        <w:gridCol w:w="1174"/>
        <w:gridCol w:w="21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954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eastAsia="th-TH"/>
              </w:rPr>
              <w:t xml:space="preserve">ปี  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ผลประโยชน์เมื่อเกษียณอายุ 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2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9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8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2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9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068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89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เรือนหุ้น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39"/>
        <w:gridCol w:w="1439"/>
        <w:gridCol w:w="1439"/>
        <w:gridCol w:w="1439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เกินมูลค่าหุ้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5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5,00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5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มูลค่าหุ้นที่ตราไว้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9,775,00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>-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ออกหุ้นสามัญ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0,000,00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,00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5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8,72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0,000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0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3,725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33,72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ออกหุ้นสามัญ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0,000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,00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3,725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3,72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ในระหว่างปี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ที่ประชุมมีมติอนุมัติให้เปลี่ยนแปลงมูลค่าที่ตราไว้ต่อหุ้นสำหรับหุ้นสามัญของบริษัทจากเดิม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าทต่อหุ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ป็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าทต่อหุ้น ภายหลังจากการเปลี่ยนแปลงมูลค่าหุ้นดังกล่าว หุ้นสามัญที่ออกและเรียกชำระแล้วจะเปลี่ยนจาก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2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หุ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เป็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2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หุ้น และต่อมาเมื่อ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สิงหาคม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ที่ประชุมวิสามัญผู้ถือหุ้นมีมติอนุมัติให้เปลี่ยนแปลงมูลค่าที่ตราไว้ต่อหุ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ำหรับหุ้นสามัญของบริษัทจากเดิ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ภายหลังจากการเปลี่ยนแปลงมูลค่าหุ้นดังกล่าว หุ้นสามัญจดทะเบียนและหุ้นสามัญที่ออกและเรียกชำระแล้วจะเปลี่ยนจาก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 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หุ้น บริษัทได้จดทะเบีย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เปลี่ยนแปลงมูลค่าที่ตราไว้ต่อหุ้นดังกล่าว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งหาคม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มีมติอนุมัติให้เพิ่มทุนจดทะเบียนจากเดิ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สามัญ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5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 มูลค่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0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สามัญ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ุ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ูลค่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สามัญ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5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ุ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ูลค่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พื่อจัดสรรและเสนอขายให้แก่ประชาชนทั่วไป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(Initial Public Offering)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เรือนหุ้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เดือนพฤศจิก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ด้เสนอขายหุ้นใหม่แก่ประชาชนทั่วไปเป็นครั้งแรก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ูลค่าที่ตราไว้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ราค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สนอขา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.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เป็นจำนวนรว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่วนเกินมูลค่าหุ้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ิดเป็นจำนวนสุทธิที่ได้รับจากการเสนอขายหุ้นดังกล่าว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08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ของบริษัทเริ่มการซื้อขายในตลาดหลักทรัพย์ใหม่ </w:t>
      </w:r>
      <w:r>
        <w:rPr>
          <w:rFonts w:cs="Angsana New" w:ascii="Angsana New" w:hAnsi="Angsana New"/>
          <w:color w:val="000000"/>
          <w:sz w:val="26"/>
          <w:szCs w:val="26"/>
        </w:rPr>
        <w:t>(MAI : Market for Alternative Investment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่าใช้จ่ายที่เกี่ยวข้องโดยตรงกับการเสนอขายหุ้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.2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แสดงหักจากส่วนเกินมูลค่าหุ้นที่ได้รับจากการเสนอขายหุ้นใหม่แก่ผู้ลงทุน ส่วนเกินมูลค่าหุ้นสุทธิ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33.7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8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3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รณีที่บริษัทเสนอขายหุ้นสูงกว่ามูลค่าหุ้นที่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 xml:space="preserve">จดทะเบียนไว้ บริษัทต้องนำค่าหุ้นส่วนเกินนี้ตั้งเป็นทุนสำรอง 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>(“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ส่วนเกินมูลค่าหุ้น”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และส่วนเกินมูลค่าหุ้นนี้จะนำไปจ่ายเงินปันผลไม่ได้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pacing w:val="-8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8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สำรองตามกฎหม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พื่อให้เป็นไปตาม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3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จะต้องจัดสรรกำไรสุทธิประจำปี ส่วนหนึ่งไว้เป็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ุนสำรองตามกฎหมายไม่น้อยกว่าร้อยละห้าของกำไรสุทธิประจำปีหักด้วยยอดขาดทุนสะสมยกมา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้า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นกว่าทุนสำรองนี้จะมีจำนวนไม่น้อยกว่าร้อยละสิบของทุนจดทะเบียนและทุนสำรองนี้ จะนำมาจัดสรรปันผลไม่ได้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ได้อื่น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40"/>
        <w:gridCol w:w="1440"/>
        <w:gridCol w:w="1440"/>
        <w:gridCol w:w="1440"/>
      </w:tblGrid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,41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,56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3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บริการในประเทศ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9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สุทธิจากการขายทรัพย์สิน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07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46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461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ุทธิจากอัตราแลกเปลี่ยน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11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16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การเปลี่ยนแปลง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หลักทรัพย์เพื่อค้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499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9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77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12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82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696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,45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,35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่าใช้จ่ายตามลักษณะที่มีสาระสำคัญ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ดังต่อไปนี้</w:t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40"/>
        <w:gridCol w:w="1440"/>
        <w:gridCol w:w="1440"/>
        <w:gridCol w:w="1440"/>
      </w:tblGrid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ในสินค้าสำเร็จรูป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ละงานระหว่างทำ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68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8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สำเร็จรูป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9,53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จ้างผู้รับเหมาภายนอก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8,39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1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20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,63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,63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882" w:right="63" w:hanging="3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เกี่ยวกับพนักงาน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ภาษีเงินได้งวดปัจจุบั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ภาษีเงินได้งวดปัจจุบันสำหรับกำไรทางภาษีสำหรับ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,56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,3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73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354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ปรับปรุงจากงวดก่อ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,030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,030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วดปัจจุบั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53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,3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70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354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/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ดในสินทรัพย์ภาษีเงินได้รอการตัดบัญชี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,083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,191)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ภาษีเงินได้รอการตัดบัญช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,083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,191)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ค่าใช้จ่ายภาษีเงินได้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27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16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สำหรับกำไรก่อนหักภาษีของ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ยอดจำนวนเงินที่แตกต่างจากการคำนวณกำไรทางบัญชีคูณกับภาษ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องประเทศที่บริษัทใหญ่ตั้งอยู่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ดยมี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296"/>
        <w:gridCol w:w="1297"/>
        <w:gridCol w:w="1297"/>
        <w:gridCol w:w="1297"/>
      </w:tblGrid>
      <w:tr>
        <w:trPr/>
        <w:tc>
          <w:tcPr>
            <w:tcW w:w="437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างบัญชีก่อนภาษ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,88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,58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,286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คำนวณจากอัตราภาษีร้อย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2558 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,86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,97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71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257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ที่ไม่ต้องเสียภาษ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33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7,200)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ที่ไม่สามารถหักภาษ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18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106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ขาดทุนในปีปัจจุบันที่ไม่รับรู้เป็นสินทรัพย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9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ปรับปรุงงวดก่อ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,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,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047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277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624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16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ที่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ด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/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พิ่ม ที่เกี่ยวข้องกับองค์ประกอบในกำไรขาดทุนเบ็ดเสร็จอื่นมีดังนี้</w:t>
      </w:r>
    </w:p>
    <w:p>
      <w:pPr>
        <w:pStyle w:val="Normal"/>
        <w:ind w:left="547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เงินเฉพาะกิจการ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่อนภาษ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ภาษ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) 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ลังภาษ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่อนภาษ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ภาษ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) 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ลังภาษี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ขาดทุนจากมูลค่ายุติธรรม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งินลงทุนเผื่อ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0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586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ำไรขาดทุนเบ็ดเสร็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0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586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32" w:right="-117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ภาษีเงินได้งวดปัจจุบ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32" w:right="-117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32" w:right="-117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ปันผ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ผู้ถือหุ้นของบริษัทมีมติอนุมัติให้จ่ายเงินปันผลแก่ผู้ถือหุ้น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ได้จ่ายแล้ว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คณะกรรมการของบริษัทมีมติอนุมัติให้จ่ายเงินปันผลระหว่างกาลแก่ผู้ถือหุ้น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0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ได้จ่ายแล้ว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พฤศจิกาย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คณะกรรมการของบริษัทมีมติอนุมัติให้จ่ายเงินปันผลระหว่างกาลแก่ผู้ถือหุ้น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ได้จ่ายแล้ว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ำไรต่อหุ้นขั้นพื้นฐ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ำไรต่อหุ้นขั้นพื้นฐานคำนวณโดยการหารกำไรสุทธิที่เป็นของผู้ถือหุ้นสามัญของบริษัทใหญ่ด้วยจำนวนหุ้นสามัญถัวเฉลี่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่วงน้ำหนักที่ถือโดยผู้ถื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296"/>
        <w:gridCol w:w="1297"/>
        <w:gridCol w:w="1297"/>
        <w:gridCol w:w="1297"/>
      </w:tblGrid>
      <w:tr>
        <w:trPr/>
        <w:tc>
          <w:tcPr>
            <w:tcW w:w="427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4278" w:type="dxa"/>
            <w:tcBorders/>
            <w:vAlign w:val="center"/>
          </w:tcPr>
          <w:p>
            <w:pPr>
              <w:pStyle w:val="Normal"/>
              <w:ind w:left="432" w:right="-85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กำไรสุทธิส่วนที่เป็นของผู้ถือหุ้นบริษัทใหญ่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,44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,122</w:t>
            </w:r>
          </w:p>
        </w:tc>
      </w:tr>
      <w:tr>
        <w:trPr/>
        <w:tc>
          <w:tcPr>
            <w:tcW w:w="4278" w:type="dxa"/>
            <w:tcBorders/>
            <w:vAlign w:val="center"/>
          </w:tcPr>
          <w:p>
            <w:pPr>
              <w:pStyle w:val="Normal"/>
              <w:ind w:left="432" w:right="-105" w:hanging="0"/>
              <w:rPr/>
            </w:pPr>
            <w:r>
              <w:rPr>
                <w:rFonts w:ascii="Angsana New" w:hAnsi="Angsana New" w:cs="Angsana New"/>
                <w:color w:val="000000"/>
                <w:spacing w:val="-11"/>
                <w:sz w:val="26"/>
                <w:sz w:val="26"/>
                <w:szCs w:val="26"/>
              </w:rPr>
              <w:t xml:space="preserve">จำนวนหุ้นสามัญถัวเฉลี่ยถ่วงน้ำหนักที่มีอยู่ระหว่างปี </w:t>
            </w:r>
            <w:r>
              <w:rPr>
                <w:rFonts w:cs="Angsana New" w:ascii="Angsana New" w:hAnsi="Angsana New"/>
                <w:color w:val="000000"/>
                <w:spacing w:val="-11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1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1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2</w:t>
            </w:r>
          </w:p>
        </w:tc>
      </w:tr>
      <w:tr>
        <w:trPr/>
        <w:tc>
          <w:tcPr>
            <w:tcW w:w="4278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การออกหุ้นสามัญเทียบเท่าปรับลดในระหว่างงวดที่นำเสนอรายงาน ดังนั้น จึงไม่มีการนำเสนอกำไรต่อหุ้นปรับลด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ที่เกี่ยวข้องกับบุคคลเหล่านั้นถือเป็นบุคคลหรือกิจการที่เกี่ยวข้องกับ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ุณเกียรติ  วิมลเฉล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ผู้ซึ่งดำรงตำแหน่งประธานกรรมการบริหารของบริษัท เป็นบุคคลที่มีอำนาจควบคุมสูงสุดในกลุ่มกิจก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ต่อไปนี้เป็นรายการกับบุคคลหรือกิจการที่เกี่ยวข้องกัน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และเงินกู้ยื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4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5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52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77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05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3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และเงินกู้ยื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ให้กู้ยืมระยะสั้นแก่บุคคลหรือกิจการที่เกี่ยวข้องกันสามารถวิเคราะห์ 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50"/>
        <w:gridCol w:w="1278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ปี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กู้เพิ่มในระหว่า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ับชำระคืนในระหว่า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15,000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ปลายปี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7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ให้กู้ยืมระยะสั้นแก่กิจการที่เกี่ยวข้องกั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0.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ำนว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เงินให้กู้ยืมแก่บริษัทย่อยทั้งจำนวน ซึ่ง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.5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-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ดังกล่าวเป็นเงินกู้ยืมไม่มีภาระค้ำประกันและครบกำหนดรับ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และลูกหนี้อื่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8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8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89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8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8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8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1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กู้ยืมระยะสั้นจากกิจการที่เกี่ยวข้องกัน สามารถวิเคราะห์ 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50"/>
        <w:gridCol w:w="1278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ปี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1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ปลายปี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3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ได้จากการขายสินค้าและบริกา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ซื้อสินค้าและบริการดอกเบี้ยรับและดอกเบี้ยจ่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กับบริษัทย่อ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ยสินค้าและรายได้บริก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5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4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1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4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99" w:hanging="0"/>
              <w:jc w:val="lef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รายการกับกิจการที่เกี่ยวข้องกั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1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8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บริก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3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0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จากการขาย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9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99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รายการกับบุคคลที่เกี่ยวข้องกั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่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3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่าตอบแทนกรรมการและผู้บริหารที่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่าตอบแทนที่จ่ายหรือค้างจ่ายสำหรั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ผู้บริหารสำคัญข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วมถึงกรรมการ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ว่าจะทำหน้าที่ในระดับบริหารหรือไม่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ณะผู้บริหารระดับสูง มีดั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ไป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เดือนและผลประโยชน์ระยะสั้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9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ลัง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อกจากงา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3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00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00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จะเกิดขึ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ListParagraph"/>
        <w:spacing w:lineRule="auto" w:line="240" w:before="0" w:after="0"/>
        <w:ind w:left="1080" w:right="-29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1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ค้ำประกัน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ริษัทมีหนังสือค้ำประกันที่ธนาคารออกให้เพื่อค้ำประกันการใช้ไฟฟ้า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.3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3.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นังสือค้ำประกันตามสัญญาการให้บริการและ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48.16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1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หนังสือค้ำประกันการเช่าที่ดินสำหรับการดำเนินธุรกิจสถานีก๊าซธรรมชาติสำหรับยานยนต์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มีหนังสือค้ำประกันที่ธนาคารออกให้เพื่อค้ำประกันตามสัญญาการให้บริ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สถานีก๊าซธรรมชาติ และจุดพักรถกับบริษัทผู้ว่าจ้าง 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9.5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นังสือค้ำประกันดังกล่าวบางส่วนค้ำประกันโดยเงินฝากธนาคารของบริษัท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3.2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8"/>
          <w:sz w:val="26"/>
          <w:szCs w:val="26"/>
          <w:lang w:val="en-GB"/>
        </w:rPr>
        <w:t>255</w:t>
      </w:r>
      <w:r>
        <w:rPr>
          <w:rFonts w:cs="Angsana New" w:ascii="Angsana New" w:hAnsi="Angsana New"/>
          <w:color w:val="000000"/>
          <w:spacing w:val="-8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 xml:space="preserve">บริษัทได้ทำสัญญาค้ำประกัน 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(Letter of guarantee)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กับธนาคารให้แก่กิจการร่วมค้าแห่งหนึ่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พื่อค้ำประกันตามสัญญาการให้บริการ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ง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มีหนังสือค้ำประกันที่ธนาคารออกให้เพื่อค้ำประกันตามสัญญา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65.19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ตาม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ของที่ดิน อาคารและยานพาหนะที่ไม่สามารถยกเลิกได้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96"/>
        <w:gridCol w:w="1297"/>
        <w:gridCol w:w="1297"/>
        <w:gridCol w:w="1297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6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8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,056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,73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,731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6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,28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,68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ระผูกพันและหนี้สินที่อาจจะเกิดขึ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val="en-GB" w:eastAsia="th-TH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</w:rPr>
        <w:t>สัญญาซื้อขายเงินตราต่างประเทศล่วงหน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-2"/>
          <w:sz w:val="20"/>
          <w:szCs w:val="20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วันครบกำหนดชำระเงินของสัญญาซื้อขายเงินตราต่างประเทศล่วงหน้ามีอายุระหว่า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นับจากวันที่ในงบแสดงฐานะการเงิน โดยจำนวนเงินที่จะได้รับตามอัตราแลกเปลี่ยนในสัญญา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eastAsia="th-TH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461"/>
        <w:gridCol w:w="1459"/>
      </w:tblGrid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ล้านเหรียญสหรัฐฯ ซึ่งมีอัตราถัวเฉลี่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.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เหรียญสหรัฐฯ </w:t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0"/>
          <w:szCs w:val="20"/>
          <w:lang w:eastAsia="th-TH"/>
        </w:rPr>
      </w:pPr>
      <w:r>
        <w:rPr>
          <w:rFonts w:cs="Angsana New" w:ascii="Angsana New" w:hAnsi="Angsana New"/>
          <w:b/>
          <w:bCs/>
          <w:color w:val="000000"/>
          <w:spacing w:val="-4"/>
          <w:sz w:val="20"/>
          <w:szCs w:val="20"/>
          <w:lang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มูลค่ายุติธรรมของสัญญาซื้อขายเงินตราต่างประเทศล่วงหน้าวัดมูลค่ายุติธรรมโดยใช้ข้อมูลระด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2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0"/>
          <w:szCs w:val="20"/>
          <w:lang w:eastAsia="th-TH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มูลค่ายุติธรรมของสัญญาซื้อขายเงินตราต่างประเทศล่วงหน้า ณ วันที่ในงบแสดงฐานะการเงิน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0"/>
          <w:szCs w:val="20"/>
          <w:lang w:eastAsia="th-TH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eastAsia="th-TH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461"/>
        <w:gridCol w:w="1459"/>
      </w:tblGrid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th-TH"/>
              </w:rPr>
              <w:t>หนี้สิน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สัญญาซื้อขายเงินตราต่างประเทศล่วงหน้า</w:t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,257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0"/>
          <w:szCs w:val="20"/>
          <w:lang w:eastAsia="th-TH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ระหว่าง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ด้รับแบบแจ้งการประเมินอากร เรียกเก็บเงินอากรขาเข้า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ฉบับ จาก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 อากรเพิ่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ภาษีมูลค่าเพิ่ม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วมเป็นจำนวนเงินโดยประมาณ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 ซึ่งบริษัทได้บันทึกหนี้สินดังกล่าวไว้แล้วภายใต้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“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ระมาณหนี้สินสำหรับอากรนำเข้าและภาษีมูลค่าเพิ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”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ได้ใช้สิทธิอุทธรณ์คัดค้านการประเมินและการเรียกเก็บเงินดังกล่าว ผลที่สุดของคดีอยู่ระหว่างการพิจารณาของคณะกรรมการพิจารณาอุทธรณ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นี้สินที่อาจ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มีภาระหนี้สินที่อาจเกิดขึ้นจากการถูกเรียกร้องจากผู้ว่าจ้างให้ชดเชยค่าเบี้ยปรับจากงานล่าช้าตามสัญญาก่อสร้าง ในมูลค่าสูงสุด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ฝ่ายบริหารของบริษัทพิจารณาแล้วว่าการล่าช้าตามสัญญาไม่อยู่ในความรับผิดชอบของบริษัท และเชื่อว่าภาระผูกพันดังกล่าวหากได้รับการเรียกร้องจากผู้ว่าจ้างในอนาคต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ะไม่ส่งผลกระทบอย่างเป็นสาระสำคัญต่องบการเงิน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ไม่มีภาระหนี้สินดังกล่าวแล้ว</w:t>
      </w:r>
    </w:p>
    <w:sectPr>
      <w:headerReference w:type="default" r:id="rId12"/>
      <w:footerReference w:type="default" r:id="rId13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89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92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94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96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100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127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  <w:r>
      <w:rPr>
        <w:rFonts w:cs="Angsana New" w:ascii="Angsana New" w:hAnsi="Angsana New"/>
        <w:b/>
        <w:bCs/>
        <w:sz w:val="26"/>
        <w:szCs w:val="26"/>
      </w:rPr>
      <w:tab/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  <w:r>
      <w:rPr>
        <w:rFonts w:cs="Angsana New" w:ascii="Angsana New" w:hAnsi="Angsana New"/>
        <w:b/>
        <w:bCs/>
        <w:sz w:val="26"/>
        <w:szCs w:val="26"/>
      </w:rPr>
      <w:tab/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  <w:r>
      <w:rPr>
        <w:rFonts w:cs="Angsana New" w:ascii="Angsana New" w:hAnsi="Angsana New"/>
        <w:b/>
        <w:bCs/>
        <w:sz w:val="26"/>
        <w:szCs w:val="26"/>
      </w:rPr>
      <w:tab/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  <w:r>
      <w:rPr>
        <w:rFonts w:cs="Angsana New" w:ascii="Angsana New" w:hAnsi="Angsana New"/>
        <w:b/>
        <w:bCs/>
        <w:sz w:val="26"/>
        <w:szCs w:val="26"/>
      </w:rPr>
      <w:tab/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  <w:r>
      <w:rPr>
        <w:rFonts w:cs="Angsana New" w:ascii="Angsana New" w:hAnsi="Angsana New"/>
        <w:b/>
        <w:bCs/>
        <w:sz w:val="26"/>
        <w:szCs w:val="26"/>
      </w:rPr>
      <w:tab/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tabs>
        <w:tab w:val="clear" w:pos="720"/>
        <w:tab w:val="left" w:pos="5264" w:leader="none"/>
      </w:tabs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  <w:r>
      <w:rPr>
        <w:rFonts w:cs="Angsana New" w:ascii="Angsana New" w:hAnsi="Angsana New"/>
        <w:b/>
        <w:bCs/>
        <w:sz w:val="26"/>
        <w:szCs w:val="26"/>
      </w:rPr>
      <w:tab/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ธันว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ngsana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ngsana New" w:hAnsi="Angsana New" w:eastAsia="Times New Roman" w:cs="Angsana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S Mincho;ＭＳ 明朝" w:cs="Courier New"/>
      <w:lang w:val="en-AU" w:bidi="th-TH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FootnoteTextChar">
    <w:name w:val="Footnote Text Char"/>
    <w:qFormat/>
    <w:rPr>
      <w:rFonts w:ascii="Angsana New" w:hAnsi="Angsana New" w:cs="Cordia New"/>
      <w:color w:val="000000"/>
      <w:szCs w:val="23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  <w:lang w:val="en-US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Browallia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rowallia New" w:hAnsi="Browallia New" w:cs="Browalli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eastAsia="Times New Roman" w:cs="AngsanaUPC"/>
      <w:color w:val="000080"/>
      <w:sz w:val="30"/>
      <w:szCs w:val="30"/>
    </w:rPr>
  </w:style>
  <w:style w:type="paragraph" w:styleId="Style5">
    <w:name w:val="เนื้อเรื่อง"/>
    <w:basedOn w:val="Normal"/>
    <w:qFormat/>
    <w:pPr>
      <w:autoSpaceDE w:val="false"/>
      <w:ind w:right="386" w:hanging="0"/>
    </w:pPr>
    <w:rPr>
      <w:rFonts w:ascii="Times New Roman" w:hAnsi="Times New Roman" w:eastAsia="Times New Roman" w:cs="Angsana New"/>
      <w:color w:val="80008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7I7H1">
    <w:name w:val="@7I-@#7H-1"/>
    <w:basedOn w:val="Normal"/>
    <w:next w:val="Normal"/>
    <w:qFormat/>
    <w:pPr/>
    <w:rPr>
      <w:rFonts w:ascii="Arial" w:hAnsi="Arial" w:cs="Arial"/>
      <w:color w:val="000000"/>
      <w:lang w:val="th-TH"/>
    </w:rPr>
  </w:style>
  <w:style w:type="paragraph" w:styleId="Sender">
    <w:name w:val="Envelope Return"/>
    <w:basedOn w:val="Normal"/>
    <w:pPr>
      <w:autoSpaceDE w:val="false"/>
      <w:jc w:val="both"/>
    </w:pPr>
    <w:rPr>
      <w:rFonts w:ascii="Times New Roman" w:hAnsi="Times New Roman" w:eastAsia="MS Mincho;ＭＳ 明朝" w:cs="Angsana New"/>
      <w:color w:val="000000"/>
      <w:sz w:val="20"/>
      <w:szCs w:val="20"/>
      <w:lang w:val="en-GB"/>
    </w:rPr>
  </w:style>
  <w:style w:type="paragraph" w:styleId="BlockText">
    <w:name w:val="Block 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ind w:left="720" w:right="8" w:hanging="0"/>
    </w:pPr>
    <w:rPr>
      <w:rFonts w:ascii="Times New Roman" w:hAnsi="Times New Roman" w:eastAsia="MS Mincho;ＭＳ 明朝" w:cs="Times New Roman"/>
      <w:color w:val="000000"/>
      <w:sz w:val="30"/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S Mincho;ＭＳ 明朝" w:cs="Courier New"/>
      <w:color w:val="auto"/>
      <w:sz w:val="20"/>
      <w:szCs w:val="20"/>
      <w:lang w:val="en-AU" w:bidi="th-TH" w:eastAsia="zh-CN"/>
    </w:rPr>
  </w:style>
  <w:style w:type="paragraph" w:styleId="IndexHeading1">
    <w:name w:val="Index Heading1"/>
    <w:basedOn w:val="Caption"/>
    <w:next w:val="Normal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MS Mincho;ＭＳ 明朝" w:cs="Angsana New"/>
      <w:bCs w:val="false"/>
      <w:color w:val="000000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MS Mincho;ＭＳ 明朝" w:cs="Angsana New"/>
      <w:color w:val="000000"/>
      <w:sz w:val="22"/>
      <w:szCs w:val="20"/>
      <w:lang w:val="en-GB" w:bidi="ar-SA"/>
    </w:rPr>
  </w:style>
  <w:style w:type="paragraph" w:styleId="NoSpacing">
    <w:name w:val="No Spacing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paragraph" w:styleId="Footnote">
    <w:name w:val="Footnote Text"/>
    <w:basedOn w:val="Normal"/>
    <w:pPr/>
    <w:rPr>
      <w:rFonts w:ascii="Angsana New" w:hAnsi="Angsana New" w:cs="Angsana New"/>
      <w:sz w:val="2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3:13:00Z</dcterms:created>
  <dc:creator>PricewaterhouseCoopers</dc:creator>
  <dc:description/>
  <cp:keywords/>
  <dc:language>en-US</dc:language>
  <cp:lastModifiedBy>Chayaporn Srilap</cp:lastModifiedBy>
  <cp:lastPrinted>2017-02-23T19:56:00Z</cp:lastPrinted>
  <dcterms:modified xsi:type="dcterms:W3CDTF">2017-02-23T13:48:00Z</dcterms:modified>
  <cp:revision>85</cp:revision>
  <dc:subject/>
  <dc:title>PricewaterhouseCoopers ABAS Ltd</dc:title>
</cp:coreProperties>
</file>