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6"/>
          <w:szCs w:val="36"/>
          <w:lang w:bidi="th-TH"/>
        </w:rPr>
      </w:pPr>
      <w:r>
        <w:rPr>
          <w:rFonts w:ascii="Angsana New" w:hAnsi="Angsana New"/>
          <w:b/>
          <w:b/>
          <w:bCs/>
          <w:color w:val="A32020"/>
          <w:sz w:val="36"/>
          <w:sz w:val="36"/>
          <w:szCs w:val="36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32"/>
          <w:szCs w:val="32"/>
          <w:lang w:bidi="th-TH"/>
        </w:rPr>
      </w:pPr>
      <w:r>
        <w:rPr>
          <w:rFonts w:ascii="Angsana New" w:hAnsi="Angsana New"/>
          <w:color w:val="A32020"/>
          <w:sz w:val="32"/>
          <w:sz w:val="32"/>
          <w:szCs w:val="32"/>
          <w:lang w:bidi="th-TH"/>
        </w:rPr>
        <w:t xml:space="preserve">เสนอผู้ถือหุ้นและคณะกรรมการของบริษัท สยามราช จำกัด </w:t>
      </w:r>
      <w:r>
        <w:rPr>
          <w:rFonts w:cs="Angsana New" w:ascii="Angsana New" w:hAnsi="Angsana New"/>
          <w:color w:val="A32020"/>
          <w:sz w:val="32"/>
          <w:szCs w:val="32"/>
          <w:lang w:bidi="th-TH"/>
        </w:rPr>
        <w:t>(</w:t>
      </w:r>
      <w:r>
        <w:rPr>
          <w:rFonts w:ascii="Angsana New" w:hAnsi="Angsana New"/>
          <w:color w:val="A32020"/>
          <w:sz w:val="32"/>
          <w:sz w:val="32"/>
          <w:szCs w:val="32"/>
          <w:lang w:bidi="th-TH"/>
        </w:rPr>
        <w:t>มหาชน</w:t>
      </w:r>
      <w:r>
        <w:rPr>
          <w:rFonts w:cs="Angsana New" w:ascii="Angsana New" w:hAnsi="Angsana New"/>
          <w:color w:val="A3202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val="en-GB" w:bidi="th-TH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 xml:space="preserve">ข้าพเจ้าเห็นว่า งบการเงินรวมของบริษัท สยามราช จำกัด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sz w:val="30"/>
          <w:szCs w:val="30"/>
          <w:lang w:bidi="th-TH"/>
        </w:rPr>
        <w:t>) (</w:t>
      </w:r>
      <w:r>
        <w:rPr>
          <w:rFonts w:ascii="Angsana New" w:hAnsi="Angsana New"/>
          <w:sz w:val="30"/>
          <w:sz w:val="30"/>
          <w:szCs w:val="30"/>
          <w:lang w:bidi="th-TH"/>
        </w:rPr>
        <w:t>บริษัท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/>
          <w:sz w:val="30"/>
          <w:sz w:val="30"/>
          <w:szCs w:val="30"/>
          <w:lang w:bidi="th-TH"/>
        </w:rPr>
        <w:t>กลุ่มกิจการ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/>
          <w:sz w:val="30"/>
          <w:sz w:val="30"/>
          <w:szCs w:val="30"/>
          <w:lang w:bidi="th-TH"/>
        </w:rPr>
        <w:t>และ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sz w:val="30"/>
          <w:szCs w:val="30"/>
          <w:lang w:bidi="th-TH"/>
        </w:rPr>
        <w:t>.</w:t>
      </w:r>
      <w:r>
        <w:rPr>
          <w:rFonts w:ascii="Angsana New" w:hAnsi="Angsana New"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sz w:val="30"/>
          <w:szCs w:val="30"/>
          <w:lang w:val="en-GB"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30"/>
          <w:szCs w:val="30"/>
          <w:lang w:val="en-GB" w:bidi="th-TH"/>
        </w:rPr>
      </w:pPr>
      <w:r>
        <w:rPr>
          <w:rFonts w:eastAsia="Calibri" w:cs="Angsana New" w:ascii="Angsana New" w:hAnsi="Angsana New"/>
          <w:sz w:val="30"/>
          <w:szCs w:val="30"/>
          <w:lang w:val="en-GB" w:bidi="th-TH"/>
        </w:rPr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ได้ตรวจสอบงบการเงินรวมของกลุ่ม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ของบริษัทข้างต้นนี้ ซึ่งประกอบด้วย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sz w:val="30"/>
          <w:szCs w:val="30"/>
          <w:lang w:bidi="th-TH"/>
        </w:rPr>
        <w:t>.</w:t>
      </w:r>
      <w:r>
        <w:rPr>
          <w:rFonts w:ascii="Angsana New" w:hAnsi="Angsana New"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sz w:val="30"/>
          <w:szCs w:val="30"/>
          <w:lang w:val="en-GB"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และงบการเงินเฉพาะกิจการ รวมถึงหมายเหตุสรุปนโยบายการบัญชีที่สำคัญ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30"/>
          <w:szCs w:val="30"/>
          <w:lang w:val="en-GB" w:bidi="th-TH"/>
        </w:rPr>
      </w:pPr>
      <w:r>
        <w:rPr>
          <w:rFonts w:eastAsia="Calibri" w:cs="Angsana New" w:ascii="Angsana New" w:hAnsi="Angsana New"/>
          <w:sz w:val="30"/>
          <w:szCs w:val="30"/>
          <w:lang w:val="en-GB" w:bidi="th-TH"/>
        </w:rPr>
      </w:r>
    </w:p>
    <w:p>
      <w:pPr>
        <w:pStyle w:val="Normal"/>
        <w:spacing w:lineRule="auto" w:line="240"/>
        <w:rPr/>
      </w:pP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987" w:right="720" w:gutter="0" w:header="0" w:top="3139" w:footer="706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กิจ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บริษัทตามข้อกำหนดจรรยาบรรณของผู้ประกอบวิชาชีพบัญชีในส่วนที่</w:t>
      </w:r>
      <w:r>
        <w:rPr>
          <w:rFonts w:eastAsia="Calibri"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eastAsia="Calibri"/>
          <w:spacing w:val="-8"/>
          <w:sz w:val="30"/>
          <w:sz w:val="30"/>
          <w:szCs w:val="30"/>
          <w:lang w:bidi="th-TH"/>
        </w:rPr>
        <w:t>เกี่ยวข้องกับการตรวจสอบงบการเงิน</w:t>
      </w:r>
      <w:r>
        <w:rPr>
          <w:rFonts w:ascii="Angsana New" w:hAnsi="Angsana New" w:eastAsia="Calibri"/>
          <w:spacing w:val="-8"/>
          <w:sz w:val="30"/>
          <w:sz w:val="30"/>
          <w:szCs w:val="30"/>
          <w:lang w:bidi="th-TH"/>
        </w:rPr>
        <w:t>รวมและงบการเงินเฉพาะ</w:t>
      </w:r>
      <w:r>
        <w:rPr>
          <w:rFonts w:ascii="Angsana New" w:hAnsi="Angsana New"/>
          <w:spacing w:val="-8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eastAsia="Calibri"/>
          <w:spacing w:val="-8"/>
          <w:sz w:val="30"/>
          <w:sz w:val="30"/>
          <w:szCs w:val="30"/>
          <w:lang w:bidi="th-TH"/>
        </w:rPr>
        <w:t>ที่กำหนดโดยสภาวิชาชีพบัญชีในพระบรมราชูปถัมภ์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>
          <w:sz w:val="30"/>
          <w:szCs w:val="30"/>
          <w:lang w:bidi="th-TH"/>
        </w:rPr>
      </w:pPr>
      <w:r>
        <w:rPr>
          <w:sz w:val="30"/>
          <w:sz w:val="30"/>
          <w:szCs w:val="30"/>
          <w:lang w:bidi="th-TH"/>
        </w:rPr>
        <w:t>เรื่อง</w:t>
      </w:r>
      <w:r>
        <w:rPr>
          <w:sz w:val="30"/>
          <w:sz w:val="30"/>
          <w:szCs w:val="30"/>
          <w:lang w:bidi="th-TH"/>
        </w:rPr>
        <w:t>สำ</w:t>
      </w:r>
      <w:r>
        <w:rPr>
          <w:sz w:val="30"/>
          <w:sz w:val="30"/>
          <w:szCs w:val="30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30"/>
          <w:sz w:val="30"/>
          <w:szCs w:val="30"/>
          <w:lang w:bidi="th-TH"/>
        </w:rPr>
        <w:t xml:space="preserve"> </w:t>
      </w:r>
      <w:r>
        <w:rPr>
          <w:sz w:val="30"/>
          <w:sz w:val="30"/>
          <w:szCs w:val="30"/>
          <w:lang w:bidi="th-TH"/>
        </w:rPr>
        <w:t>ๆ</w:t>
      </w:r>
      <w:r>
        <w:rPr>
          <w:rFonts w:eastAsia="Georgia" w:cs="Georgia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  <w:lang w:bidi="th-TH"/>
        </w:rPr>
        <w:t>ที่มีนัย</w:t>
      </w:r>
      <w:r>
        <w:rPr>
          <w:sz w:val="30"/>
          <w:sz w:val="30"/>
          <w:szCs w:val="30"/>
          <w:lang w:bidi="th-TH"/>
        </w:rPr>
        <w:t>สำ</w:t>
      </w:r>
      <w:r>
        <w:rPr>
          <w:sz w:val="30"/>
          <w:sz w:val="30"/>
          <w:szCs w:val="30"/>
          <w:lang w:bidi="th-TH"/>
        </w:rPr>
        <w:t>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sz w:val="30"/>
          <w:sz w:val="30"/>
          <w:szCs w:val="30"/>
          <w:lang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sz w:val="30"/>
          <w:sz w:val="30"/>
          <w:szCs w:val="30"/>
          <w:lang w:bidi="th-TH"/>
        </w:rPr>
        <w:t>สำ</w:t>
      </w:r>
      <w:r>
        <w:rPr>
          <w:sz w:val="30"/>
          <w:sz w:val="30"/>
          <w:szCs w:val="30"/>
          <w:lang w:bidi="th-TH"/>
        </w:rPr>
        <w:t>หรับงวดปัจจุบัน</w:t>
      </w:r>
      <w:r>
        <w:rPr>
          <w:rFonts w:eastAsia="Georgia" w:cs="Georgia"/>
          <w:sz w:val="30"/>
          <w:sz w:val="30"/>
          <w:szCs w:val="30"/>
          <w:lang w:bidi="th-TH"/>
        </w:rPr>
        <w:t xml:space="preserve"> </w:t>
      </w:r>
      <w:r>
        <w:rPr>
          <w:sz w:val="30"/>
          <w:sz w:val="30"/>
          <w:szCs w:val="30"/>
          <w:lang w:bidi="th-TH"/>
        </w:rPr>
        <w:t>ข้าพเจ้าได้</w:t>
      </w:r>
      <w:r>
        <w:rPr>
          <w:sz w:val="30"/>
          <w:sz w:val="30"/>
          <w:szCs w:val="30"/>
          <w:lang w:bidi="th-TH"/>
        </w:rPr>
        <w:t>นำ</w:t>
      </w:r>
      <w:r>
        <w:rPr>
          <w:sz w:val="30"/>
          <w:sz w:val="30"/>
          <w:szCs w:val="30"/>
          <w:lang w:bidi="th-TH"/>
        </w:rPr>
        <w:t>เรื่องเหล่านี้มาพิจารณาในบริบทของการตรวจสอบงบการเงิน</w:t>
      </w:r>
      <w:r>
        <w:rPr>
          <w:sz w:val="30"/>
          <w:sz w:val="30"/>
          <w:szCs w:val="30"/>
          <w:lang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sz w:val="30"/>
          <w:sz w:val="30"/>
          <w:szCs w:val="30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  <w:lang w:bidi="th-TH"/>
        </w:rPr>
        <w:t>ทั้งนี้</w:t>
      </w:r>
      <w:r>
        <w:rPr>
          <w:rFonts w:eastAsia="Georgia" w:cs="Georgia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  <w:lang w:bidi="th-TH"/>
        </w:rPr>
        <w:t>ข้าพเจ้าไม่ได้แสดงความเห็นแยกต่างหาก</w:t>
      </w:r>
      <w:r>
        <w:rPr>
          <w:sz w:val="30"/>
          <w:sz w:val="30"/>
          <w:szCs w:val="30"/>
          <w:lang w:bidi="th-TH"/>
        </w:rPr>
        <w:t>สำ</w:t>
      </w:r>
      <w:r>
        <w:rPr>
          <w:sz w:val="30"/>
          <w:sz w:val="30"/>
          <w:szCs w:val="30"/>
          <w:lang w:bidi="th-TH"/>
        </w:rPr>
        <w:t>หรับเรื่องเหล่า</w:t>
      </w:r>
      <w:r>
        <w:rPr>
          <w:sz w:val="30"/>
          <w:sz w:val="30"/>
          <w:szCs w:val="30"/>
          <w:lang w:bidi="th-TH"/>
        </w:rPr>
        <w:t>นี้</w:t>
      </w:r>
      <w:r>
        <w:rPr>
          <w:rFonts w:eastAsia="Georgia" w:cs="Georgia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</w:trPr>
        <w:tc>
          <w:tcPr>
            <w:tcW w:w="4572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 w:val="30"/>
                <w:szCs w:val="30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  <w:lang w:bidi="th-TH"/>
              </w:rPr>
              <w:t>การรับรู้รายได้ของสัญญาก่อสร้างซึ่งขึ้นอยู่กับดุลยพินิ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4608" w:type="dxa"/>
            <w:tcBorders/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นึ่งในธุรกิจที่สำคัญของกลุ่มบริษัท ได้แก่ กลุ่มธุรกิจก่อสร้างสถานีวัดและระบบท่อส่งก๊าซธรรมชาติ กลุ่มบริษัทให้บริการงานวิศวกรรม การออกแบบและก่อสร้างสถานีวัดก๊าซธรรมชาติและระบบท่อส่งก๊า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ลุ่มบริษัทรับรู้รายได้และต้นทุนการก่อสร้างและบริการทางวิศวกรรมโดยใช้วิธีอัตราส่วนของงา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ี่ทำเสร็จ โดยขั้นของความสำเร็จจะวัดจากสัดส่วนของต้นทุนที่เกิดขึ้นของงานที่ได้ทำเสร็จเปรียบเทียบกับประมาณการต้นทุนการก่อสร้างทั้งโครงการ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วิธีอัตราส่วนของงานที่สำ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เร็จด้วยวิธี </w:t>
            </w:r>
            <w:r>
              <w:rPr>
                <w:rFonts w:cs="Angsana New" w:ascii="Angsana New" w:hAnsi="Angsana New"/>
                <w:sz w:val="30"/>
                <w:szCs w:val="30"/>
              </w:rPr>
              <w:t>cost to cost method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าพเจ้าให้ความสนใจในเรื่องนี้เนื่องจา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นวนรายได้จากธุรกิจก่อสร้างและบริการทางวิศวกรรม เป็นจำนวนที่มีสาระสำคัญมากถึง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องรายได้ทั้งหมดในงบการเงินรว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ู้บริหารมีส่วนสำคัญในการใช้ดุลยพินิจและตัดสินใจเกี่ยวกับการจัดทำประมาณการต้นทุนและสอบทานขั้นความสำเร็จของแต่ละโครงการ  รวมถึงการพิจารณาการประมาณการผลขาดทุนที่คาดว่าจะเกิดขึ้นในแต่ละโครงการ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วิธีปฏิบัติงานของข้าพเจ้าที่เกี่ยวข้องกับการที่ผู้บริหารมีส่วนสำคัญในการใช้ดุลยพินิจในการจัดทำประมาณการต้นทุนของ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ดังต่อไป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าพเจ้าประเมินประสิทธิผลในการออกแบบการควบคุมภายในซึ่งเกี่ยวข้องกับขั้นตอนการจัดทำงบประมาณและขั้นตอนการบันทึกรายได้จากสัญญาก่อสร้างและต้นทุนค่าก่อสร้า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าพเจ้าทดสอบการควบคุมภายในเกี่ยวกับกระบวนการจัดทำประมาณการต้นทุนการก่อสร้างซึ่งเกี่ยวข้องกับต้นทุนการก่อสร้างตามสัญญาที่ประมาณไว้ รวมทั้งทดสอบการจัดทำประมาณการโดยการสอบถามวิศวกรผู้รับผิดชอบโครงการในรายละเอียดและตรวจหลักฐานสนับสนุนที่เกี่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bidi="th-TH"/>
              </w:rPr>
              <w:t>ว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อ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าพเจ้าได้ทำการทดสอบการปฏิบัติตามระบบการควบคุมภายในของวงจรรายได้และลูก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วงจรรายจ่ายและเจ้าหนี้สำหรับการก่อสร้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pacing w:val="-4"/>
                <w:position w:val="-12"/>
                <w:sz w:val="30"/>
                <w:sz w:val="30"/>
                <w:szCs w:val="30"/>
                <w:lang w:bidi="th-TH"/>
              </w:rPr>
              <w:t>นอกจากนี้ ข้าพเจ้าได้ตรวจสอบเอกสารประกอบสำหรับต้นทุนที่เกิดขึ้นของงานที่ทำเสร็จจนถึงปัจจุบันและประเมินความถูกต้องของขั้นความสำเร็จของงานก่อสร้างในรายงานความคืบหน้าของโครงการรายเดือนโดยการ</w:t>
            </w:r>
            <w:r>
              <w:rPr>
                <w:rFonts w:ascii="Angsana New" w:hAnsi="Angsana New"/>
                <w:spacing w:val="-4"/>
                <w:position w:val="-12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position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position w:val="-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เปรียบเทียบขั้นความสำเร็จตามอัตราส่วนของงานที่ทำเสร็จด้วยวิธ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cost to cost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ับ อัตราส่วนของงานที่ทำเสร็จโดยพิจารณาจากการสำรวจทางกายภาพโดยวิศวกรผู้บริหารโครงการร่วมกับเจ้าของหรือลูกค้า และประเมินผลต่างที่เกิดขึ้นว่าต้องมีการปรับปรุ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ดสอบต้นทุนจริงที่เกิดขึ้นแต่ยังไม่ได้รับการ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วางบิลจากผู้ขายหรือผู้ให้บริการเพื่อประเมินความครบถ้วนของการบันทึกบัญชีต้นทุ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คำนวณขั้นความสำเร็จของงานในรายงานความคืบหน้าของโครงการรายเดือ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ยี่ยมชมสถานที่ก่อสร้างและสังเกตการณ์วิธีการวัดขั้นความสำเร็จของงานโดยวิศวกร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contextualSpacing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ประเมินความเหมาะสมของประมาณการผลขาดทุนที่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คาดว่าจะเกิดขึ้นในแต่ละโครงการที่จัดทำโดยผู้บริหาร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position w:val="-4"/>
                <w:sz w:val="30"/>
                <w:szCs w:val="30"/>
              </w:rPr>
            </w:pPr>
            <w:r>
              <w:rPr>
                <w:rFonts w:ascii="Angsana New" w:hAnsi="Angsana New"/>
                <w:position w:val="-4"/>
                <w:sz w:val="30"/>
                <w:sz w:val="30"/>
                <w:szCs w:val="30"/>
                <w:lang w:bidi="th-TH"/>
              </w:rPr>
              <w:t xml:space="preserve">จากวิธีการปฏิบัติงานข้างต้น ข้าพเจ้าพบว่าการจัดทำประมาณการต้นทุนและการสอบทานขั้นความสำเร็จของแต่ละโครงการ  </w:t>
            </w:r>
            <w:r>
              <w:rPr>
                <w:rFonts w:ascii="Angsana New" w:hAnsi="Angsana New"/>
                <w:position w:val="-4"/>
                <w:sz w:val="30"/>
                <w:sz w:val="30"/>
                <w:szCs w:val="30"/>
                <w:lang w:val="en-GB" w:bidi="th-TH"/>
              </w:rPr>
              <w:t>รวมถึงการพิจารณาการ</w:t>
            </w:r>
            <w:r>
              <w:rPr>
                <w:rFonts w:ascii="Angsana New" w:hAnsi="Angsana New"/>
                <w:position w:val="-4"/>
                <w:sz w:val="30"/>
                <w:sz w:val="30"/>
                <w:szCs w:val="30"/>
                <w:lang w:bidi="th-TH"/>
              </w:rPr>
              <w:t>ประมาณการผลขาดทุนที่คาดว่าจะเกิดขึ้นในแต่ละโครงการมีความสมเหตุสมผล</w:t>
            </w:r>
            <w:r>
              <w:rPr>
                <w:rFonts w:ascii="Angsana New" w:hAnsi="Angsana New"/>
                <w:position w:val="-4"/>
                <w:sz w:val="30"/>
                <w:sz w:val="30"/>
                <w:szCs w:val="30"/>
                <w:lang w:val="en-GB" w:eastAsia="en-US" w:bidi="th-TH"/>
              </w:rPr>
              <w:t>และเหมาะสมกับสภาพแวดล้อมและสถานการณ์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left"/>
              <w:rPr>
                <w:rFonts w:ascii="Angsana New" w:hAnsi="Angsana New" w:cs="Angsana New"/>
                <w:position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4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</w:trPr>
        <w:tc>
          <w:tcPr>
            <w:tcW w:w="4572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Times New Roman" w:hAnsi="Times New Roman" w:cs="Angsana New"/>
                <w:b/>
                <w:b/>
                <w:bCs/>
                <w:color w:val="FFFFFF"/>
                <w:sz w:val="30"/>
                <w:sz w:val="30"/>
                <w:szCs w:val="30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  <w:lang w:bidi="th-TH"/>
              </w:rPr>
              <w:t>การประเมินการกลับรายการของการด้อยค่าของสินทรัพย์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ที่สถานีบริการก๊าซธรรมชาติที่หยุดดำเนิน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bidi="th-TH"/>
              </w:rPr>
            </w:r>
          </w:p>
        </w:tc>
        <w:tc>
          <w:tcPr>
            <w:tcW w:w="4608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บริษัทมีสถานีบริการก๊าซธรรมชาติ จำนวน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ห่ง ได้แก่ สถานีบริการสาขาวิภาวดี สาขาบางนา สาขากำแพงเพชรและสาขาพิษณุโล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บริษัทได้ทำสัญญาขายและบริการ กับลูกค้ารายหนึ่ง เป็นระยะเวลา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ี โดยให้บริการจุดพักรถและขายก๊าซธรรมชาติแต่รถยนต์ที่สาขากำแพงเพชรใน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5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สาขาพิษณุโลกใน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ใน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ินทรัพย์ในสถานีบริการทั้งสองแห่งได้เกิดการด้อยค่าเนื่องจากผลประกอบการของสถานี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  <w:lang w:bidi="th-TH"/>
              </w:rPr>
              <w:t>บริการทั้งสองแห่งประสบผลขาดทุนจาก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และกระแสเงินสดจากการดำเนินกิจการทั้งสองแห่ง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ต่ำกว่าประมาณการอย่างมีสาระสำคัญ ดังนั้นผู้บริหารของบริษัทจึงตั้งสำรองค่าเผื่อการด้อยค่าของสินทรัพย์ทั้งจำนวน เป็นจำนวนเงินทั้งสิ้น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8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ในเดือนพฤศจิกายน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ฝ่ายบริหารของบริษัทได้ประสบผลสำเร็จในการเจรจายกเลิกสัญญา โดยปราศจากค่าปรับ  ปัจจุบันสถานีทั้งสองแห่งได้หยุดดำเนินงานเป็นการชั่วคราว  ทั้งนี้ผู้บริหารได้ว่าจ้างผู้ประเมินราคาอิสระทำการประเมินมูลค่าคงเหลือของสินทรัพย์ เนื่องจากผู้บริหารมีแผนที่จะขายสินทรัพย์ดังกล่าวให้บุคคลภายนอก โดย ณ ปัจจุบันผู้บริหารอยู่ระหว่างการดำเนินการหาผู้ซื้อ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ตามที่เปิดเผยใน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bidi="th-TH"/>
              </w:rPr>
              <w:t>เรื่องประมาณการการด้อยค่าของที่ดิน อาคารและ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และข้อ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bidi="th-TH"/>
              </w:rPr>
              <w:t>เรื่องที่ดิน อาคารและ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ลุ่มกิจการมีที่ดิน อาคารและ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ธันวาคม พ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จากเอกสารรายงานการประเมินสินทรัพย์โดยผู้ประเมินอิสระ  ผู้บริหารพบว่าราคาประเมินสำหรับมูลค่าคงเหลือของสินทรัพย์ดังกล่าวมีมูลค่า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ล้านบาท ดังนั้นผู้บริหารบันทึกการกลับรายการค่าเผื่อการด้อยค่าสำหรับสินทรัพย์ จำนวน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ล้านบาทในงบกำไรขาดทุนรวมสำหรับปี พ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้าพเจ้าให้ความสนใจในเรื่องมูลค่าคงเหลือของที่ดิน อาคารและอุปกรณ์ที่สถานีบริการที่หยุดดำเนินงาน เนื่องจากมูลค่าคงเหลือของสินทรัพย์ดังกล่าวมีสาระสำคัญและเป็นเรื่องที่ผู้บริหารต้องใช้ดุลยพินิจในการประเมินความเหมาะสมสำหรับการกลับรายการของการด้อยค่า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ข้าพเจ้าดำเนินงานตามวิธีปฏิบัติดังต่อไปนี้เพื่อประเมินการกลับรายการของการด้อยค่าของสถานีบริการที่หยุดดำเนินงาน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อบถามผู้บริหารและผู้ประเมินอิสระในเชิงทดสอบโดยเฉพาะเจาะจงเกี่ยวกับลักษณะของสินทรัพย์ คุณภาพการใช้งาน และความพึงพอใจในภาพรว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เมินความเหมาะสมของวิธีการประเมินที่ผู้บริหารและผู้ประเมินราคาอิสระใช้ในในการประเมินมูลค่าคงเหลือของสินทรัพย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เมินความรู้ความสามารถ ความเป็นอิสระ ของผู้ประเมินราคาอิส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มไปถึงตรวจสอบเงื่อนไขของการจ้างงานเพื่อประเมินว่ามีข้อกำหนดที่อาจส่งผลกระทบต่อความเป็นกลางและนำมาซึ่งการจำกัดขอบเขตในการทำงานของผู้ประเมินราคาหรือไม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ดสอบความถูกต้องและความเกี่ยวเนื่องของข้อมูล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  <w:lang w:bidi="th-TH"/>
              </w:rPr>
              <w:t>ที่ใช้ในการประเมิน ซึ่งจัดทำโดยผู้บริหาร ในรูปแบบของการสุ่มตัวอย่า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พิจารณาความเหมาะสมของมูลค่าคงเหลือที่ประเมินโดยผู้ประเมินราคาอิสระ และสอบถามผู้บริหารเชิงทดสอบในการประเมินความเหมาะสมของมูลค่าที่เปลี่ยนแปลงไปอย่างมีสาระสำคัญ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จากวิธีการปฏิบัติงานข้างต้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ข้าพเจ้าพบว่าข้อสมมติฐาน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องผู้บริหารที่ใช้ในการประเมินมูลค่าคงเหลือของสินทรัพย์ดังกล่าวมีความเหมาะสม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0"/>
          <w:szCs w:val="30"/>
          <w:lang w:bidi="th-TH"/>
        </w:rPr>
      </w:pPr>
      <w:r>
        <w:rPr>
          <w:rFonts w:eastAsia="Calibri" w:cs="Angsana New" w:ascii="Angsana New" w:hAnsi="Angsana New"/>
          <w:b/>
          <w:bCs/>
          <w:sz w:val="30"/>
          <w:szCs w:val="30"/>
          <w:lang w:bidi="th-TH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 xml:space="preserve">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  <w:lang w:bidi="th-TH"/>
        </w:rPr>
        <w:t>กรรมการ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ประจำปี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 แต่ไม่รวมถึง</w:t>
      </w: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  <w:br/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าดว่า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ข้าพเจ้า</w:t>
      </w: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  <w:br/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จะได้รับ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ายงา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ประจำปี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lang w:val="en-GB" w:bidi="th-TH"/>
        </w:rPr>
      </w:pP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lang w:val="en-GB" w:bidi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ไม่ครอบคลุมถึงข้อมูลอื่น และข้าพเจ้าไม่ได้</w:t>
      </w: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  <w:br/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ให้ความเชื่อมั่น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lang w:val="en-GB" w:bidi="th-TH"/>
        </w:rPr>
      </w:pP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ือ การอ่านและพิจารณาว่าข้อมูลอื่นมีความขัดแย้งที่มีสาระส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ำ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หรือกับความรู้</w:t>
      </w: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  <w:br/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ำ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lang w:val="en-GB" w:bidi="th-TH"/>
        </w:rPr>
      </w:pPr>
      <w:r>
        <w:rPr>
          <w:rFonts w:cs="Angsana New" w:ascii="Angsana New" w:hAnsi="Angsana New"/>
          <w:color w:val="000000"/>
          <w:sz w:val="30"/>
          <w:szCs w:val="30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  <w:lang w:val="en-GB" w:bidi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ประจำปี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ำ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 xml:space="preserve">คณะกรรมการตรวจสอบ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0"/>
          <w:szCs w:val="30"/>
          <w:lang w:val="en-GB" w:bidi="th-TH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0"/>
          <w:szCs w:val="30"/>
          <w:lang w:val="en-GB" w:bidi="th-TH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b/>
          <w:b/>
          <w:bCs/>
          <w:color w:val="A32020"/>
          <w:sz w:val="32"/>
          <w:szCs w:val="32"/>
        </w:rPr>
      </w:pP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  <w:lang w:bidi="th-TH"/>
        </w:rPr>
        <w:t>ต่องบการเงิน</w:t>
      </w: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กรรม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รรม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>กรรมการ</w:t>
      </w:r>
      <w:r>
        <w:rPr>
          <w:rFonts w:ascii="Angsana New" w:hAnsi="Angsana New"/>
          <w:sz w:val="30"/>
          <w:sz w:val="30"/>
          <w:szCs w:val="30"/>
          <w:lang w:bidi="th-TH"/>
        </w:rPr>
        <w:t>รับผิดชอบในการประเมินความสามารถของ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0"/>
          <w:szCs w:val="30"/>
          <w:lang w:val="en-GB" w:bidi="th-TH"/>
        </w:rPr>
        <w:t>(</w:t>
      </w:r>
      <w:r>
        <w:rPr>
          <w:rFonts w:ascii="Angsana New" w:hAnsi="Angsana New"/>
          <w:sz w:val="30"/>
          <w:sz w:val="30"/>
          <w:szCs w:val="30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30"/>
          <w:szCs w:val="30"/>
          <w:lang w:val="en-GB" w:bidi="th-TH"/>
        </w:rPr>
        <w:t xml:space="preserve">) </w:t>
      </w:r>
      <w:r>
        <w:rPr>
          <w:rFonts w:ascii="Angsana New" w:hAnsi="Angsana New"/>
          <w:sz w:val="30"/>
          <w:sz w:val="30"/>
          <w:szCs w:val="30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30"/>
          <w:sz w:val="30"/>
          <w:szCs w:val="30"/>
          <w:lang w:bidi="th-TH"/>
        </w:rPr>
        <w:t>กรรมการ</w:t>
      </w:r>
      <w:r>
        <w:rPr>
          <w:rFonts w:ascii="Angsana New" w:hAnsi="Angsana New"/>
          <w:sz w:val="30"/>
          <w:sz w:val="30"/>
          <w:szCs w:val="30"/>
          <w:lang w:bidi="th-TH"/>
        </w:rPr>
        <w:t>มีความตั้งใจที่จะเลิก</w:t>
      </w:r>
      <w:r>
        <w:rPr>
          <w:rFonts w:ascii="Angsana New" w:hAnsi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ลุ่มกิจการและ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บริษัท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b/>
          <w:b/>
          <w:bCs/>
          <w:sz w:val="30"/>
          <w:szCs w:val="30"/>
          <w:lang w:bidi="th-TH"/>
        </w:rPr>
      </w:pPr>
      <w:r>
        <w:rPr>
          <w:rFonts w:eastAsia="Calibri"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</w:t>
      </w:r>
      <w:r>
        <w:rPr>
          <w:rFonts w:eastAsia="Calibri"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อย่างสมเหตุสมผลคือความเชื่อมั่นในระดับสูง 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30"/>
          <w:sz w:val="30"/>
          <w:szCs w:val="30"/>
          <w:lang w:bidi="th-TH"/>
        </w:rPr>
        <w:t>ลต่อการตัดสินใจทางเศรษฐกิจของผู้ใช้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color w:val="000000"/>
          <w:sz w:val="30"/>
          <w:sz w:val="30"/>
          <w:szCs w:val="30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ใน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ใช้ดุลยพินิจเยี่ยงผู้ประกอบวิชาชีพและ</w:t>
      </w:r>
      <w:r>
        <w:rPr>
          <w:rFonts w:eastAsia="Calibri"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รวมและ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30"/>
          <w:sz w:val="30"/>
          <w:szCs w:val="30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กิจการ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30"/>
          <w:sz w:val="30"/>
          <w:szCs w:val="30"/>
        </w:rPr>
        <w:t>กรรม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30"/>
          <w:sz w:val="30"/>
          <w:szCs w:val="30"/>
        </w:rPr>
        <w:t>ผยข้อมูลที่เกี่ยวข้องซึ่งจัดทำขึ้นโดย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หรับ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ด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รรม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และจากหลักฐานการสอบบัญชีที่ได้รับ 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นัย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คัญต่อความสามารถขอ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ด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คัญ ข้าพเจ้าต้องกล่าวไว้ในรายงานของผู้สอบบัญชีของข้าพเจ้าถึงการเปิดเผยที่เกี่ยวข้องในงบ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บริษัทต้องหยุด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ด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เนินงานต่อเนื่อง </w:t>
      </w:r>
      <w:r>
        <w:br w:type="page"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น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โดยรวม รวมถึงการเปิดเผยว่างบ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ท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ให้มี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นำ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เสนอข้อมูลโดยถูกต้องตามที่ควร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 ข้าพเจ้าเป็นผู้รับผิดชอบแต่เพียงผู้เดียว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color w:val="000000"/>
          <w:sz w:val="30"/>
          <w:szCs w:val="30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คณะกรรมการตรวจสอ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 xml:space="preserve">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ถ้าหาก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ได้พบในระหว่างการตรวจสอบขอ</w:t>
      </w:r>
      <w:r>
        <w:rPr>
          <w:rFonts w:ascii="Angsana New" w:hAnsi="Angsana New"/>
          <w:sz w:val="30"/>
          <w:sz w:val="30"/>
          <w:szCs w:val="30"/>
          <w:lang w:bidi="th-TH"/>
        </w:rPr>
        <w:t>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/>
          <w:sz w:val="30"/>
          <w:sz w:val="30"/>
          <w:szCs w:val="30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คณะกรรมการตรวจสอ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คณะกรรมการตรวจสอ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</w:t>
      </w:r>
      <w:r>
        <w:rPr>
          <w:rFonts w:eastAsia="Calibri"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เพื่อป้องกันไม่ให้ข้าพเจ้าขาดความเป็น</w:t>
      </w:r>
      <w:r>
        <w:rPr>
          <w:rFonts w:ascii="Angsana New" w:hAnsi="Angsana New"/>
          <w:sz w:val="30"/>
          <w:sz w:val="30"/>
          <w:szCs w:val="30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z w:val="30"/>
          <w:sz w:val="30"/>
          <w:szCs w:val="30"/>
          <w:lang w:bidi="th-TH"/>
        </w:rPr>
        <w:t>คณะกรรมการตรวจสอบ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ข้าพเจ้าได้พิจารณาเรื่องต่าง ๆ ที่มีนัยสำคัญที่สุดในการตรวจสอบ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val="en-GB" w:bidi="th-TH"/>
        </w:rPr>
      </w:pPr>
      <w:r>
        <w:rPr>
          <w:rFonts w:cs="Angsana New" w:ascii="Angsana New" w:hAnsi="Angsana New"/>
          <w:sz w:val="30"/>
          <w:szCs w:val="30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สง่า  โชคนิติสวัสด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0"/>
          <w:szCs w:val="30"/>
          <w:lang w:val="en-GB" w:bidi="th-TH"/>
        </w:rPr>
        <w:t>11251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/>
          <w:sz w:val="30"/>
          <w:sz w:val="30"/>
          <w:szCs w:val="30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GB" w:bidi="th-TH"/>
        </w:rPr>
        <w:t>23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bidi="th-TH"/>
        </w:rPr>
        <w:t>กุมภาพันธ์ พ</w:t>
      </w:r>
      <w:r>
        <w:rPr>
          <w:rFonts w:cs="Angsana New" w:ascii="Angsana New" w:hAnsi="Angsana New"/>
          <w:sz w:val="30"/>
          <w:szCs w:val="30"/>
          <w:lang w:bidi="th-TH"/>
        </w:rPr>
        <w:t>.</w:t>
      </w:r>
      <w:r>
        <w:rPr>
          <w:rFonts w:ascii="Angsana New" w:hAnsi="Angsana New"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sz w:val="30"/>
          <w:szCs w:val="30"/>
          <w:lang w:val="en-GB" w:bidi="th-TH"/>
        </w:rPr>
        <w:t>2560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7" w:right="720" w:gutter="0" w:header="706" w:top="288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9</w:t>
      </w:r>
    </w:p>
    <w:sectPr>
      <w:headerReference w:type="default" r:id="rId7"/>
      <w:footerReference w:type="default" r:id="rId8"/>
      <w:type w:val="nextPage"/>
      <w:pgSz w:w="11906" w:h="16838"/>
      <w:pgMar w:left="1800" w:right="2880" w:gutter="0" w:header="706" w:top="4176" w:footer="706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crosiaUPC" w:hAnsi="EucrosiaUPC" w:cs="EucrosiaUPC"/>
        <w:sz w:val="28"/>
        <w:szCs w:val="36"/>
      </w:rPr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A320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2z0">
    <w:name w:val="WW8Num2z0"/>
    <w:qFormat/>
    <w:rPr>
      <w:rFonts w:ascii="Symbol" w:hAnsi="Symbol" w:cs="Symbol"/>
      <w:color w:val="A3202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MS Mincho;ＭＳ 明朝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3:00Z</dcterms:created>
  <dc:creator>Jiranuth Koolmongkulrat</dc:creator>
  <dc:description/>
  <cp:keywords/>
  <dc:language>en-US</dc:language>
  <cp:lastModifiedBy>Yaowalak Chittasopee</cp:lastModifiedBy>
  <cp:lastPrinted>2017-02-22T16:39:00Z</cp:lastPrinted>
  <dcterms:modified xsi:type="dcterms:W3CDTF">2017-02-23T09:18:00Z</dcterms:modified>
  <cp:revision>27</cp:revision>
  <dc:subject/>
  <dc:title/>
</cp:coreProperties>
</file>