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ข้อมูลทั่วไป</w:t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 (“</w:t>
      </w:r>
      <w:r>
        <w:rPr>
          <w:rFonts w:ascii="Angsana New" w:hAnsi="Angsana New" w:cs="Angsana New"/>
          <w:sz w:val="26"/>
          <w:sz w:val="26"/>
          <w:szCs w:val="26"/>
        </w:rPr>
        <w:t>บริษัท”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>เดิมชื่อ “บริษัท สยามราชธานี คอร์ปอเรชัน จำกัด”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จดทะเบียนเป็นนิติบุคค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ี่จัดตั้งขึ้นในประเทศไทย ตามประมวลกฎหมายแพ่งและพาณิชย์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มีสำนักงานตั้งอยู่เลขที่ </w:t>
      </w:r>
      <w:r>
        <w:rPr>
          <w:rFonts w:cs="Angsana New" w:ascii="Angsana New" w:hAnsi="Angsana New"/>
          <w:sz w:val="26"/>
          <w:szCs w:val="26"/>
          <w:lang w:val="en-GB"/>
        </w:rPr>
        <w:t>289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ู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นนรถรางสายเก่า ตำบลสำโรง อำเภอพระประแดง จังหวัดสมุทรปราการ </w:t>
      </w:r>
      <w:r>
        <w:rPr>
          <w:rFonts w:cs="Angsana New" w:ascii="Angsana New" w:hAnsi="Angsana New"/>
          <w:sz w:val="26"/>
          <w:szCs w:val="26"/>
          <w:lang w:val="en-GB"/>
        </w:rPr>
        <w:t>10130</w:t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่อมา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แปรสภาพเป็นบริษัทมหาชนจำกัด โดยมีมติให้ใช้ชื่อจดทะเบียนของบริษัททั้งในภาษาไทยและภาษาอังกฤษภายหลังจากการแปรสภาพเป็นบริษัทมหาชน เป็น “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”  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สามัญของบริษัท สยามราช จำกัด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ด้รับอนุญาตให้ทำการซื้อขายในตลาดหลักทรัพย์</w:t>
      </w:r>
      <w:r>
        <w:rPr>
          <w:rFonts w:ascii="Angsana New" w:hAnsi="Angsana New" w:cs="Angsana New"/>
          <w:sz w:val="26"/>
          <w:sz w:val="26"/>
          <w:szCs w:val="26"/>
        </w:rPr>
        <w:t>แห่งประเทศไทยเป็นวันแรก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ดำเนินธุรกิจหลักในการให้บริการจัดหา จัดจำหน่ายและติดตั้งปั๊มอุตสาหกรรม ธุรกิจก๊าซธรรมชาติสำหรับยานยนต์ รวมทั้งธุรกิจก่อสร้างสถานีวัดการซื้อขายและระบบท่อส่งก๊าซธรรมชาติ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เพื่อวัตถุประสงค์ในการรายงานข้อมูลจึงรวมเรียกบริษัทและกิจการร่วมค้าว่า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“กลุ่มบริษัท”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โดยกรรมการผู้มีอำนาจของบริษัท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ฤศจิก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ทางการเงินรวมระหว่างกาลและข้อมูลทางการเงินเฉพาะบริษัทระหว่างกาลสำหรับงวดเก้า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ี่นำเสนอนี้ได้มีการสอบทานแต่ไม่ได้ตรวจสอบ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eastAsia="Cordia New" w:cs="Angsana New"/>
          <w:b/>
          <w:b/>
          <w:bCs/>
          <w:sz w:val="26"/>
          <w:sz w:val="26"/>
          <w:szCs w:val="26"/>
          <w:lang w:val="en-GB" w:eastAsia="th-TH"/>
        </w:rPr>
        <w:t>เกณฑ์ในการจัดทำข้อมูลทางการเงิน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ภายใต้พระราชบัญญัติการบัญช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4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254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ตามข้อกำหนดของคณะกรรมการกำกับหลักทรัพย์และตลาดหลักทรัพย์ว่าด้วยการจัดทำและ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นำเสนอรายงานทางการเงิน ข้อมูลทางการเงินหลัก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คือ งบแสดงฐานะการเงิน งบกำไรขาดทุนและงบกำไรขาดทุนเบ็ดเสร็จ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จัดทำให้เป็นรูปแบบที่สมบูรณ์ตามประกาศคณะกรรมการกำกับหลักทรัพย์และตลาดหลักทรัพย์ ส่วนหมายเหตุประกอบข้อมูลทางการเงินจัดทำเป็นแบบย่อ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ให้สอดคล้องกับมาตรฐานการบัญชีไทย 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4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เรื่อง งบการเงินระหว่างกาล และได้เพิ่มหมายเหตุประกอบข้อมูล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eastAsia="Cordia New" w:cs="Angsana New"/>
          <w:b/>
          <w:b/>
          <w:bCs/>
          <w:sz w:val="26"/>
          <w:sz w:val="26"/>
          <w:szCs w:val="26"/>
          <w:lang w:val="en-GB" w:eastAsia="th-TH"/>
        </w:rPr>
        <w:t xml:space="preserve">เกณฑ์ในการจัดทำข้อมูลทางการเงิน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8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lang w:val="en-GB"/>
        </w:rPr>
        <w:br/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เกี่ยวข้องกับกลุ่มบริษัท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40"/>
      </w:tblGrid>
      <w:tr>
        <w:trPr/>
        <w:tc>
          <w:tcPr>
            <w:tcW w:w="541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4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เปิดเผยข้อมูลเกี่ยวกับบุคคล หรือกิจการ</w:t>
            </w:r>
          </w:p>
          <w:p>
            <w:pPr>
              <w:pStyle w:val="Normal"/>
              <w:ind w:left="19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ที่เกี่ยวข้องกัน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3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รวมธุรกิจ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3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วัดมูลค่ายุติธรรม</w:t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รื่องการเปิดเผยข้อมูลเกี่ยวกับบุคคลหรือกิจการที่เกี่ยวข้องกัน ได้รวมกิจการที่ให้บริการด้านผู้บริหารสำคัญแก่กิจการที่รายงาน หรือแก่บริษัทใหญ่ของกิจการที่รายงาน ซึ่งกิจการต้องเปิดเผยจำนวนเงินที่กิจการได้จ่ายให้แก่กิจการที่ให้บริการด้านผู้บริหาร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eastAsia="Calibri" w:cs="Angsana New" w:ascii="Angsana New" w:hAnsi="Angsana New"/>
          <w:spacing w:val="-4"/>
          <w:sz w:val="26"/>
          <w:szCs w:val="26"/>
        </w:rPr>
        <w:t xml:space="preserve"> (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 xml:space="preserve">ปรับปรุง </w:t>
      </w:r>
      <w:r>
        <w:rPr>
          <w:rFonts w:eastAsia="Calibri"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eastAsia="Calibri"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>เรื่อง การจ่ายโดยใช้หุ้นเป็นเกณฑ์ ได้กำหนดคำนิยามให้ชัดเจนขึ้น</w:t>
      </w:r>
      <w:r>
        <w:rPr>
          <w:rFonts w:ascii="Angsana New" w:hAnsi="Angsana New" w:eastAsia="Calibri" w:cs="Angsana New"/>
          <w:sz w:val="26"/>
          <w:sz w:val="26"/>
          <w:szCs w:val="26"/>
        </w:rPr>
        <w:t xml:space="preserve"> สำหรับ “เงื่อนไขการได้รับสิทธิ์” และ กำหนดคำนิยามแยกกันระหว่าง “เงื่อนไขผลงาน” และ “เงื่อนไขการบริการ”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 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เรื่องการรวมธุรกิจ ได้กำหนดให้ชัดเจนขึ้นในเรื่อง ก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ภาระผูกพ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ี่กิจการต้องจ่ายชำระสิ่งตอบแทนที่อาจจะเกิดขึ้นที่เข้าคำนิยามของเครื่องมือทางการเงิน ว่าเป็นหนี้สินทางการเงินหรือส่วนของเจ้าของตามคำนิยามของมาตรฐานการบัญชี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รื่องการแสดงรายการสำหรับเครื่องมือทาง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ื่อมีการประกาศใช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หรือตามมาตรฐานการรายงานทางการเงินอื่นที่เกี่ยวข้อง และได้กำหนดให้วัดมูลค่าสิ่งตอบแทนที่อาจจะเกิดขึ้นที่ไม่ได้ถูกจัดประเภทเป็นส่วนของเจ้าของด้วยมูลค่ายุติธรรมและรับรู้การเปลี่ยนแปลงในมูลค่ายุติธรรม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กำไรหรือขาดทุนทุกสิ้นรอบระยะเวลาการรายงาน และ ข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ม่ได้ถือปฏิบัติกับการบัญชีสำหรับการจัดตั้งการร่วมค้าที่อยู่ภายใต้มาตรฐานการการ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1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eastAsia="Calibri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</w:rPr>
        <w:t xml:space="preserve">ปรับปรุง </w:t>
      </w:r>
      <w:r>
        <w:rPr>
          <w:rFonts w:eastAsia="Calibri" w:cs="Angsana New" w:ascii="Angsana New" w:hAnsi="Angsana New"/>
          <w:sz w:val="26"/>
          <w:szCs w:val="26"/>
          <w:lang w:val="en-GB"/>
        </w:rPr>
        <w:t>2558</w:t>
      </w:r>
      <w:r>
        <w:rPr>
          <w:rFonts w:eastAsia="Calibri"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มูลค่ายุติธรรมได้กำหนดให้ชัดเจนขึ้น เกี่ยวกับข้อยกเว้นในเรื่องของการวัดมูลค่ายุติธรรมเป็นกลุ่มให้ปฏิบัติใช้กับทุกสัญญาที่อยู่ในขอบเขตของ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9</w:t>
      </w:r>
      <w:r>
        <w:rPr>
          <w:rFonts w:cs="Angsana New" w:ascii="Angsana New" w:hAnsi="Angsana New"/>
          <w:sz w:val="26"/>
          <w:szCs w:val="26"/>
        </w:rPr>
        <w:t xml:space="preserve"> </w:t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การรับรู้และการวัดมูลค่าเครื่องมือทาง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เครื่องมือทาง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รวมถึงสัญญาที่ไม่เป็นสัญญาทางการเงิ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eastAsia="Calibri" w:cs="Angsana New"/>
          <w:color w:val="000000"/>
          <w:sz w:val="26"/>
          <w:szCs w:val="26"/>
        </w:rPr>
      </w:pPr>
      <w:r>
        <w:rPr>
          <w:rFonts w:eastAsia="Calibri"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มูลค่ายุติธรรม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แตกต่างของระดับข้อมูลสามารถแสดงได้ดังนี้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คาเสนอซื้อขา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ม่ต้องปรับปรุง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สามารถสังเกตได้โดยตร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ราคาตลาด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โดยอ้อ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้อมูลที่ไม่สามารถสังเกตได้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มูลค่ายุติธรรม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ะมาณการมูลค่ายุติธรรม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รางต่อไปนี้แสดงถึ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2558</w:t>
      </w:r>
    </w:p>
    <w:tbl>
      <w:tblPr>
        <w:tblW w:w="801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84"/>
        <w:gridCol w:w="1656"/>
      </w:tblGrid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)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กันยาย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2559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255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656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สินทรัพย์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พื่อค้า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67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329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02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ผื่อขาย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ตราสารทุน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25</w:t>
            </w:r>
          </w:p>
        </w:tc>
        <w:tc>
          <w:tcPr>
            <w:tcW w:w="1656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8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83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54</w:t>
            </w:r>
          </w:p>
        </w:tc>
        <w:tc>
          <w:tcPr>
            <w:tcW w:w="1656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fldChar w:fldCharType="begin"/>
            </w:r>
            <w:r>
              <w:rPr>
                <w:sz w:val="26"/>
                <w:shd w:fill="FFFFFF" w:val="clear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</w:r>
            <w:r>
              <w:rPr>
                <w:sz w:val="26"/>
                <w:shd w:fill="FFFFFF" w:val="clear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  <w:t>9,821</w:t>
            </w:r>
            <w:r/>
            <w:r>
              <w:rPr>
                <w:sz w:val="26"/>
                <w:shd w:fill="FFFFFF" w:val="clear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ม่มีรายการโอนระหว่าง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ลำดับชั้นมูลค่ายุติธรรมในระหว่างงว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การเปลี่ยนแปลงเทคนิคในการประเมินมูลค่าในระหว่างงว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620" w:right="-23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ของสินทรัพย์และหนี้สินทางการเงินต่อไปนี้มีมูลค่าใกล้เคียงกับมูลค่าตามบัญชี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การค้าและลูกหนี้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ค่าก่อสร้างตามสัญญาที่ยังไม่ได้เรียกเก็บ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สดและรายการเทียบเท่าเงินส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ยกเว้นเงินเบิกเกินบัญชี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ให้กู้ยืมระยะสั้นแก่บุคคลและกิจการที่เกี่ยวข้องกั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ประกันผลงา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หมุนเวียน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ฝากสถาบันการเงินที่ใช้เป็นหลักประกั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กู้ยืมระยะสั้นจากสถาบันการเงิ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จ้าหนี้การค้าและเจ้าหนี้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ค่าก่อสร้างตามสัญญารับล่วงหน้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หนี้สินหมุนเวียนอื่น</w:t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ใช้ประมาณการทางบัญชี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pacing w:val="-4"/>
          <w:sz w:val="16"/>
          <w:szCs w:val="1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จัดทำข้อมูลทางการเงินระหว่างการ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ประมาณการ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จัดทำข้อมูลทางการเงินระหว่างการ ผู้บริหารจะใช้ดุลยพินิจที่มีนัยสำคัญในการนำนโยบายการบัญชีของกลุ่มบริษัท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TextBodyIndent"/>
        <w:ind w:left="539" w:hanging="539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ทางการเงินจำแนกตามส่ว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ซึ่งเป็นผู้ตัดสินใจเกี่ยวกับการจัดสรรทรัพยากรให้กับส่วนงานและประเมินผลงานการดำเนินงานของส่วนงานดำเนิ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539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ดำเนินธุรกิจภายใต้ส่วนงานดำเนินงานจำนวน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่วนงาน ดังนี้</w:t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จำหน่ายและติดตั้งปั๊มอุตสาหกรรม </w:t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ก่อสร้างสถานีวัดและระบบท่อส่งก๊าซธรรมชาติ 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ก๊าซธรรมชาติสำหรับยานยนต์ 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เกี่ยวกับผลการดำเนินงานตามส่วนงานทางธุรกิจของกลุ่มบริษัท มีดังนี้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276"/>
        <w:gridCol w:w="1320"/>
        <w:gridCol w:w="1235"/>
        <w:gridCol w:w="1152"/>
      </w:tblGrid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spacing w:lineRule="exact" w:line="320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spacing w:lineRule="exact" w:line="320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spacing w:lineRule="exact" w:line="320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spacing w:lineRule="exact" w:line="320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ั๊มอุตสาหกรร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๊าซธรรมชาติสำหรับยานยนต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8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0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8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4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3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92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35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7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1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4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14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รวมรายได้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6,288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0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1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ตอบแทน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2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ก่อนหักต้นทุนทางการเงินและ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8,461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8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2,49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สุทธิ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86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เบ็ดเสร็จอื่นสำหรับงวด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4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เบ็ดเสร็จรวม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46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อมูลเกี่ยวกับผลการดำเนินงานตามส่วนงานทางธุรกิจของกลุ่มบริษัท 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276"/>
        <w:gridCol w:w="1320"/>
        <w:gridCol w:w="1235"/>
        <w:gridCol w:w="1152"/>
      </w:tblGrid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8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ั๊มอุตสาหกรร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๊าซธรรมชาติสำหรับยานยนต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3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6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7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1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3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9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4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77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9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6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3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78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วมรายได้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72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1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2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ตอบแทน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4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ก่อนหักต้นทุนทางการเงินและ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9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0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สุทธิ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67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เบ็ดเสร็จอื่นสำหรับงวด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0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เบ็ดเสร็จรวม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65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ข้อมูลเกี่ยวกับลูกค้ารายใหญ่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ในงวดเก้า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กลุ่มบริษัทมีรายได้จากลูกค้ารายใหญ่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99.72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คิดเป็น ร้อย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43.2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รายได้รวม ซึ่งมาจากส่วนงานก่อสร้างสถานีวัดและระบบท่อส่งก๊าซธรรมชาติและก๊าซธรรมชาติ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สำหรับยานยนต์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ในงวดเก้า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กันย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. 2558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4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รายดังกล่าวเป็นจำนวน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870.40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65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รายได้รวม ซึ่งมาจากส่วนงานก่อสร้างสถานีวัดและระบบท่อส่งก๊าซธรรมชาติและก๊าซธรรมชาติสำหรับยานยนต์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การร่วมค้า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ในการร่วมค้า มีรายละเอียดดังนี้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997"/>
        <w:gridCol w:w="1620"/>
        <w:gridCol w:w="1080"/>
        <w:gridCol w:w="1080"/>
        <w:gridCol w:w="1080"/>
        <w:gridCol w:w="1080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7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7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สัดส่วนการลงทุนโดยบริษัท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7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เงินลงทุนตาม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7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ประเทศที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ธันวาคม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7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ชื่อการร่วมค้า</w:t>
            </w:r>
          </w:p>
        </w:tc>
        <w:tc>
          <w:tcPr>
            <w:tcW w:w="9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ิจการจัดตั้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ักษณะธุร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58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7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ิจการร่วมค้าสยามราชธานี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ประเทศไท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งานก่อสร้างสถาน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วัดการซื้อขายและระบ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ท่อส่งก๊าซธรรมชาต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ิจการร่วมค้าสยามราชธานี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ประเทศไท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งานก่อสร้างสถาน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และเอ็นจิเนียริ่งโปรดักส์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 xml:space="preserve">ก๊าซธรรมชาติ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NGV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มีส่วนได้เสียในกิจการร่วมค้าสยามราชธานีใ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9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บริษัทมีอำนาจในการควบคุมนโยบายการเงิน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ดำเนินงา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ิจการมีส่วนได้เสียในกิจการร่วมค้าสยามราชธานีและเอ็นจิเนียริ่งโปรดักส์ในสัดส่ว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่วนได้เสียส่วนที่เหลือ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ือครองโดยบริษัท สยามราชธานี จำกัด ซึ่งเป็นบริษัทที่ถือหุ้นใหญ่โดยญาติสนิทของกรรมการบริษัท ใน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สยามราชธานี จำกัด ได้ทำข้อตกลงให้อำนาจแก่กิจการในการตัดสินใจที่สำคัญทางธุรกิจในกิจการร่วมค้าดังกล่าว อีกทั้งกิจการร่วมค้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ดังกล่าวได้หยุดดำเนินการแล้วตั้งแต่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ฝ่ายบริหารได้มีการพิจารณาการมีส่วนร่วมในกิจการร่วมค้าสยามราชธานีและเอ็นจิเนียริ่งโปรดักส์เพื่อให้สอดคล้องกับมาตรฐาน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สามารถสรุปว่าบริษัทมีอิทธิพลอย่างมีนัยสำคัญและมีสิทธิในการควบคุมโดยตรงในกิจการร่วมค้าดังกล่าว ผลการดำเนินงานและฐานะการเงินของกิจการร่วมค้าดังกล่าวได้ถูกรวมอยู่ในการจัดทำงบการเงินรวมของกลุ่มบริษัท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สดและรายการเทียบเท่าเงินสด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สดในม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ฝากออมทรัพย์และ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2,36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,7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6,60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งินฝากประจำที่ถึงกำหนดจ่าย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1,9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3,58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,59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7,55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zh-CN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zh-CN"/>
        </w:rPr>
        <w:t>กันยาย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zh-CN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2559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เงินฝากประจำที่ถึงกำหนดจ่ายคืนไม่เกิ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เดือน มีอัตราดอกเบี้ยระหว่า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.8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.50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ต่อป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ลงทุนชั่วคร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บริษัทมีเงินลงทุนในหลักทรัพย์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97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7,32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,02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3,2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7,32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,02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ในระหว่า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งว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เก้า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ในหลักทรัพย์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058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7,32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ที่ยังไม่เรียกเก็บ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,8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3,8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8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5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1,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7,16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8,2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,010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4,52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2,15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5,8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ส่วนแบ่งกำไรค้างรับ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เงินจ่ายล่วงหน้าให้แก่ผู้รับเหมาช่ว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3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,4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29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6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3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ทดรอ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มัดจ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8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59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3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อื่น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7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62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8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3,6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2,31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3,2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5,685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ลูกหนี้การค้า สามารถวิเคราะห์ตามอายุหนี้ที่ค้างชำระได้ 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2,31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1,34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7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,0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มาก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27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3,8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9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12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กิจการที่เกี่ยวข้องกัน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55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12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4,52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1,93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โครงการงานก่อสร้าง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12"/>
        <w:gridCol w:w="1512"/>
        <w:gridCol w:w="1512"/>
        <w:gridCol w:w="151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ก่อสร้างที่รับรู้เป็นรายได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7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,62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7,112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ต้นทุนการก่อสร้างที่เกิดขึ้นและกำไรที่รับรู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ขาดทุนที่รับรู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นถึงวันสิ้นงว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18,17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191,422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ินค้าคงเหลือ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านระหว่างท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ระหว่างทา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การลดมูลค่าสินค้า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สินค้าคงเหลื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ฝากสถาบันการเงินที่ใช้เป็นหลักประกัน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.1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19.5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(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8.5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ได้ใช้เป็นหลักประกันในการออกหนังสือค้ำประกันการใช้ไฟฟ้า และเป็นหลักประกันวงเงินสินเชื่อ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4.1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 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4.6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(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4.7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ได้ใช้เป็นหลักประกันสำหรับออกหนังสือค้ำประกันโดยธนาคารเพื่อค้ำประกันตามสัญญา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การให้บริการสถานีก๊าซธรรมชาติและจุดพักรถกับบริษัทผู้ว่าจ้างรายหนึ่ง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4.1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ในหลักทรัพย์เผื่อขาย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มีเงินลงทุนในหลักทรัพย์เผื่อขาย ดังนี้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51"/>
        <w:gridCol w:w="1440"/>
        <w:gridCol w:w="1537"/>
        <w:gridCol w:w="144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86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ผื่อขาย</w:t>
            </w:r>
          </w:p>
        </w:tc>
        <w:tc>
          <w:tcPr>
            <w:tcW w:w="14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,12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ในระหว่า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งว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เก้า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ในหลักทรัพย์เผื่อขาย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ซื้อหลัก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ขายหลัก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มูลค่ายุติธรรมของเงินลงทุนในหลักทรัพย์เผื่อ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ับโอนจากที่ดิน อาคารและอุปกรณ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)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2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1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18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4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โอนออกไปอสังหาริมทรัพย์เพื่อการลงทุ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3)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2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9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3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สินทรัพย์ตามสัญญาเช่าการเงินที่กลุ่มบริษัทเป็นผู้เช่าซึ่งรวมแสดงในรายการข้างต้นประกอบด้วยยานพาหนะและอุปกรณ์สำนักงา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รายละเอียด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9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188"/>
        <w:gridCol w:w="226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คอมพิวเตอ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5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8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038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38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กู้ยืมระยะสั้นจากสถาบันการเงิ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รายละเอียดของเงินกู้ยืมระยะสั้นจากสถาบันการเงิน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8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กู้ยืมระยะสั้นจากสถาบันการ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,70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,45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ัตราดอกเบี้ยเงินกู้ยืมระยะสั้นจากสถาบัน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,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MR, 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,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 xml:space="preserve">2559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เงินกู้ยืมระยะสั้นจากสถาบันการเงินเป็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ั๋วสัญญาใช้เงิน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มีกำหนดชำระคืนภายใน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เดือน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ถึง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เดือน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กำหนดชำระคืนภายใน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เดือน ถึง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เดือน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โดยเงินกู้ยืมระยะสั้นจำนวน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4.7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br/>
        <w:t>(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37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46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)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ค้ำประกันโดยการโอนสิทธิในบัญชีเงินฝากประจำของบริษัท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และการโอนสิทธิเรียกร้องในการรับชำระเงินจากลูกหนี้การค้าโครงการงานก่อสร้า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ค้ำประกันโดยการโอนสิทธิในบัญชีเงินฝากประจำของบริษัท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และการโอนสิทธิเรียกร้องในการรับชำระเงินจากลูกหนี้การค้าโครงการงานก่อสร้างร่วมกับการค้ำประกันโดยที่ดินและสิ่งปลูกสร้าง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บนที่ดินซึ่งเป็นกรรมสิทธิ์ของกรรมการและค้ำประกันโดยส่วนตัวกรรมการเต็มวงเงิน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จ้าหนี้การค้าและเจ้าหนี้อื่น</w:t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2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3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8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,49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114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1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รับล่วงหน้าค่าสินค้าและบริการ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,41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906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กำไรจากกิจการร่วมค้าค้างจ่าย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000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36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92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03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อื่นๆ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47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8,16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9,37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,04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นี้สินภายใต้สัญญาเช่า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หนี้สินภายใต้สัญญาเช่าการเงิน ซึ่งเป็นสัญญาเช่ายานพาหนะและอุปกรณ์ ประกอบด้ว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28"/>
        <w:gridCol w:w="172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74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ดอกเบี้ยจ่ายรอการตัดบัญช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5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1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ูลค่าปัจจุบันของหนี้สินตาม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4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 w:bidi="th-TH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 w:bidi="th-TH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8,31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 w:bidi="th-TH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หนี้สินภายใต้สัญญาเช่า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เคลื่อนไหวของสัญญาเช่าการเงินสำหรับงว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ก้า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188"/>
        <w:gridCol w:w="226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ามบัญชีต้นงวด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0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ชำระคืนระหว่างงว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64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ามบัญชีปลายงวด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2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ะยะเวลาการครบกำหนดชำระของหนี้สินตามสัญญาเช่าการเงินมี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28"/>
        <w:gridCol w:w="172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44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80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4</w:t>
            </w:r>
          </w:p>
        </w:tc>
        <w:tc>
          <w:tcPr>
            <w:tcW w:w="1728" w:type="dxa"/>
            <w:tcBorders/>
          </w:tcPr>
          <w:p>
            <w:pPr>
              <w:pStyle w:val="IndexHeading1"/>
              <w:pBdr>
                <w:bottom w:val="double" w:sz="4" w:space="1" w:color="000000"/>
              </w:pBdr>
              <w:spacing w:lineRule="auto" w:line="240" w:before="0" w:after="0"/>
              <w:ind w:left="0" w:right="-72" w:hanging="0"/>
              <w:jc w:val="right"/>
              <w:rPr>
                <w:rFonts w:ascii="Angsana New" w:hAnsi="Angsana New" w:cs="Angsana New"/>
                <w:b w:val="false"/>
                <w:b w:val="false"/>
                <w:sz w:val="26"/>
                <w:szCs w:val="26"/>
                <w:lang w:bidi="th-TH"/>
              </w:rPr>
            </w:pPr>
            <w:r>
              <w:fldChar w:fldCharType="begin"/>
            </w:r>
            <w:r>
              <w:rPr>
                <w:sz w:val="26"/>
                <w:b w:val="false"/>
                <w:szCs w:val="26"/>
                <w:rFonts w:cs="Angsana New" w:ascii="Angsana New" w:hAnsi="Angsana New"/>
                <w:lang w:val="en-US" w:eastAsia="en-US" w:bidi="th-TH"/>
              </w:rPr>
              <w:instrText xml:space="preserve"> =SUM(ABOVE) </w:instrText>
            </w:r>
            <w:r>
              <w:rPr>
                <w:rFonts w:cs="Angsana New" w:ascii="Angsana New" w:hAnsi="Angsana New"/>
                <w:b w:val="false"/>
                <w:sz w:val="26"/>
                <w:szCs w:val="26"/>
                <w:lang w:val="en-US" w:eastAsia="en-US" w:bidi="th-TH"/>
              </w:rPr>
            </w:r>
            <w:r>
              <w:rPr>
                <w:sz w:val="26"/>
                <w:b w:val="false"/>
                <w:szCs w:val="26"/>
                <w:rFonts w:cs="Angsana New" w:ascii="Angsana New" w:hAnsi="Angsana New"/>
                <w:lang w:val="en-US" w:eastAsia="en-US" w:bidi="th-TH"/>
              </w:rPr>
              <w:fldChar w:fldCharType="separate"/>
            </w:r>
            <w:r>
              <w:rPr>
                <w:rFonts w:cs="Angsana New" w:ascii="Angsana New" w:hAnsi="Angsana New"/>
                <w:b w:val="false"/>
                <w:sz w:val="26"/>
                <w:szCs w:val="26"/>
                <w:lang w:val="en-US" w:eastAsia="en-US" w:bidi="th-TH"/>
              </w:rPr>
              <w:t>18,313</w:t>
            </w:r>
            <w:r/>
            <w:r>
              <w:rPr>
                <w:sz w:val="26"/>
                <w:b w:val="false"/>
                <w:szCs w:val="26"/>
                <w:rFonts w:cs="Angsana New" w:ascii="Angsana New" w:hAnsi="Angsana New"/>
                <w:lang w:val="en-US" w:eastAsia="en-US" w:bidi="th-TH"/>
              </w:rPr>
              <w:fldChar w:fldCharType="end"/>
            </w:r>
            <w:r>
              <w:rPr>
                <w:rFonts w:cs="Angsana New" w:ascii="Angsana New" w:hAnsi="Angsana New"/>
                <w:b w:val="false"/>
                <w:sz w:val="26"/>
                <w:szCs w:val="26"/>
                <w:lang w:val="en-US" w:eastAsia="en-US" w:bidi="th-TH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/>
        <w:t>รายได้อื่น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37"/>
        <w:gridCol w:w="1541"/>
        <w:gridCol w:w="1537"/>
        <w:gridCol w:w="1541"/>
      </w:tblGrid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นายหน้า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,419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,904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9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4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บริการในประเทศ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0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5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5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ำไรสุทธิจากการขายทรัพย์ส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1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490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1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0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ุทธิจากอัตราแลกเปลี่ย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4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452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50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6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การเปลี่ยนแปลง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หลักทรัพย์เพื่อค้า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328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8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376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536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6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0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,288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,472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69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่าใช้จ่ายภาษีเงินได้ระหว่างกาลได้ตั้งค้างจ่ายโดยวิธีการประมาณการจากฝ่ายบริหาร ข้อมูลทางการเงินรวมและข้อมูลการเงินเฉพาะบริษัทโดยใช้อัตราภาษีเดียวกับที่ใช้กำไรรวมทั้งปีที่คาดว่าจะเกิดขึ้น คือ 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4.7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1.3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มลำดับ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ะมาณการอัตราภาษีเงินได้ที่ใช้ในงวดระหว่างกาลปีก่อน คือ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.8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ลำดับ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37"/>
        <w:gridCol w:w="1541"/>
        <w:gridCol w:w="1537"/>
        <w:gridCol w:w="1541"/>
      </w:tblGrid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งวดปัจจุบั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470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1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7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3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020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7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189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ค่าใช้จ่ายภาษีเงินได้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,49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102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05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45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ไตรมาส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ได้รับคืนภาษีเงินได้ของปี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2557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ป็นจำนว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.0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ปันผล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ผู้ถือหุ้นของบริษัทมีมติอนุมัติให้จ่ายเงินปันผลแก่ผู้ถือหุ้น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ได้จ่ายแล้ว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คณะกรรมการของบริษัทมีมติอนุมัติให้จ่ายเงินปันผลระหว่างกาลแก่ผู้ถือหุ้น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ได้จ่ายแล้ว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ำไรต่อหุ้นขั้นพื้นฐ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ำไรต่อหุ้นขั้นพื้นฐานคำนวณโดยการหารกำไรสุทธิที่เป็นของผู้ถือหุ้นสามัญด้วยจำนวนหุ้นสามัญถัวเฉลี่ยถ่วงน้ำหนักตามจำนวนหุ้นที่ออกจำหน่ายอยู่ในระหว่างงว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ก้า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หุ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ำหรับงว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ก้า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หุ้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ริษัทไม่มีการออกหุ้นสามัญเทียบเท่าปรับลดสำหรับงว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เก้าเดือ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ผู้ถือหุ้นรายใหญ่ของบริษัท คือ คุณเกียรติ  วิมลเฉล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ต่อไปนี้เป็นรายการกับบุคคลหรือกิจการที่เกี่ยวข้องกัน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และเงินกู้ยื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8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55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กำไรค้างรั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ให้กู้ยืมระยะสั้นแก่บุคคลหรือกิจการที่เกี่ยวข้องกันสามารถวิเคราะห์ 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</w:t>
            </w:r>
          </w:p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เงิน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</w:t>
            </w:r>
          </w:p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exact" w:line="340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exact" w:line="340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exact" w:line="340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กู้เพิ่ม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exact" w:line="340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ับชำระคืน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86,000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exact" w:line="340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ปลาย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ให้กู้ยืมระยะสั้นแก่กิจการที่เกี่ยวข้องกั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ป็นเงินให้กู้ยืมแก่บริษัทย่อยทั้งจำนวน ซึ่ง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4.55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-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ดังกล่าวเป็นเงินกู้ยืมไม่มีภาระค้ำประกันและครบกำหนดรับชำระคื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ื่อทวงถา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และเงินกู้ยื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และ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8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8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8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1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กู้ยืมระยะสั้นจากกิจการที่เกี่ยวข้องกัน สามารถวิเคราะห์ 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เงิน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ปลาย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16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กู้ยืมระยะสั้นจากกิจการที่เกี่ยวข้องกั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.16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ป็นเงินกู้ยืมจากบริษัทย่อยทั้งจำนวน ซึ่งมีอัตราดอกเบี้ย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.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อัตรา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กู้ยืมดังกล่าวเป็นเงินกู้ยืมที่ไม่มีภาระค้ำประกันและครบกำหนดรับชำระคืนเมื่อทวงถา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รายการกับบุคคลและ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ได้จากการขายสินค้าและบริกา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ซื้อสินค้าและบริการดอกเบี้ยรับและดอกเบี้ยจ่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้นสุ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กับบริษัทย่อ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ยสินค้าและรายได้บริ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1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รายการกับกิจการที่เกี่ยวข้องกั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บริ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8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8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รายได้จากการขายยานพาหน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08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8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รายการกับบุคคลที่เกี่ยวข้องกั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เช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3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่าตอบแทนกรรมการและผู้บริหาร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้นสุ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เดือนแล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เมื่อออกจากงา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4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และหนี้สินที่อาจจะเกิดขึ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ListParagraph"/>
        <w:spacing w:lineRule="auto" w:line="240" w:before="0" w:after="0"/>
        <w:ind w:left="1080" w:right="-29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ค้ำประกัน</w:t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</w:t>
      </w:r>
    </w:p>
    <w:p>
      <w:pPr>
        <w:pStyle w:val="Normal"/>
        <w:ind w:left="2131" w:hanging="691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ริษัทมีหนังสือค้ำประกันที่ธนาคารออกให้เพื่อค้ำประกันการใช้ไฟฟ้า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.4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นังสือค้ำประกันตามสัญญาการให้บริการและ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8.68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1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หนังสือค้ำประกันการเช่าที่ดินสำหรับการดำเนินธุรกิจสถานีก๊าซธรรมชาติสำหรับยานยนต์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มีหนังสือค้ำประกันที่ธนาคารออกให้เพื่อค้ำประกันตามสัญญาการให้บริการสถานีก๊าซธรรมชาติ และจุดพักรถกับบริษัทผู้ว่าจ้าง 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.5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นังสือค้ำประกันดังกล่าวบางส่วนค้ำประกันโดยเงินฝากธนาคารของบริษัท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</w:rPr>
        <w:br/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8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 xml:space="preserve">บริษัทได้ทำสัญญาค้ำประกัน 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(Letter of guarantee)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กับธนาคารให้แก่กิจการร่วมค้าแห่งหนึ่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พื่อค้ำประกันตามสัญญาการให้บริการ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.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กิจการร่วมค้า </w:t>
      </w:r>
      <w:r>
        <w:rPr>
          <w:rFonts w:cs="Angsana New" w:ascii="Angsana New" w:hAnsi="Angsana New"/>
          <w:sz w:val="26"/>
          <w:szCs w:val="26"/>
          <w:u w:val="single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ย่อย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ง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กิจการร่วมค้ามีหนังสือค้ำประกันที่ธนาคารออกให้เพื่อค้ำประกันตามสัญญา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78.44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ระผูกพันและหนี้สินที่อาจจะเกิดขึ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ตาม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ยอดรวมของจำนวนเงินขั้นต่ำที่ต้องจ่ายในอนาคตตามสัญญาเช่าดำเนินงานของที่ดิน อาคารและยานพาหนะที่ไม่สามารถยกเลิกได้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,0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,73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,28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3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</w:rPr>
        <w:t>สัญญาซื้อขายเงินตราต่างประเทศล่วงหน้า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วันครบกำหนดชำระเงินของสัญญาซื้อขายเงินตราต่างประเทศล่วงหน้ามีอายุ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ดือ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นับจากวันที่ในงบแสดงฐานะการเงิน โดยจำนวนเงินที่จะได้รับตามอัตราแลกเปลี่ยนในสัญญามี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461"/>
        <w:gridCol w:w="1459"/>
      </w:tblGrid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ล้านเหรียญสหรัฐฯ ซึ่งมีอัตราถัวเฉลี่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.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เหรียญสหรัฐฯ </w:t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ระผูกพันและหนี้สินที่อาจจะเกิดขึ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ระหว่างปี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ด้รับแบบแจ้งการประเมินอากร เรียกเก็บเงินอากรขาเข้า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ฉบับจากกรมศุลกากร แจ้งให้บริษัทชำระค่าอากรที่ขาด ภาษีมูลค่าเพิ่มขาด ปรับหนึ่งเท่าของภาษีมูลค่าเพิ่มที่ขาด อากรเพิ่มตามระยะเวลา ภาษีมูลค่าเพิ่มตามระยะเวลาและค่าใช้จ่ายอื่น รวมเป็นจำนวนเงินโดยประมาณ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ซึ่งบริษัทได้บันทึกหนี้สิ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ดังกล่าวไว้แล้วภายใต้บัญชี “ประมาณการหนี้สินระยะยาว” บริษัทได้ใช้สิทธิอุทธรณ์คัดค้านการประเมินและการเรียกเก็บ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ดังกล่าว ผลที่สุดของคดีอยู่ระหว่างการพิจารณาของคณะกรรมการพิจารณาอุทธรณ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หนี้สินที่อาจ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มีภาระหนี้สินที่อาจเกิดขึ้นจากการถูกเรียกร้องจากผู้ว่าจ้างให้ชดเชยค่าเบี้ยปรับ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ากงานล่าช้าตามสัญญาก่อสร้าง ในมูลค่าสูงสุด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.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ฝ่ายบริหารของบริษัทพิจารณาแล้วว่าการล่าช้าตามสัญญาไม่อยู่ในความรับผิดชอบของบริษัท และเชื่อว่าภาระผูกพันดังกล่าวหา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ด้รับการเรียกร้องจากผู้ว่าจ้างในอนาคต จะไม่ส่งผลกระทบอย่างเป็นสาระสำคัญต่องบการเงิ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หตุการณ์ภายหลังรอบระยะเวลารายง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ศจิก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ประชุ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รรม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บริษัทมีมติอนุมัติให้จ่ายเงินปันผล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ะหว่างกาล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ก่ผู้ถือหุ้นในอัตร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06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 ซึ่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่า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วันที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</w:p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  <w:fldChar w:fldCharType="begin"/>
    </w:r>
    <w:r>
      <w:rPr>
        <w:sz w:val="26"/>
        <w:szCs w:val="26"/>
        <w:rFonts w:cs="Angsana New" w:ascii="Angsana New" w:hAnsi="Angsana New"/>
      </w:rPr>
      <w:instrText xml:space="preserve"> PAGE </w:instrText>
    </w:r>
    <w:r>
      <w:rPr>
        <w:sz w:val="26"/>
        <w:szCs w:val="26"/>
        <w:rFonts w:cs="Angsana New" w:ascii="Angsana New" w:hAnsi="Angsana New"/>
      </w:rPr>
      <w:fldChar w:fldCharType="separate"/>
    </w:r>
    <w:r>
      <w:rPr>
        <w:sz w:val="26"/>
        <w:szCs w:val="26"/>
        <w:rFonts w:cs="Angsana New" w:ascii="Angsana New" w:hAnsi="Angsana New"/>
      </w:rPr>
      <w:t>53</w:t>
    </w:r>
    <w:r>
      <w:rPr>
        <w:sz w:val="26"/>
        <w:szCs w:val="26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เก้า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เดือ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กันย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ngsana New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15z1">
    <w:name w:val="WW8Num15z1"/>
    <w:qFormat/>
    <w:rPr>
      <w:rFonts w:ascii="Angsana New" w:hAnsi="Angsana New" w:cs="Angsana New"/>
      <w:sz w:val="32"/>
      <w:szCs w:val="3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  <w:i w:val="false"/>
      <w:iCs w:val="false"/>
      <w:sz w:val="28"/>
      <w:szCs w:val="28"/>
    </w:rPr>
  </w:style>
  <w:style w:type="character" w:styleId="WW8Num25z0">
    <w:name w:val="WW8Num25z0"/>
    <w:qFormat/>
    <w:rPr>
      <w:rFonts w:ascii="Angsana New" w:hAnsi="Angsana New" w:cs="Angsana New"/>
      <w:sz w:val="28"/>
      <w:szCs w:val="28"/>
    </w:rPr>
  </w:style>
  <w:style w:type="character" w:styleId="WW8Num26z0">
    <w:name w:val="WW8Num26z0"/>
    <w:qFormat/>
    <w:rPr>
      <w:rFonts w:ascii="Angsana New" w:hAnsi="Angsana New" w:eastAsia="Cordia New" w:cs="Angsana New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ngsana New" w:hAnsi="Angsana New" w:cs="Angsana New"/>
      <w:sz w:val="28"/>
      <w:szCs w:val="28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lang w:val="en-GB"/>
    </w:rPr>
  </w:style>
  <w:style w:type="character" w:styleId="WW8Num34z0">
    <w:name w:val="WW8Num34z0"/>
    <w:qFormat/>
    <w:rPr>
      <w:rFonts w:ascii="Angsana New" w:hAnsi="Angsana New" w:eastAsia="Cordia New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ngsana New" w:hAnsi="Angsana New" w:eastAsia="Times New Roman" w:cs="Angsana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ngsana New" w:hAnsi="Angsana New" w:cs="Angsana New"/>
      <w:sz w:val="28"/>
      <w:szCs w:val="28"/>
    </w:rPr>
  </w:style>
  <w:style w:type="character" w:styleId="WW8Num39z0">
    <w:name w:val="WW8Num39z0"/>
    <w:qFormat/>
    <w:rPr>
      <w:rFonts w:ascii="Angsana New" w:hAnsi="Angsana New" w:eastAsia="MS Mincho;ＭＳ 明朝" w:cs="Angsana New"/>
      <w:lang w:val="en-U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ngsana New" w:hAnsi="Angsana New" w:eastAsia="Cordia New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lang w:bidi="th-TH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S Mincho;ＭＳ 明朝" w:cs="Courier New"/>
      <w:lang w:val="en-AU" w:bidi="th-TH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  <w:lang w:val="en-US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Browallia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rowallia New" w:hAnsi="Browallia New" w:cs="Browalli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eastAsia="Times New Roman" w:cs="AngsanaUPC"/>
      <w:color w:val="000080"/>
      <w:sz w:val="30"/>
      <w:szCs w:val="30"/>
    </w:rPr>
  </w:style>
  <w:style w:type="paragraph" w:styleId="Style5">
    <w:name w:val="เนื้อเรื่อง"/>
    <w:basedOn w:val="Normal"/>
    <w:qFormat/>
    <w:pPr>
      <w:autoSpaceDE w:val="false"/>
      <w:ind w:right="386" w:hanging="0"/>
    </w:pPr>
    <w:rPr>
      <w:rFonts w:ascii="Times New Roman" w:hAnsi="Times New Roman" w:eastAsia="Times New Roman" w:cs="Angsana New"/>
      <w:color w:val="80008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7I7H1">
    <w:name w:val="@7I-@#7H-1"/>
    <w:basedOn w:val="Normal"/>
    <w:next w:val="Normal"/>
    <w:qFormat/>
    <w:pPr/>
    <w:rPr>
      <w:rFonts w:ascii="Arial" w:hAnsi="Arial" w:cs="Arial"/>
      <w:color w:val="000000"/>
      <w:lang w:val="th-TH"/>
    </w:rPr>
  </w:style>
  <w:style w:type="paragraph" w:styleId="Sender">
    <w:name w:val="Envelope Return"/>
    <w:basedOn w:val="Normal"/>
    <w:pPr>
      <w:autoSpaceDE w:val="false"/>
      <w:jc w:val="both"/>
    </w:pPr>
    <w:rPr>
      <w:rFonts w:ascii="Times New Roman" w:hAnsi="Times New Roman" w:eastAsia="MS Mincho;ＭＳ 明朝" w:cs="Angsana New"/>
      <w:color w:val="000000"/>
      <w:sz w:val="20"/>
      <w:szCs w:val="20"/>
      <w:lang w:val="en-GB"/>
    </w:rPr>
  </w:style>
  <w:style w:type="paragraph" w:styleId="BlockText">
    <w:name w:val="Block 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ind w:left="720" w:right="8" w:hanging="0"/>
    </w:pPr>
    <w:rPr>
      <w:rFonts w:ascii="Times New Roman" w:hAnsi="Times New Roman" w:eastAsia="MS Mincho;ＭＳ 明朝" w:cs="Times New Roman"/>
      <w:color w:val="000000"/>
      <w:sz w:val="30"/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S Mincho;ＭＳ 明朝" w:cs="Courier New"/>
      <w:color w:val="auto"/>
      <w:sz w:val="20"/>
      <w:szCs w:val="20"/>
      <w:lang w:val="en-AU" w:bidi="th-TH" w:eastAsia="zh-CN"/>
    </w:rPr>
  </w:style>
  <w:style w:type="paragraph" w:styleId="IndexHeading1">
    <w:name w:val="Index Heading1"/>
    <w:basedOn w:val="Caption"/>
    <w:next w:val="Normal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MS Mincho;ＭＳ 明朝" w:cs="Angsana New"/>
      <w:bCs w:val="false"/>
      <w:color w:val="000000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MS Mincho;ＭＳ 明朝" w:cs="Angsana New"/>
      <w:color w:val="000000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3:34:00Z</dcterms:created>
  <dc:creator>PricewaterhouseCoopers</dc:creator>
  <dc:description/>
  <cp:keywords/>
  <dc:language>en-US</dc:language>
  <cp:lastModifiedBy>Pakhathorn Khannaron</cp:lastModifiedBy>
  <cp:lastPrinted>2016-11-10T14:22:00Z</cp:lastPrinted>
  <dcterms:modified xsi:type="dcterms:W3CDTF">2016-11-10T07:25:00Z</dcterms:modified>
  <cp:revision>110</cp:revision>
  <dc:subject/>
  <dc:title>PricewaterhouseCoopers ABAS Ltd</dc:title>
</cp:coreProperties>
</file>