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ข้อมูลทั่วไป</w:t>
      </w:r>
    </w:p>
    <w:p>
      <w:pPr>
        <w:pStyle w:val="ListParagraph"/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 w:eastAsia="th-TH"/>
        </w:rPr>
      </w:r>
    </w:p>
    <w:p>
      <w:pPr>
        <w:pStyle w:val="ListParagraph"/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 สยามราช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 (“</w:t>
      </w:r>
      <w:r>
        <w:rPr>
          <w:rFonts w:ascii="Angsana New" w:hAnsi="Angsana New" w:cs="Angsana New"/>
          <w:sz w:val="26"/>
          <w:sz w:val="26"/>
          <w:szCs w:val="26"/>
        </w:rPr>
        <w:t>บริษัท”</w:t>
      </w:r>
      <w:r>
        <w:rPr>
          <w:rFonts w:cs="Angsana New" w:ascii="Angsana New" w:hAnsi="Angsana New"/>
          <w:sz w:val="26"/>
          <w:szCs w:val="26"/>
        </w:rPr>
        <w:t>) (</w:t>
      </w:r>
      <w:r>
        <w:rPr>
          <w:rFonts w:ascii="Angsana New" w:hAnsi="Angsana New" w:cs="Angsana New"/>
          <w:sz w:val="26"/>
          <w:sz w:val="26"/>
          <w:szCs w:val="26"/>
        </w:rPr>
        <w:t>เดิมชื่อ “บริษัท สยามราชธานี คอร์ปอเรชัน จำกัด”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เป็นบริษัทจดทะเบียนในตลาดหลักทรัพย์แห่งประเทศไทย และมีที่อยู่ตามที่ได้จดทะเบียนเลขที่ </w:t>
      </w:r>
      <w:r>
        <w:rPr>
          <w:rFonts w:cs="Angsana New" w:ascii="Angsana New" w:hAnsi="Angsana New"/>
          <w:sz w:val="26"/>
          <w:szCs w:val="26"/>
          <w:lang w:val="en-GB"/>
        </w:rPr>
        <w:t>289</w:t>
      </w:r>
      <w:r>
        <w:rPr>
          <w:rFonts w:cs="Angsana New" w:ascii="Angsana New" w:hAnsi="Angsana New"/>
          <w:sz w:val="26"/>
          <w:szCs w:val="26"/>
        </w:rPr>
        <w:t>/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มู่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ถนนรถรางสายเก่า ตำบลสำโรง อำเภอพระประแดง จังหวัดสมุทรปราการ </w:t>
      </w:r>
      <w:r>
        <w:rPr>
          <w:rFonts w:cs="Angsana New" w:ascii="Angsana New" w:hAnsi="Angsana New"/>
          <w:sz w:val="26"/>
          <w:szCs w:val="26"/>
          <w:lang w:val="en-GB"/>
        </w:rPr>
        <w:t>10130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กิจการดำเนินธุรกิจหลักในการให้บริการจัดหา จัดจำหน่ายและติดตั้งปั๊มอุตสาหกรรม ธุรกิจก๊าซธรรมชาติสำหรับยานยนต์ รวมทั้งธุรกิจก่อสร้างสถานีวัดการซื้อขายและระบบท่อส่งก๊าซธรรมชาติ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เพื่อวัตถุประสงค์ในการรายงานข้อมูลจึงรวมเรียกบริษัทและกิจการร่วมค้าว่า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“กลุ่มกิจการ”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ทางการเงินรวมและข้อมูลทางการเงินเฉพาะกิจการระหว่างกาลได้รับอนุมัติโดยกรรมการผู้มีอำนาจของบริษัทเมื่อวันที่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cs="Angsana New" w:ascii="Angsana New" w:hAnsi="Angsana New"/>
          <w:sz w:val="26"/>
          <w:szCs w:val="26"/>
          <w:lang w:val="en-GB"/>
        </w:rPr>
        <w:t xml:space="preserve">1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ฤษภ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60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้อมูลทางการเงินรวมและข้อมูลทางการเงินเฉพาะกิจการระหว่างกาล</w:t>
      </w:r>
      <w:r>
        <w:rPr>
          <w:rFonts w:ascii="Angsana New" w:hAnsi="Angsana New" w:cs="Angsana New"/>
          <w:sz w:val="26"/>
          <w:sz w:val="26"/>
          <w:szCs w:val="26"/>
        </w:rPr>
        <w:t>ที่นำเสนอนี้ได้มีการสอบทานแต่ไม่ได้ตรวจสอบ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eastAsia="Cordia New" w:cs="Angsana New"/>
          <w:b/>
          <w:b/>
          <w:bCs/>
          <w:color w:val="000000"/>
          <w:sz w:val="20"/>
          <w:szCs w:val="20"/>
          <w:lang w:val="en-GB" w:eastAsia="th-TH"/>
        </w:rPr>
      </w:pPr>
      <w:r>
        <w:rPr>
          <w:rFonts w:eastAsia="Cordia New" w:cs="Angsana New" w:ascii="Angsana New" w:hAnsi="Angsana New"/>
          <w:b/>
          <w:bCs/>
          <w:color w:val="000000"/>
          <w:sz w:val="20"/>
          <w:szCs w:val="20"/>
          <w:lang w:val="en-GB" w:eastAsia="th-TH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eastAsia="Cordia New" w:cs="Angsana New"/>
          <w:b/>
          <w:b/>
          <w:bCs/>
          <w:sz w:val="26"/>
          <w:szCs w:val="26"/>
          <w:lang w:val="en-GB" w:eastAsia="th-TH"/>
        </w:rPr>
      </w:pPr>
      <w:r>
        <w:rPr>
          <w:rFonts w:eastAsia="Cordia New" w:cs="Angsana New" w:ascii="Angsana New" w:hAnsi="Angsana New"/>
          <w:b/>
          <w:bCs/>
          <w:sz w:val="26"/>
          <w:szCs w:val="26"/>
          <w:lang w:val="en-GB" w:eastAsia="th-TH"/>
        </w:rPr>
        <w:t>2.1</w:t>
        <w:tab/>
      </w:r>
      <w:r>
        <w:rPr>
          <w:rFonts w:ascii="Angsana New" w:hAnsi="Angsana New" w:eastAsia="Cordia New" w:cs="Angsana New"/>
          <w:b/>
          <w:b/>
          <w:bCs/>
          <w:sz w:val="26"/>
          <w:sz w:val="26"/>
          <w:szCs w:val="26"/>
          <w:lang w:val="en-GB" w:eastAsia="th-TH"/>
        </w:rPr>
        <w:t>เกณฑ์ในการจัดทำข้อมูลทางการเงิน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eastAsia="Cordia New" w:cs="Angsana New"/>
          <w:b/>
          <w:b/>
          <w:bCs/>
          <w:sz w:val="20"/>
          <w:szCs w:val="20"/>
          <w:lang w:val="en-GB" w:eastAsia="th-TH"/>
        </w:rPr>
      </w:pPr>
      <w:r>
        <w:rPr>
          <w:rFonts w:eastAsia="Cordia New" w:cs="Angsana New" w:ascii="Angsana New" w:hAnsi="Angsana New"/>
          <w:b/>
          <w:bCs/>
          <w:sz w:val="20"/>
          <w:szCs w:val="20"/>
          <w:lang w:val="en-GB" w:eastAsia="th-TH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8"/>
          <w:sz w:val="26"/>
          <w:sz w:val="26"/>
          <w:szCs w:val="26"/>
          <w:lang w:val="en-GB"/>
        </w:rPr>
        <w:t xml:space="preserve">ข้อมูลทางการเงินระหว่างกาลได้จัดทำขึ้นตามมาตรฐานการบัญชีไทย ฉบับที่ </w:t>
      </w:r>
      <w:r>
        <w:rPr>
          <w:rFonts w:cs="Angsana New" w:ascii="Angsana New" w:hAnsi="Angsana New"/>
          <w:spacing w:val="-8"/>
          <w:sz w:val="26"/>
          <w:szCs w:val="26"/>
          <w:lang w:val="en-GB"/>
        </w:rPr>
        <w:t xml:space="preserve">34 </w:t>
      </w:r>
      <w:r>
        <w:rPr>
          <w:rFonts w:ascii="Angsana New" w:hAnsi="Angsana New" w:cs="Angsana New"/>
          <w:spacing w:val="-8"/>
          <w:sz w:val="26"/>
          <w:sz w:val="26"/>
          <w:szCs w:val="26"/>
          <w:lang w:val="en-GB"/>
        </w:rPr>
        <w:t>เรื่อง งบการเงินระหว่างกาล ข้อมูลทางการเงินหลัก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คือ งบแสดงฐานะการเงิน งบกำไรขาดทุนเบ็ดเสร็จ งบแสดงการเปลี่ยนแปลงส่วนของเจ้าของ และงบกระแสเงินสด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นำเสนอในรูปแบบที่สอดคล้องกับรูปแบบของ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รื่อง การนำเสนองบการเงิน ส่วนหมายเหตุประกอบข้อมูลทางการเงินจัดทำเป็นแบบย่อ บริษัทได้เปิดเผยหมายเหตุประกอบข้อมูลทาง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  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้อมูลทางการเงินระหว่างกาลนี้ควรอ่านควบคู่กับงบการเงินของรอบปีบัญชี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9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้อมูลทางการเงินรวมและข้อมูลทางการเงินเฉพาะกิจการระหว่างกาลฉบับภาษาอังกฤษจัดทำขึ้นจากข้อมูลทางการเงิน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างการเงินระหว่างกาลฉบับภาษาไทยเป็นหลัก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งบการเงินสำหรับงวดปีบัญช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9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611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.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. 2560</w:t>
      </w:r>
    </w:p>
    <w:p>
      <w:pPr>
        <w:pStyle w:val="ListParagraph"/>
        <w:spacing w:lineRule="auto" w:line="240" w:before="0" w:after="0"/>
        <w:ind w:left="1980" w:hanging="369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980" w:hanging="369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sz w:val="26"/>
          <w:szCs w:val="26"/>
          <w:lang w:val="en-GB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มาตรฐานการรายงานทางการเงินที่ปรับปรุงใหม่ที่มีการเปลี่ยนแปลงอย่างมีสาระสำคัญ และเกี่ยวข้องกับกลุ่มกิจการมีดังต่อไปนี้</w:t>
      </w:r>
    </w:p>
    <w:p>
      <w:pPr>
        <w:pStyle w:val="ListParagraph"/>
        <w:spacing w:lineRule="auto" w:line="240" w:before="0" w:after="0"/>
        <w:ind w:left="1980" w:hanging="369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8739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3321"/>
      </w:tblGrid>
      <w:tr>
        <w:trPr/>
        <w:tc>
          <w:tcPr>
            <w:tcW w:w="5418" w:type="dxa"/>
            <w:tcBorders/>
          </w:tcPr>
          <w:p>
            <w:pPr>
              <w:pStyle w:val="Normal"/>
              <w:ind w:left="1053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9)</w:t>
            </w:r>
          </w:p>
        </w:tc>
        <w:tc>
          <w:tcPr>
            <w:tcW w:w="3321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6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9)</w:t>
            </w:r>
          </w:p>
        </w:tc>
        <w:tc>
          <w:tcPr>
            <w:tcW w:w="3321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ที่ดิน อาคารและอุปกรณ์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9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9)</w:t>
            </w:r>
          </w:p>
        </w:tc>
        <w:tc>
          <w:tcPr>
            <w:tcW w:w="3321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7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9)</w:t>
            </w:r>
          </w:p>
        </w:tc>
        <w:tc>
          <w:tcPr>
            <w:tcW w:w="3321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งบการเงินเฉพาะกิจการ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34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9)</w:t>
            </w:r>
          </w:p>
        </w:tc>
        <w:tc>
          <w:tcPr>
            <w:tcW w:w="3321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งบการเงินระหว่างกาล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38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9)</w:t>
            </w:r>
          </w:p>
        </w:tc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สินทรัพย์ไม่มีตัวตน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0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9)</w:t>
            </w:r>
          </w:p>
        </w:tc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งบการเงินรวม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1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9)</w:t>
            </w:r>
          </w:p>
        </w:tc>
        <w:tc>
          <w:tcPr>
            <w:tcW w:w="3321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ร่วมการงาน</w:t>
            </w:r>
          </w:p>
        </w:tc>
      </w:tr>
    </w:tbl>
    <w:p>
      <w:pPr>
        <w:pStyle w:val="Normal"/>
        <w:ind w:left="1971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971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59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ได้ให้ความชัดเจนในหลายประเด็น ที่สำคัญดังต่อไปนี้ </w:t>
      </w:r>
    </w:p>
    <w:p>
      <w:pPr>
        <w:pStyle w:val="Normal"/>
        <w:ind w:left="2340" w:hanging="369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2340" w:hanging="369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-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ความมีสาระสำคัญ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-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กิจการไม่ควรรวมยอดหรือแยกแสดงข้อมูลในรูปแบบที่ทำให้ผู้ใช้งบการเงินเข้าใจรายการได้ลดลง หากเป็นรายการที่มีสาระสำคัญ จะต้องเปิดเผยข้อมูลให้เพียงพอเพื่ออธิบายผลกระทบที่มีต่อฐานะการเงินหรือผลการดำเนินงาน </w:t>
      </w:r>
    </w:p>
    <w:p>
      <w:pPr>
        <w:pStyle w:val="Normal"/>
        <w:ind w:left="2340" w:hanging="369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-</w:t>
        <w:tab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การแยกแสดงรายการและการรวมยอด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-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รายการบรรทัดที่ระบุใ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TAS 1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อาจจำเป็นต้องแสดงแยกจากกันหากเกี่ยวข้องต่อความเข้าใจฐานะการเงินและผลการดำเนินงานของกิจการ นอกจากนี้ยังมีแนวปฏิบัติใหม่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ของการใช้การรวมยอด </w:t>
      </w:r>
    </w:p>
    <w:p>
      <w:pPr>
        <w:pStyle w:val="Normal"/>
        <w:ind w:left="2340" w:hanging="369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-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หมายเหตุประกอบงบการ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-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ยืนยันว่าหมายเหตุประกอบงบการเงินไม่จำเป็นต้องเรียงลำดับตามลำดับการแสดงรายการในงบการเงิน </w:t>
      </w:r>
    </w:p>
    <w:p>
      <w:pPr>
        <w:pStyle w:val="Normal"/>
        <w:ind w:left="2340" w:hanging="369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-</w:t>
        <w:tab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รายการกำไรขาดทุนเบ็ดเสร็จอื่นที่เกิดจากเงินลงทุนตามวิธีส่วนได้เสีย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-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ส่วนแบ่งกำไรขาดทุนเบ็ดเสร็จอื่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ที่เกิดจากเงินลงทุนตามวิธีส่วนได้เสียจะถูกจัดกลุ่มโดยพิจารณาว่าเป็นรายการที่จะถูกจัดประเภทใหม่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ปยังกำไรหรือขาดทุนในภายหลังหรือไม่ โดยแต่ละกลุ่มจะแยกแสดงเป็นรายการบรรทัดแยกต่างหากในงบกำไรขาดทุนเบ็ดเสร็จอื่น</w:t>
      </w:r>
    </w:p>
    <w:p>
      <w:pPr>
        <w:pStyle w:val="Normal"/>
        <w:ind w:left="1971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971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6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59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ารเปลี่ยนแปลงที่สำคัญคือ ได้กำหนดให้มีความชัดเจนขึ้นว่าการคิดค่าเสื่อมราคาที่ดินอาคารและอุปกรณ์โดยอ้างอิงกับรายได้นั้นไม่เหมาะสม และ แก้ไขขอบเขตให้พืชที่ให้ผลิตผลที่เกี่ยวข้องกับกิจกรรมทางการเกษตรรวมอยู่ในขอบเขตของมาตรฐานการบัญชีฉบับนี้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611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.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. 2560</w:t>
      </w:r>
      <w:r>
        <w:rPr>
          <w:rFonts w:cs="Angsana New" w:ascii="Angsana New" w:hAnsi="Angsana New"/>
          <w:sz w:val="26"/>
          <w:szCs w:val="26"/>
          <w:lang w:val="en-GB" w:eastAsia="th-TH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980" w:hanging="369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980" w:hanging="369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sz w:val="26"/>
          <w:szCs w:val="26"/>
          <w:lang w:val="en-GB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มาตรฐานการรายงานทางการเงินที่ปรับปรุงใหม่ที่มีการเปลี่ยนแปลงอย่างมีสาระสำคัญ และเกี่ยวข้องกับกลุ่มกิจการมีดังต่อไปนี้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Normal"/>
        <w:ind w:left="1971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971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9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59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ารเปลี่ยนแปลงที่สำคัญคือ ได้กำหนดให้มีความชัดเจนขึ้นสำหรับการเลือกใช้อัตราคิดลดสำหรับการประมาณผลประโยชน์หลังออกจากงานว่าให้ใช้อัตราผลตอบแทนของหนี้สินโดยพิจารณาจากสกุลเงินของหนี้สินที่มีสกุลเงินที่สอดคล้องกับสกุลเงินของหนี้สินผลประโยชน์หลังออกจากงานเป็นสำคัญ ไม่ใช่พิจารณาจากประเทศที่หนี้สินนั้นเกิดขึ้น</w:t>
      </w:r>
    </w:p>
    <w:p>
      <w:pPr>
        <w:pStyle w:val="Normal"/>
        <w:ind w:left="1971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971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7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59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ด้มีการแก้ไขโดยให้ทางเลือกเพิ่มในการบันทึกเงินลงทุน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ในบริษัทย่อย การร่วมค้า หรือบริษัทร่วมในงบการเงินเฉพาะกิจการโดยใช้วิธีส่วนได้เสียตามมาตรฐานการบัญชี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8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59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พิ่มเติมจากเดิมที่ให้ใช้วิธีราคาทุน หรือวิธีมูลค่ายุติธรรม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มื่อมีการประกาศใช้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ทั้งนี้การเลือกใช้นโยบายบัญชีสำหรับเงินลงทุนแต่ละประเภท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บริษัทย่อย การร่วมค้า หรือบริษัทร่วม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  <w:br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เป็นอิสระจากกัน โดยหากกิจการเลือกที่จะเปลี่ยนมาใช้วิธีส่วนได้เสียจะต้องทำโดยปรับปรุงงบการเงินย้อนหลัง</w:t>
      </w:r>
    </w:p>
    <w:p>
      <w:pPr>
        <w:pStyle w:val="Normal"/>
        <w:ind w:left="1971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</w:r>
    </w:p>
    <w:p>
      <w:pPr>
        <w:pStyle w:val="Normal"/>
        <w:ind w:left="1971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4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59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การเปลี่ยนแปลงที่สำคัญคือได้กำหนดให้มีความชัดเจนถึงความหมายของการอ้างอิงในมาตรฐาน ไปยัง “ข้อมูลที่ได้เปิดเผยไว้ในหมายเหตุประกอบงบการเงินระหว่างกาล หรือที่อื่นในรายงานทางการเงินระหว่างกาล” ว่ากิจการที่ใช้ประโยชน์ของข้อผ่อนปรนนี้จะต้องอ้างอิงจากงบการเงินระหว่างกาลไปถึงยังรายงานอื่นที่มีข้อมูลดังกล่าวอย่างเฉพาะเจาะจง โดยที่ผู้ใช้งบการเงินต้องสามารถเข้าถึงรายงานอื่นที่มีข้อมูลนั้นในลักษณะและเวลาเดียวกันกับงบการเงินระหว่างกาล </w:t>
      </w:r>
    </w:p>
    <w:p>
      <w:pPr>
        <w:pStyle w:val="Normal"/>
        <w:ind w:left="1971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971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8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59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ได้มีการเปลี่ยนแปลงโดยให้มีการสันนิษฐานว่าการตัดจำหน่ายของสินทรัพย์ไม่มีตัวตนโดยการอ้างอิงจากรายได้นั้นไม่เหมาะสม ข้อสันนิษฐานนี้อาจตกไปหากเข้าข้อหนึ่งข้อใดต่อไปนี้ คือสินทรัพย์ไม่มีตัวตนได้ถูกแสดงเหมือนเป็นตัววัดของรายได้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นั่นคือรายได้เป็นปัจจัยที่เป็นข้อจำกัดของมูลค่าที่จะได้รับจากสินทรัพย์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หรือสามารถแสดงได้ว่ารายได้และการใช้ประโยชน์เชิงเศรษฐกิจที่ได้จากสินทรัพย์มีความสัมพันธ์กันเป็นอย่างมาก </w:t>
      </w:r>
    </w:p>
    <w:p>
      <w:pPr>
        <w:pStyle w:val="Normal"/>
        <w:ind w:left="1971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971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59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ได้มีการปรับปรุงให้ชัดเจนขึ้นเกี่ยวกับ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1)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ข้อยกเว้นในการจัดทำงบการเงินรวมว่าให้ใช้กับกิจการที่เป็นบริษัทใหญ่ขั้นกลางที่เป็นบริษัทย่อยของ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ที่ดำเนินธุรกิจด้านการลงทุนด้วยเหมือนกัน แ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ิจการที่ดำเนินธุรกิจด้านการลงทุนจะต้องนำบริษัทย่อยที่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 xml:space="preserve">ไม่ใช่กิจการที่ดำเนินธุรกิจด้านการลงทุนและบริษัทย่อยดังกล่าวให้บริการหรือมีกิจกรรมที่เกี่ยวเนื่องกับการลงทุน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ารวมในการจัดทำงบการเงินรวมด้วย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611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.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. 2560</w:t>
      </w:r>
      <w:r>
        <w:rPr>
          <w:rFonts w:cs="Angsana New" w:ascii="Angsana New" w:hAnsi="Angsana New"/>
          <w:sz w:val="26"/>
          <w:szCs w:val="26"/>
          <w:lang w:val="en-GB" w:eastAsia="th-TH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980" w:hanging="369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980" w:hanging="369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sz w:val="26"/>
          <w:szCs w:val="26"/>
          <w:lang w:val="en-GB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มาตรฐานการรายงานทางการเงินที่ปรับปรุงใหม่ที่มีการเปลี่ยนแปลงอย่างมีสาระสำคัญ และเกี่ยวข้องกับกลุ่มกิจการมีดังต่อไปนี้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Normal"/>
        <w:ind w:left="1971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971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971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1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59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ได้กำหนดให้มีความชัดเจนมากขึ้นสำหรับ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1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การซื้อส่วนได้เสียในการดำเนินงานร่วมกันที่กิจกรรมของการดำเนินงานร่วมกันนั้นประกอบกันขึ้นเป็นธุรกิจ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ให้ผู้ซื้อนำหลักการบัญชีของการรวมธุรกิจมาถือปฏิบัติ แ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ในกรณีที่ผู้ร่วมดำเนินงานมีการซื้อส่วนได้เสียในการดำเนินงานร่วมกันเพิ่มขึ้นนั้น ส่วนได้เสียเดิมที่มีอยู่ในการดำเนินงานร่วมกันจะไม่ถูกวัดมูลค่าใหม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หากร่วมดำเนินงานยังคงมีการควบคุมร่วมอยู่ </w:t>
      </w:r>
    </w:p>
    <w:p>
      <w:pPr>
        <w:pStyle w:val="Normal"/>
        <w:ind w:left="1971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971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ผู้บริหารของกลุ่มกิจการได้ประเมินและพิจารณาว่ามาตรฐานที่ปรับปรุงใหม่ดังกล่าวข้างต้นไม่มีผลกระทบที่มีนัยสำคัญต่อกลุ่มกิจการ 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694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ูลค่ายุติธรรม</w:t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ะมาณการมูลค่ายุติธรรม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ารางต่อไปนี้แสดงถึงเครื่องมือทางการเงินที่วัดมูลค่าด้วยมูลค่ายุติธรรมจำแนกตามวิธีการประมาณมูลค่า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ความแตกต่างของระดับข้อมูลสามารถแสดงได้ดังนี้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ระดับ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แก่ </w:t>
      </w:r>
      <w:r>
        <w:rPr>
          <w:rFonts w:ascii="Angsana New" w:hAnsi="Angsana New" w:cs="Angsana New"/>
          <w:sz w:val="26"/>
          <w:sz w:val="26"/>
          <w:szCs w:val="26"/>
        </w:rPr>
        <w:t xml:space="preserve">ราคาเสนอซื้อขาย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ไม่ต้องปรับปรุง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ระดับ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แก่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ข้อมูล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ที่สามารถสังเกตได้โดยตรง </w:t>
      </w:r>
      <w:r>
        <w:rPr>
          <w:rFonts w:cs="Angsana New" w:ascii="Angsana New" w:hAnsi="Angsana New"/>
          <w:spacing w:val="-6"/>
          <w:sz w:val="26"/>
          <w:szCs w:val="26"/>
        </w:rPr>
        <w:t>(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ได้แก่ ข้อมูลราคาตลาด</w:t>
      </w:r>
      <w:r>
        <w:rPr>
          <w:rFonts w:cs="Angsana New" w:ascii="Angsana New" w:hAnsi="Angsana New"/>
          <w:spacing w:val="-6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รือโดยอ้อม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ได้แก่ ข้อมูลที่คำนวณมาจากราคาตลาด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สำหรับสินทรัพย์นั้นหรือหนี้สินนั้น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ข้อมูลระดับ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ได้แก่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ข้อมูลสำหรับสินทรัพย์หรือหนี้สินซึ่งไม่ได้อ้างอิงจากข้อมูลที่สามารถสังเกตได้จากตลาด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ข้อมูลที่ไม่สามารถสังเกตได้</w:t>
      </w:r>
      <w:r>
        <w:rPr>
          <w:rFonts w:cs="Angsana New" w:ascii="Angsana New" w:hAnsi="Angsana New"/>
          <w:sz w:val="26"/>
          <w:szCs w:val="26"/>
        </w:rPr>
        <w:t>)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694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มูลค่ายุติธรรม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ประมาณการมูลค่ายุติธรรม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ตารางต่อไปนี้แสดงถึงสินทรัพย์ทางการเงินที่วัดมูลค่า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และรับรู้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ด้วยมูลค่ายุติธรรม 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มีนาคม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. 2559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tbl>
      <w:tblPr>
        <w:tblW w:w="801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84"/>
        <w:gridCol w:w="1656"/>
      </w:tblGrid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72" w:hanging="0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)</w:t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  <w:lang w:val="en-GB"/>
              </w:rPr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 xml:space="preserve">มีนาคม </w:t>
            </w:r>
          </w:p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. 2560</w:t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 xml:space="preserve">ธันวาคม </w:t>
            </w:r>
          </w:p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. 2559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1</w:t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1584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พันบาท</w:t>
            </w:r>
          </w:p>
        </w:tc>
        <w:tc>
          <w:tcPr>
            <w:tcW w:w="1656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พันบาท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สินทรัพย์</w:t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hanging="0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เงินลงทุนเพื่อค้า</w:t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469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574</w:t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501,50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hanging="0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เงินลงทุนเผื่อขาย</w:t>
            </w: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ตราสารทุน</w:t>
            </w:r>
          </w:p>
        </w:tc>
        <w:tc>
          <w:tcPr>
            <w:tcW w:w="1584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230</w:t>
            </w:r>
          </w:p>
        </w:tc>
        <w:tc>
          <w:tcPr>
            <w:tcW w:w="1656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50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hanging="0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รวม</w:t>
            </w:r>
          </w:p>
        </w:tc>
        <w:tc>
          <w:tcPr>
            <w:tcW w:w="1584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482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804</w:t>
            </w:r>
          </w:p>
        </w:tc>
        <w:tc>
          <w:tcPr>
            <w:tcW w:w="1656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518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000</w:t>
            </w:r>
          </w:p>
        </w:tc>
      </w:tr>
    </w:tbl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ไม่มีรายการโอนระหว่างระด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ระด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องลำดับชั้นมูลค่ายุติธรรมในระหว่างงวด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ไม่มีการเปลี่ยนแปลงเทคนิคในการประเมินมูลค่าในระหว่างงวด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ListParagraph"/>
        <w:spacing w:lineRule="auto" w:line="240" w:before="0" w:after="0"/>
        <w:ind w:left="1620" w:right="-23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ูลค่ายุติธรรมของสินทรัพย์และหนี้สินทางการเงินต่อไปนี้มีมูลค่าใกล้เคียงกับมูลค่าตามบัญชี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ลูกหนี้การค้าและลูกหนี้อื่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ลูกหนี้ค่าก่อสร้างตามสัญญาที่ยังไม่ได้เรียกเก็บ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งินสดและรายการเทียบเท่าเงินส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ยกเว้นเงินเบิกเกินบัญชี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ให้กู้ยืมระยะสั้นแก่บุคคลและกิจการที่เกี่ยวข้องกั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ลูกหนี้ประกันผลงา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สินทรัพย์หมุนเวียนอื่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ฝากสถาบันการเงินที่ใช้เป็นหลักประกั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กู้ยืมระยะสั้นจากสถาบันการเงิ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จ้าหนี้การค้าและเจ้าหนี้อื่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ได้ค่าก่อสร้างตามสัญญารับล่วงหน้า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หนี้สินหมุนเวียนอื่น</w:t>
      </w:r>
      <w:r>
        <w:br w:type="page"/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ประมาณการ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ในการจัดทำข้อมูลทางการเงินระหว่างการ ผู้บริหารต้องใช้ดุลยพินิจ การประมาณการและข้อสมมติที่มีผลกระทบต่อการนำ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ประมาณการ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ในการจัดทำข้อมูลทางการเงินระหว่างการ ผู้บริหารจะใช้ดุลยพินิจที่มีนัยสำคัญในการนำนโยบายการบัญชีของกลุ่มบริษัท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9</w:t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ผลกระทบจากการจัดประเภทรายการใหม่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กิจการได้มีการจัดประเภทรายการใหม่สำหรับรายการในตารางดังกล่าวด้านล่าง ตัวเลขเปรียบเทียบจึงมีการปรับใหม่เพื่อให้สอดคล้องกับตัวเลขในงวดปัจจุบ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ผลกระทบต่องบกำไรขาดทุนเบ็ดเสร็จรวม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  <w:gridCol w:w="1296"/>
        <w:gridCol w:w="1296"/>
        <w:gridCol w:w="1296"/>
      </w:tblGrid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ามที่แสด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ไว้เดิ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ารจัดประเภ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ปรับปรุงใหม่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right="-72" w:firstLine="54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จากการก่อสร้า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0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3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9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ค่าตอบแทนผู้บริห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,6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ต้นทุนจากการขายและบริ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7,02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1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,04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ในการข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,5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,90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,19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43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ผลกระทบต่องบกำไรขาดทุนเบ็ดเสร็จเฉพาะกิจการ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  <w:gridCol w:w="1296"/>
        <w:gridCol w:w="1296"/>
        <w:gridCol w:w="1296"/>
      </w:tblGrid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ามที่แสด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ไว้เดิ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ารจัดประเภ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ปรับปรุงใหม่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right="-72" w:firstLine="54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ค่าตอบแทนผู้บริห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,6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ต้นทุนจากการขายและบริ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7,0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1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,037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ในการข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,33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,74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,98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221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TextBodyIndent"/>
        <w:ind w:left="539" w:hanging="539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มูลทางการเงินจำแนกตามส่วนงาน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ส่วนงานดำเนินงานที่นำเสนอนี้สอดคล้องกับรายงานภายในของกลุ่มบริษัทที่จัดทำให้กับผู้มีอำนาจตัดสินใจสูงสุดด้านการดำเนินงาน</w:t>
      </w:r>
      <w:r>
        <w:rPr>
          <w:rFonts w:ascii="Angsana New" w:hAnsi="Angsana New" w:cs="Angsana New"/>
          <w:sz w:val="26"/>
          <w:sz w:val="26"/>
          <w:szCs w:val="26"/>
        </w:rPr>
        <w:t xml:space="preserve"> ซึ่งพิจารณาว่า คือ กรรมการบริหาร ซึ่งเป็นผู้ตัดสินใจเกี่ยวกับการจัดสรรทรัพยากรให้กับส่วนงานและประเมินผลงา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ดำเนินงานของส่วนงานดำเนินงาน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TextBodyIndent"/>
        <w:ind w:left="539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กลุ่มบริษัทดำเนินธุรกิจภายใต้ส่วนงานดำเนินงานจำนวน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ส่วนงาน ดังนี้</w:t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.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ุรกิจจำหน่ายและติดตั้งปั๊มอุตสาหกรรม </w:t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>.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ุรกิจก่อสร้างสถานีวัดและระบบท่อส่งก๊าซธรรมชาติ 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>.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ุรกิจก๊าซธรรมชาติสำหรับยานยนต์ </w:t>
      </w:r>
    </w:p>
    <w:p>
      <w:pPr>
        <w:pStyle w:val="Normal"/>
        <w:ind w:left="540" w:right="-25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right="-62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ข้อมูลเกี่ยวกับผลการดำเนินงานตามส่วนงานทางธุรกิจของกลุ่มกิจการ มีดังนี้</w:t>
      </w:r>
    </w:p>
    <w:p>
      <w:pPr>
        <w:pStyle w:val="Normal"/>
        <w:ind w:left="540" w:right="-62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1276"/>
        <w:gridCol w:w="1320"/>
        <w:gridCol w:w="1235"/>
        <w:gridCol w:w="1152"/>
      </w:tblGrid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ข้อมูลทางการเงินรวม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มีนาคม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. 2560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ปั๊มอุตสาหกรร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สถานีวัดและระบบท่อส่งก๊าซธรรมชาติ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๊าซธรรมชาติสำหรับยานยนต์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ตามส่วน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5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88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6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0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4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7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97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ตามส่วน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6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2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2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62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ที่ไม่ได้ปันส่ว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  <w:tab w:val="decimal" w:pos="81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อื่น 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46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ขายและบริ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8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7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1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7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7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ก่อนหักต้นทุนทางการเงินและ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83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ต้นทุนทาง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3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941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สุทธิสำหรับงว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3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ขาดทุนเบ็ดเสร็จอื่นสำหรับงวด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สุทธิ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1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เบ็ดเสร็จรวมสำหรับงว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4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ข้อมูลทางการเงินจำแนกตามส่วนงา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right="-25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right="-62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ข้อมูลเกี่ยวกับผลการดำเนินงานตามส่วนงานทางธุรกิจของกลุ่มกิจการ มีดังนี้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1276"/>
        <w:gridCol w:w="1320"/>
        <w:gridCol w:w="1235"/>
        <w:gridCol w:w="1152"/>
      </w:tblGrid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ข้อมูลทางการเงินรวม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มีนาคม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. 2559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ปั๊มอุตสาหกรร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สถานีวัดและระบบท่อส่งก๊าซธรรมชาติ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๊าซธรรมชาติสำหรับยานยนต์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ตามส่วน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4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96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7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73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0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70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2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01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ตามส่วน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4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6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4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751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ที่ไม่ได้ปันส่ว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  <w:tab w:val="decimal" w:pos="81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อื่น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86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ขายและบริ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5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6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8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90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3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ก่อนหักต้นทุนทางการเงินและ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9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702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ต้นทุนทาง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19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8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สุทธิสำหรับงว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99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ขาดทุนเบ็ดเสร็จอื่นสำหรับงวด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สุทธิ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6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เบ็ดเสร็จรวมสำหรับงว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933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ข้อมูลเกี่ยวกับลูกค้ารายใหญ่ 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ในงวดสามเดือนสิ้นสุด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มีน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. 256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กลุ่มกิจการมีรายได้จากลูกค้ารายใหญ่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2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ราย เป็นจำนวนเงิ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56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07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ล้านบาท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คิดเป็น 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31.6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ของรายได้รวม ซึ่งมาจากส่วนงานก๊าซธรรมชาติสำหรับยานยนต์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ในงวดสามเดือนสิ้นสุด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มีนาคม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. 2559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มีรายได้จากลูกค้ารายใหญ่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5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ราย เป็นจำนวนเงิ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53.6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ล้านบาท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คิด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เป็น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23.57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ของรายได้รวม ซึ่งมาจาก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ส่วนงานก่อสร้างสถานีวัดและระบบท่อส่งก๊าซธรรมชาติและก๊าซธรรมชาติสำหรับยานยนต์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กลุ่มกิจการดำเนินงานในประเทศไทยเป็นหลักจึงไม่ได้นำเสนอข้อมูลทางภูมิศาสตร์ในส่วนนี้ 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6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เงินลงทุนในการร่วมค้า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ลงทุนในการร่วมค้า มี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900"/>
        <w:gridCol w:w="1440"/>
        <w:gridCol w:w="1152"/>
        <w:gridCol w:w="1152"/>
        <w:gridCol w:w="1152"/>
        <w:gridCol w:w="1152"/>
      </w:tblGrid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60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พันบาท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สัดส่วนการลงทุนโดยบริษัท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)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เงินลงทุนตามวิธี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ราคาทุน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ประเทศที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ีนาคม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ธันวาคม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ีนาคม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ธันวาคม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ชื่อการร่วมค้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กิจการจัดตั้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ลักษณะธุรกิจ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. 256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. 255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. 256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. 2559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 w:eastAsia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 w:eastAsia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 w:eastAsia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 w:eastAsia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กิจการร่วมค้าสยามราชธาน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US" w:eastAsia="en-US"/>
              </w:rPr>
              <w:t>ประเทศไท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US" w:eastAsia="en-US"/>
              </w:rPr>
              <w:t>งานก่อสร้างสถาน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US" w:eastAsia="en-US"/>
              </w:rPr>
              <w:t>วัดการซื้อขายและระบบ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US" w:eastAsia="en-US"/>
              </w:rPr>
              <w:t>ท่อส่งก๊าซธรรมชาติ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autoSpaceDE w:val="false"/>
        <w:spacing w:lineRule="auto" w:line="240" w:before="0" w:after="0"/>
        <w:ind w:left="5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กิจการมีส่วนได้เสียในกิจการร่วมค้าสยามราชธานีในสัดส่วนร้อย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9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ซึ่งบริษัทมีอิทธิพลอย่างมีนัยสำคัญและมีสิทธิในการควบคุมโดยตรงในกิจการร่วมค้าดังกล่าว ผลการดำเนินงานและฐานะการเงินของกิจการร่วมค้าดังกล่าวได้ถูกรวมอยู่ในการจัดทำงบการเงินรวม</w:t>
      </w:r>
      <w:r>
        <w:rPr>
          <w:rFonts w:ascii="Angsana New" w:hAnsi="Angsana New" w:cs="Angsana New"/>
          <w:sz w:val="26"/>
          <w:sz w:val="26"/>
          <w:szCs w:val="26"/>
        </w:rPr>
        <w:t xml:space="preserve">ของกลุ่มกิจการ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7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สดและรายการเทียบเท่าเงินสด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5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สดในมื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5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9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ฝากออมทรัพย์และกระแสรายว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9,2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5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7,9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6,52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เงินฝากประจำที่ถึงกำหนดจ่ายคื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,0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0,1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0,90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8,73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7,816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zh-CN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zh-CN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zh-CN"/>
        </w:rPr>
        <w:t xml:space="preserve">มีนาคม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เงินฝากประจำที่ถึงกำหนดจ่ายคืนไม่เกิ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เดือน มีอัตราดอกเบี้ยระหว่าง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8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ถึง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4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ต่อปี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อัตราดอกเบี้ยระหว่างร้อยละ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.8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ถึง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.40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ปี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8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ลงทุนระยะสั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มีน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 2560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บริษัทมีเงินลงทุนในหลักทรัพย์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5976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มีนาคม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หลักทรัพย์เพื่อค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6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69,57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97,7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1,5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เงินลงทุนชั่วคราว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66,0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69,57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97,7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1,5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ในระหว่างไตรมาส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มีนาคม 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60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เงินลงทุนในหลักทรัพย์มีการเปลี่ยนแปลง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90"/>
        <w:gridCol w:w="216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อดซื้อหลัก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9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07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อดขายหลัก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เปลี่ยนแปลงมูลค่ายุติธรรมของหลักทรัพย์เพื่อ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9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69,574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9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ุทธิ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5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ิจการ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5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8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1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77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รว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0,8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3,85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6,2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23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23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0,6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2,963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6,0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4,26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้างรับ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,5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,15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,15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ค่าใช้จ่ายจ่ายล่วงหน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,5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,95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,8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,12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val="en-GB"/>
              </w:rPr>
              <w:t>เงินจ่ายล่วงหน้าให้แก่ผู้รับเหมาช่ว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0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ทดรองจ่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มัดจ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,3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,19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,1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,01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val="en-GB"/>
              </w:rPr>
              <w:t>อื่น 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,5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23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,13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21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6,7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4,86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9,9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4,912</w:t>
            </w:r>
          </w:p>
        </w:tc>
      </w:tr>
    </w:tbl>
    <w:p>
      <w:pPr>
        <w:pStyle w:val="Normal"/>
        <w:ind w:left="540" w:hanging="540"/>
        <w:jc w:val="left"/>
        <w:rPr/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9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ุทธิ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ลูกหนี้การค้า สามารถวิเคราะห์ตามอายุหนี้ที่ค้างชำระได้ 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5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ไม่เกินกำหน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3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ต่ำ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7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7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1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1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มาก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5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8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ไม่เกินกำหน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3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ต่ำ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41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126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กิจการที่เกี่ยวข้องกัน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7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126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23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6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8</w:t>
            </w:r>
          </w:p>
        </w:tc>
      </w:tr>
    </w:tbl>
    <w:p>
      <w:pPr>
        <w:pStyle w:val="Normal"/>
        <w:ind w:left="540" w:hanging="540"/>
        <w:jc w:val="left"/>
        <w:rPr/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0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โครงการงานก่อสร้าง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12"/>
        <w:gridCol w:w="1512"/>
        <w:gridCol w:w="1512"/>
        <w:gridCol w:w="1512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5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5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ก่อสร้างที่รับรู้เป็นรายได้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นระหว่างงวด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9,10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1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,367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</w:rPr>
              <w:t>ต้นทุนการก่อสร้างที่เกิดขึ้นและกำไรที่รับรู้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ขาดทุนที่รับรู้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นถึงวันสิ้นงวด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0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9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63,20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152,61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193,874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ินค้าคงเหลือ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5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ค้าสำเร็จรูป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0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7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านระหว่างท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ค้าระหว่างทา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3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9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ผื่อการลดมูลค่าสินค้าคงเหลื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9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8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3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วมสินค้าคงเหลื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4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4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ฝากสถาบันการเงินที่ใช้เป็นหลักประกัน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  <w:lang w:val="en-GB" w:eastAsia="th-TH"/>
        </w:rPr>
        <w:t>บริษัท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2.1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มีน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6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เงินฝากประจำสถาบันการเงินของบริษัท 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08.10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(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5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112.9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ตามลำดับ ได้ใช้เป็นหลักประกันในการออกหนังสือค้ำประกันการใช้ไฟฟ้า และเป็นหลักประกันวงเงินสินเชื่อจากสถาบันการเงิ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17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และ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4.1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ก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2.2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5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เงินฝากประจำสถาบันการเงินของบริษัท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4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6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ล้านบาท ได้ใช้เป็นหลักประกันสำหรับออกหนังสือค้ำประกันโดยธนาคารเพื่อค้ำประกันตามสัญญาการให้บริการสถานีก๊าซธรรมชาติและจุดพักรถกับบริษัทผู้ว่าจ้างรายหนึ่ง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4.1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ข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ฝากสถาบันการเงินที่ใช้เป็นหลักประกั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  <w:lang w:val="en-GB" w:eastAsia="th-TH"/>
        </w:rPr>
        <w:t>บริษัทย่อย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2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</w:t>
        <w:tab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มีนาคม 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. 2560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 xml:space="preserve">เงินฝากประจำสถาบันการเงินของกิจการร่วมค้า จำนว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2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70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ล้านบาท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(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. 2559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70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ได้ใช้เป็นหลักประกันเพื่อค้ำประกันโครงการก่อสร้างให้กับผู้ว่าจ้างรายหนึ่ง</w:t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3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เงินลงทุนในหลักทรัพย์เผื่อขาย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ุทธิ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ีน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มีเงินลงทุนในหลักทรัพย์เผื่อขาย ดังนี้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5976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มีนาคม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หลักทรัพย์เผื่อข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,5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ในระหว่างไตรมาส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มีน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 2560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เงินลงทุนในหลักทรัพย์เผื่อขายมีการเปลี่ยนแปลง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  <w:gridCol w:w="2268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ซื้อหลัก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ขายหลัก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การเปลี่ยนแปลงมูลค่ายุติธรรมของเงินลงทุนในหลักทรัพย์เผื่อ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3,270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,230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อสังหาริมทรัพย์เพื่อการลงทุน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ุทธิ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  <w:gridCol w:w="2268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zh-CN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zh-CN"/>
              </w:rPr>
              <w:t>มีนาค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4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9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7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5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สุทธิ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  <w:gridCol w:w="2268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zh-CN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zh-CN"/>
              </w:rPr>
              <w:t>มีนาค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4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ซื้อสินทรัพย์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93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จำหน่ายและตัดจำหน่ายสินทรัพย์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6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6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สินทรัพย์ตามสัญญาเช่าการเงินที่กลุ่มบริษัทเป็นผู้เช่าซึ่งรวมแสดงในรายการข้างต้นประกอบด้วยยานพาหนะและอุปกรณ์สำนักงา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  <w:gridCol w:w="2268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73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ระหว่าง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41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1,790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2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6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สินทรัพย์ไม่มีตัวต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สุทธิ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188"/>
        <w:gridCol w:w="2268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โปรแกรมคอมพิวเตอร์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32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ระหว่างงว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ตัดจำหน่าย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231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0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7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เงินกู้ยืมระยะสั้นจากสถาบันการเงิ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รายละเอียดของเงินกู้ยืมระยะสั้นจากสถาบันการเงิน มีดังต่อไปนี้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37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5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ั๋วสัญญาใช้เงิ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4,889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90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รัสต์รีซีท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0,957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57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เงินกู้ยืมระยะสั้นจากสถาบันการเงิ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5,846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,890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0,957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7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เงินกู้ยืมระยะสั้นจากสถาบันการเงิ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อัตราดอกเบี้ยเงินกู้ยืมระยะสั้นจากสถาบันการเงิน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37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5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ั๋วสัญญาใช้เงิ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(MLR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(MLR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MLR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%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MLR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%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รัสต์รีซีท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(MLR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%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(MLR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%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shd w:fill="FFFFFF" w:val="clear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  <w:lang w:val="en-GB"/>
        </w:rPr>
        <w:t>มีนาคม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  <w:lang w:val="en-GB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 xml:space="preserve">. 256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  <w:lang w:val="en-GB"/>
        </w:rPr>
        <w:t>เงินกู้ยืมระยะสั้นจากสถาบันการเงินเป็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ตั๋วสัญญาใช้เงิ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และ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รัสต์รีซีท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ตั๋วสัญญาใช้เงิ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 xml:space="preserve">มีกำหนดชำระคืนภายใ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>2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>เดือน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 ถึง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เดือน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(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. 2559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กำหนดชำระคืนภายใน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เดือน ถึง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6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เดือน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เป็น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44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.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89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(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. 2559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shd w:fill="FFFFFF" w:val="clear"/>
          <w:lang w:val="en-GB"/>
        </w:rPr>
        <w:t>13</w:t>
      </w:r>
      <w:r>
        <w:rPr>
          <w:rFonts w:cs="Angsana New" w:ascii="Angsana New" w:hAnsi="Angsana New"/>
          <w:color w:val="000000"/>
          <w:spacing w:val="-6"/>
          <w:sz w:val="26"/>
          <w:szCs w:val="26"/>
          <w:shd w:fill="FFFFFF" w:val="clear"/>
        </w:rPr>
        <w:t>.</w:t>
      </w:r>
      <w:r>
        <w:rPr>
          <w:rFonts w:cs="Angsana New" w:ascii="Angsana New" w:hAnsi="Angsana New"/>
          <w:color w:val="000000"/>
          <w:spacing w:val="-6"/>
          <w:sz w:val="26"/>
          <w:szCs w:val="26"/>
          <w:shd w:fill="FFFFFF" w:val="clear"/>
          <w:lang w:val="en-GB"/>
        </w:rPr>
        <w:t>89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ค้ำประกันโดยการโอนสิทธิในบัญชีเงินฝากประจำของบริษัท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.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 xml:space="preserve">และการโอนสิทธิเรียกร้องในการรับชำระเงินจากลูกหนี้การค้าโครงการงานก่อสร้าง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(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  <w:lang w:val="en-GB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พ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ศ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255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9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ค้ำประกันโดยการโอนสิทธิในบัญชีเงินฝากประจำของบริษัท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.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>และการโอนสิทธิเรียกร้องในการรับชำระเงินจากลูกหนี้การค้าโครงการงานก่อสร้าง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shd w:fill="FFFFFF" w:val="clear"/>
        </w:rPr>
      </w:pP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รัสต์รีซีท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มีกำหนดชำระคืนภายใ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ดือน ถึ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ดือน และ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ค้ำประกันโดยการโอนสิทธิในบัญชี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เงินฝากประจำของบริษัท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.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วงเงินกู้ยื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ีน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บริษัทมีวงเงินสินเชื่อประเภทวงเงินเลตเตอร์ออฟเครดิต ทรัสต์รีซีท วงเงินหนังสือค้ำประกัน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และวงเงินกู้ยืมกับธนาคารพาณิชย์หลายแห่งที่ยังไม่ได้ใช้เป็นจำนวนรวม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127.21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(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. 2559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จำนวนรวม </w:t>
      </w:r>
      <w:r>
        <w:rPr>
          <w:rFonts w:cs="Angsana New" w:ascii="Angsana New" w:hAnsi="Angsana New"/>
          <w:color w:val="000000"/>
          <w:spacing w:val="-2"/>
          <w:sz w:val="26"/>
          <w:szCs w:val="26"/>
          <w:shd w:fill="FFFFFF" w:val="clear"/>
          <w:lang w:val="en-GB"/>
        </w:rPr>
        <w:t>101</w:t>
      </w:r>
      <w:r>
        <w:rPr>
          <w:rFonts w:cs="Angsana New" w:ascii="Angsana New" w:hAnsi="Angsana New"/>
          <w:color w:val="000000"/>
          <w:spacing w:val="-2"/>
          <w:sz w:val="26"/>
          <w:szCs w:val="26"/>
          <w:shd w:fill="FFFFFF" w:val="clear"/>
        </w:rPr>
        <w:t>.</w:t>
      </w:r>
      <w:r>
        <w:rPr>
          <w:rFonts w:cs="Angsana New" w:ascii="Angsana New" w:hAnsi="Angsana New"/>
          <w:color w:val="000000"/>
          <w:spacing w:val="-2"/>
          <w:sz w:val="26"/>
          <w:szCs w:val="26"/>
          <w:shd w:fill="FFFFFF" w:val="clear"/>
          <w:lang w:val="en-GB"/>
        </w:rPr>
        <w:t>30</w:t>
      </w:r>
      <w:r>
        <w:rPr>
          <w:rFonts w:cs="Angsana New" w:ascii="Angsana New" w:hAnsi="Angsana New"/>
          <w:color w:val="000000"/>
          <w:spacing w:val="-2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8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เจ้าหนี้การค้าและเจ้าหนี้อื่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37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5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94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การค้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อื่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7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7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48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9,99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94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การค้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ิจการที่เกี่ยวข้องกัน 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  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427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8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7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ค้างจ่าย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,210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,913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,700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รับล่วงหน้าค่าสินค้าและบริการ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,478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7,485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,478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8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อื่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243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550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243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7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อื่นๆ 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123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009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122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4,978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2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7,018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9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9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หนี้สินภายใต้สัญญาเช่าการเงิน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หนี้สินภายใต้สัญญาเช่าการเงิน ซึ่งเป็นสัญญาเช่ายานพาหนะและอุปกรณ์ ประกอบด้ว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728"/>
        <w:gridCol w:w="1728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456" w:type="dxa"/>
            <w:gridSpan w:val="2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5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bidi="th-TH"/>
              </w:rPr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bidi="th-TH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23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0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ดอกเบี้ยจ่ายรอการตัดบัญชี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0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23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ูลค่าปัจจุบันของหนี้สินตามสัญญาเช่าการเง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21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78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9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หนี้สินภายใต้สัญญาเช่าการเงิ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ายการเคลื่อนไหวของสัญญาเช่าการเงิน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ีน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188"/>
        <w:gridCol w:w="2268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ตามบัญชีต้นงวด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ระหว่างงว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6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ชำระคืนระหว่างงว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281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ตามบัญชีปลายงวด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02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ะยะเวลาการครบกำหนดชำระของหนี้สินตามสัญญาเช่าการเงิน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728"/>
        <w:gridCol w:w="1728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456" w:type="dxa"/>
            <w:gridSpan w:val="2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5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bidi="th-TH"/>
              </w:rPr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bidi="th-TH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85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6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รบกำหนด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36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นี้สินตามสัญญาเช่าการเง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21</w:t>
            </w:r>
          </w:p>
        </w:tc>
        <w:tc>
          <w:tcPr>
            <w:tcW w:w="1728" w:type="dxa"/>
            <w:tcBorders/>
          </w:tcPr>
          <w:p>
            <w:pPr>
              <w:pStyle w:val="IndexHeading1"/>
              <w:pBdr>
                <w:bottom w:val="double" w:sz="4" w:space="1" w:color="000000"/>
              </w:pBdr>
              <w:spacing w:lineRule="auto" w:line="240" w:before="0" w:after="0"/>
              <w:ind w:left="0" w:right="-72" w:hanging="0"/>
              <w:jc w:val="right"/>
              <w:rPr>
                <w:rFonts w:ascii="Angsana New" w:hAnsi="Angsana New" w:cs="Angsana New"/>
                <w:b w:val="false"/>
                <w:b w:val="false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6"/>
                <w:szCs w:val="26"/>
                <w:lang w:bidi="th-TH"/>
              </w:rPr>
              <w:t>14,678</w:t>
            </w:r>
          </w:p>
        </w:tc>
      </w:tr>
    </w:tbl>
    <w:p>
      <w:pPr>
        <w:pStyle w:val="Normal"/>
        <w:ind w:left="540" w:hanging="540"/>
        <w:jc w:val="left"/>
        <w:rPr/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0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/>
        <w:t>รายได้อื่น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1537"/>
        <w:gridCol w:w="1541"/>
        <w:gridCol w:w="1537"/>
        <w:gridCol w:w="1541"/>
      </w:tblGrid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78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078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5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59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นายหน้า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3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3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การบริการในประเทศ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0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5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สุทธิจากอัตราแลกเปลี่ย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631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873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31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73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จากการเปลี่ยนแปลง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ูลค่าหลักทรัพย์เพื่อค้า</w:t>
            </w:r>
          </w:p>
        </w:tc>
        <w:tc>
          <w:tcPr>
            <w:tcW w:w="153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880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851</w:t>
            </w:r>
          </w:p>
        </w:tc>
        <w:tc>
          <w:tcPr>
            <w:tcW w:w="153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80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51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612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3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6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7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246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286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0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15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ษีเงินได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ค่าใช้จ่ายภาษีเงินได้ระหว่างกาลได้ตั้งค้างจ่ายโดยวิธีการประมาณการจากฝ่ายบริหาร ข้อมูลทางการเงินรวมและข้อมูลการเงินเฉพาะ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โดยใช้อัตราภาษีเดียวกับที่ใช้กำไรรวมทั้งปีที่คาดว่าจะเกิดขึ้น คือ อัตรา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.8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ามลำดับ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ประมาณการอัตราภาษีเงินได้ที่ใช้ในงวดระหว่างกาลปีก่อน คืออัตรา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1.6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9.4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ามลำดับ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1537"/>
        <w:gridCol w:w="1541"/>
        <w:gridCol w:w="1537"/>
        <w:gridCol w:w="1541"/>
      </w:tblGrid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78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078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5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59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ษีเงินได้งวดปัจจุบั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ษีเงินได้รอการตัดบัญชี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3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384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032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533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ค่าใช้จ่ายภาษีเงินได้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3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384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032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3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ำไร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ต่อหุ้นขั้นพื้นฐ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ำไร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าดทุน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่อหุ้นขั้นพื้นฐานคำนวณโดยการหารกำไร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าดทุน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ุทธิที่เป็นของผู้ถือหุ้นสามัญด้วยจำนวนหุ้นสามัญถัวเฉลี่ยถ่วงน้ำหนักตามจำนวนหุ้นที่ออกจำหน่ายอยู่ในระหว่างงวดสาม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ีน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หุ้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ีน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หุ้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บริษัทไม่มีการออกหุ้นสามัญเทียบเท่าปรับลดสำหรับงวดสามเดือนสิ้นสุด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มีนาคม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และ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 2559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รายการกับบุคคลและกิจการที่เกี่ยวข้องกั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ีน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ผู้ถือหุ้นรายใหญ่ของบริษัท คือ คุณเกียรติ  วิมลเฉลา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การต่อไปนี้เป็นรายการกับบุคคลหรือกิจการที่เกี่ยวข้องกันที่สำคัญ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ยอดค้างชำระที่เกิดจากการซื้อ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ายสินค้า และบริการและเงินกู้ยืม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5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7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771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เปลี่ยนแปลงของเงินให้กู้ยืมระยะสั้นแก่บุคคลหรือกิจการที่เกี่ยวข้องกันสามารถวิเคราะห์ 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84"/>
        <w:gridCol w:w="1584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วม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ต้นงวด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ห้กู้เพิ่มในระหว่างงวด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ับชำระคืนในระหว่างงวด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ปลายงวด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00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รายการกับบุคคลและกิจการที่เกี่ยวข้องกั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ยอดค้างชำระที่เกิดจากการซื้อ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ายสินค้า และบริการและเงินกู้ยื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ีน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ให้กู้ยืมระยะสั้นแก่กิจการที่เกี่ยวข้องกั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3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5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7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เป็นเงินให้กู้ยืมแก่บริษัทย่อยทั้งจำนวน ซึ่งมีอัตราดอกเบี้ย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55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 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อัตรา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55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ปี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ให้กู้ยืมดังกล่าวเป็นเงินกู้ยืมไม่มีภาระค้ำประกันและครบกำหนดรับชำระคืนเมื่อทวงถา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5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จ้าหนี้การค้าและลูกหนี้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8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38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4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38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4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388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84"/>
        <w:gridCol w:w="1584"/>
        <w:gridCol w:w="1584"/>
        <w:gridCol w:w="1584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สามเดือนสิ้นสุด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5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5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มีนาคม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การกับบริษัทย่อย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ยสินค้าและรายได้บริการ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3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7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และดอกเบี้ยรับ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99" w:hanging="0"/>
              <w:jc w:val="left"/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6"/>
                <w:sz w:val="26"/>
                <w:szCs w:val="26"/>
              </w:rPr>
              <w:t>รายการกับกิจการที่เกี่ยวข้องกั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ซื้อสินค้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ช่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8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87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8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8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บริการ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และดอกเบี้ยรับ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รายการกับบุคคลและกิจการที่เกี่ยวข้องกั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่าตอบแทนกรรมการและผู้บริหารที่สำคัญ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84"/>
        <w:gridCol w:w="1584"/>
        <w:gridCol w:w="1584"/>
        <w:gridCol w:w="1584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สามเดือนสิ้นสุด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5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5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มีนาคม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เดือนและ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5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5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ประโยชน์เมื่อออกจากงา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57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57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ระผูกพันและหนี้สินที่อาจจะเกิดขึ้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ListParagraph"/>
        <w:spacing w:lineRule="auto" w:line="240" w:before="0" w:after="0"/>
        <w:ind w:left="1080" w:right="-29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ค้ำประกัน</w:t>
      </w:r>
    </w:p>
    <w:p>
      <w:pPr>
        <w:pStyle w:val="ListParagraph"/>
        <w:spacing w:lineRule="auto" w:line="240" w:before="0" w:after="0"/>
        <w:ind w:left="1080" w:right="-28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u w:val="single"/>
        </w:rPr>
      </w:pPr>
      <w:r>
        <w:rPr>
          <w:rFonts w:cs="Angsana New" w:ascii="Angsana New" w:hAnsi="Angsana New"/>
          <w:b/>
          <w:bCs/>
          <w:sz w:val="26"/>
          <w:szCs w:val="26"/>
          <w:u w:val="single"/>
        </w:rPr>
      </w:r>
    </w:p>
    <w:p>
      <w:pPr>
        <w:pStyle w:val="ListParagraph"/>
        <w:spacing w:lineRule="auto" w:line="240" w:before="0" w:after="0"/>
        <w:ind w:left="1080" w:right="-28" w:hanging="0"/>
        <w:contextualSpacing w:val="false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>บริษัท</w:t>
      </w:r>
    </w:p>
    <w:p>
      <w:pPr>
        <w:pStyle w:val="Normal"/>
        <w:ind w:left="2131" w:hanging="691"/>
        <w:jc w:val="left"/>
        <w:rPr>
          <w:rFonts w:ascii="Angsana New" w:hAnsi="Angsana New" w:cs="Angsana New"/>
          <w:color w:val="000000"/>
          <w:sz w:val="26"/>
          <w:szCs w:val="26"/>
          <w:u w:val="single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มีนาคม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บริษัทมีหนังสือค้ำประกันที่ธนาคารออกให้เพื่อค้ำประกันการใช้ไฟฟ้าเป็นจำนวนเงิ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.3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.35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 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หนังสือค้ำประกันตามสัญญา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ารให้บริการและงานก่อสร้างกับบริษัทผู้ว่าจ้าง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01.72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48.16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หนังสือค้ำประกันการเช่าที่ดินสำหรับการดำเนินธุรกิจสถานีก๊าซธรรมชาติสำหรับยานยนต์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 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7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มีหนังสือค้ำประกันที่ธนาคารออกให้เพื่อค้ำประกันตามสัญญาการให้บริการสถานีก๊าซธรรมชาติ และจุดพักรถกับบริษัทผู้ว่าจ้างเป็นจำนว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9.53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 หนังสือค้ำประกันดังกล่าวบางส่วนค้ำประกันโดยเงินฝากธนาคารของบริษัทที่เกี่ยวข้องกัน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ค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ได้ทำสัญญาค้ำประกัน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(Letter of guarantee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ับธนาคารให้แก่กิจการร่วมค้าแห่งหนึ่งเพื่อค้ำประกันตามสัญญาการให้บริการกับบริษัทผู้ว่าจ้าง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0.30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</w:p>
    <w:p>
      <w:pPr>
        <w:pStyle w:val="ListParagraph"/>
        <w:spacing w:lineRule="auto" w:line="240" w:before="0" w:after="0"/>
        <w:ind w:left="1080" w:right="-28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u w:val="single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</w:rPr>
      </w:r>
    </w:p>
    <w:p>
      <w:pPr>
        <w:pStyle w:val="ListParagraph"/>
        <w:spacing w:lineRule="auto" w:line="240" w:before="0" w:after="0"/>
        <w:ind w:left="1080" w:right="-28" w:hanging="0"/>
        <w:contextualSpacing w:val="false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>บริษัทย่อย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ง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มีนาคม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กิจการร่วมค้ามีหนังสือค้ำประกันที่ธนาคารออกให้เพื่อค้ำประกันตามสัญญา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งานก่อสร้างกับบริษัทผู้ว่าจ้าง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65.99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65.19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ภาระผูกพันและหนี้สินที่อาจจะเกิดขึ้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ระผูกพันตามสัญญาเช่าดำเนิน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ยอดรวมของจำนวนเงินขั้นต่ำที่ต้องจ่ายในอนาคตตามสัญญาเช่าดำเนินงานของที่ดิน อาคารและยานพาหนะที่ไม่สามารถยกเลิกได้ มีดังนี้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5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6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8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3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,5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3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6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6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4,68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pacing w:val="-2"/>
          <w:sz w:val="26"/>
          <w:sz w:val="26"/>
          <w:szCs w:val="26"/>
        </w:rPr>
        <w:t>สัญญาซื้อขายเงินตราต่างประเทศล่วงหน้า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pacing w:val="-2"/>
          <w:sz w:val="26"/>
          <w:szCs w:val="26"/>
          <w:lang w:val="th-TH"/>
        </w:rPr>
      </w:pP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วันครบกำหนดชำระเงินของสัญญาซื้อขายเงินตราต่างประเทศล่วงหน้ามีอายุระหว่า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ถึง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6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เดือ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อายุระหว่า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ดือน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นับจากวันที่ในงบแสดงฐานะการเงิน โดยจำนวนเงินที่จะได้รับตาม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อัตราแลกเปลี่ยนในสัญญามีดังนี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1461"/>
        <w:gridCol w:w="1459"/>
      </w:tblGrid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ีนาคม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59</w:t>
            </w:r>
          </w:p>
        </w:tc>
      </w:tr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348" w:type="dxa"/>
            <w:tcBorders/>
          </w:tcPr>
          <w:p>
            <w:pPr>
              <w:pStyle w:val="Normal"/>
              <w:ind w:left="108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7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>ล้า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หรียญสหรัฐฯ ซึ่งมี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อัตราถัวเฉลี่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.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บาทต่อ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 xml:space="preserve">เหรียญสหรัฐฯ 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348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ja-JP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: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>ล้า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หรียญสหรัฐฯ ซึ่งมี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อัตราถัวเฉลี่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  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ja-JP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6348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ja-JP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.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บาทต่อ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>เหรียญสหรัฐฯ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>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2</w:t>
            </w:r>
          </w:p>
        </w:tc>
        <w:tc>
          <w:tcPr>
            <w:tcW w:w="14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5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ภาระผูกพันและหนี้สินที่อาจจะเกิดขึ้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533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ดีฟ้องร้อ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นระหว่างปี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ได้รับแบบแจ้งการประเมินอากร เรียกเก็บเงินอากรขาเข้า 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ฉบับจากกรมศุลกากร แจ้งให้บริษัทชำระค่าอากรที่ขาด ภาษีมูลค่าเพิ่มขาด ปรับหนึ่งเท่าของภาษีมูลค่าเพิ่มที่ขาด อากรเพิ่มตามระยะเวลา ภาษีมูลค่าเพิ่มตามระยะเวลาและค่าใช้จ่ายอื่น รวมเป็นจำนวนเงินโดยประมาณ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5.8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5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ซึ่งบริษัทได้บันทึกหนี้สินดังกล่าวไว้แล้วภายใต้บัญชี “ประมาณการหนี้สินสำหรับอากรนำเข้าและภาษีมูลค่าเพิ่ม” บริษัทได้ใช้สิทธิอุทธรณ์คัดค้านการประเมินและการเรียกเก็บเงินดังกล่าว ผลที่สุดของคดีอยู่ระหว่าง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พิจารณาของคณะกรรมการพิจารณาอุทธรณ์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หตุการณ์ภายหลังรอบระยะเวลารายงา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39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ษายน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ี่ประชุมผู้ถือหุ้นของบริษัทมีมติอนุมัติให้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นอัตรา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ต่อหุ้น รวมเป็นจำนวนเงินทั้งสิ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 โดยรวมเงินปันผลระหว่างกาล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น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 รวมเป็นเงินทั้งสิ้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ที่ได้รับการอนุมัติจากที่ประชุมคณะกรรมการของบริษัทเมื่อวันที่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ฤศจิก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ซึ่งได้มีการจ่ายแล้วในเดือน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จ่ายเงินปั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ผลคงเหลือในอัตรา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วมเป็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ซึ่งจะจ่ายใน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ฤษภ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</w:p>
    <w:sectPr>
      <w:headerReference w:type="default" r:id="rId2"/>
      <w:footerReference w:type="default" r:id="rId3"/>
      <w:type w:val="nextPage"/>
      <w:pgSz w:w="11906" w:h="16838"/>
      <w:pgMar w:left="1728" w:right="720" w:gutter="0" w:header="706" w:top="1440" w:footer="576" w:bottom="72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CordiaUP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52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color w:val="000000"/>
        <w:sz w:val="26"/>
        <w:szCs w:val="26"/>
        <w:lang w:val="en-GB"/>
      </w:rPr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สยามราช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)</w:t>
    </w:r>
  </w:p>
  <w:p>
    <w:pPr>
      <w:pStyle w:val="Normal"/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</w:rPr>
      <w:t>)</w:t>
    </w:r>
  </w:p>
  <w:p>
    <w:pPr>
      <w:pStyle w:val="Normal"/>
      <w:pBdr>
        <w:bottom w:val="single" w:sz="8" w:space="1" w:color="000000"/>
      </w:pBdr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สำหรับงวด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สาม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เดือน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1 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มีนาคม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0</w:t>
    </w:r>
  </w:p>
  <w:p>
    <w:pPr>
      <w:pStyle w:val="Normal"/>
      <w:rPr>
        <w:rFonts w:ascii="Angsana New" w:hAnsi="Angsana New" w:cs="Angsana New"/>
        <w:b/>
        <w:b/>
        <w:bCs/>
        <w:sz w:val="26"/>
        <w:szCs w:val="26"/>
      </w:rPr>
    </w:pPr>
    <w:r>
      <w:rPr>
        <w:rFonts w:cs="Angsana New" w:ascii="Angsana New" w:hAnsi="Angsana New"/>
        <w:b/>
        <w:bCs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ngsana New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ngsana New" w:hAnsi="Angsana New" w:eastAsia="Cordia New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Cordia New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cs="Angsana New"/>
      <w:b w:val="false"/>
      <w:bCs w:val="false"/>
      <w:sz w:val="32"/>
      <w:szCs w:val="32"/>
    </w:rPr>
  </w:style>
  <w:style w:type="character" w:styleId="WW8Num15z1">
    <w:name w:val="WW8Num15z1"/>
    <w:qFormat/>
    <w:rPr>
      <w:rFonts w:ascii="Angsana New" w:hAnsi="Angsana New" w:cs="Angsana New"/>
      <w:sz w:val="32"/>
      <w:szCs w:val="32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>
      <w:rFonts w:ascii="Angsana New" w:hAnsi="Angsana New" w:eastAsia="Cordia New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bCs/>
      <w:i w:val="false"/>
      <w:iCs w:val="false"/>
      <w:sz w:val="28"/>
      <w:szCs w:val="28"/>
    </w:rPr>
  </w:style>
  <w:style w:type="character" w:styleId="WW8Num25z0">
    <w:name w:val="WW8Num25z0"/>
    <w:qFormat/>
    <w:rPr>
      <w:rFonts w:ascii="Angsana New" w:hAnsi="Angsana New" w:cs="Angsana New"/>
      <w:sz w:val="28"/>
      <w:szCs w:val="28"/>
    </w:rPr>
  </w:style>
  <w:style w:type="character" w:styleId="WW8Num26z0">
    <w:name w:val="WW8Num26z0"/>
    <w:qFormat/>
    <w:rPr>
      <w:rFonts w:ascii="Angsana New" w:hAnsi="Angsana New" w:eastAsia="Cordia New" w:cs="Angsana New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ngsana New" w:hAnsi="Angsana New" w:cs="Angsana New"/>
      <w:sz w:val="28"/>
      <w:szCs w:val="28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ngsana New" w:hAnsi="Angsana New" w:eastAsia="Cordia New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lang w:val="en-GB"/>
    </w:rPr>
  </w:style>
  <w:style w:type="character" w:styleId="WW8Num34z0">
    <w:name w:val="WW8Num34z0"/>
    <w:qFormat/>
    <w:rPr>
      <w:rFonts w:ascii="Angsana New" w:hAnsi="Angsana New" w:eastAsia="Cordia New" w:cs="Angsan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ngsana New" w:hAnsi="Angsana New" w:eastAsia="Times New Roman" w:cs="Angsana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ngsana New" w:hAnsi="Angsana New" w:cs="Angsana New"/>
      <w:sz w:val="28"/>
      <w:szCs w:val="28"/>
    </w:rPr>
  </w:style>
  <w:style w:type="character" w:styleId="WW8Num39z0">
    <w:name w:val="WW8Num39z0"/>
    <w:qFormat/>
    <w:rPr>
      <w:rFonts w:ascii="Angsana New" w:hAnsi="Angsana New" w:eastAsia="MS Mincho;ＭＳ 明朝" w:cs="Angsana New"/>
      <w:lang w:val="en-U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ngsana New" w:hAnsi="Angsana New" w:eastAsia="Cordia New" w:cs="Angsana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lang w:bidi="th-TH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acroTextChar">
    <w:name w:val="Macro Text Char"/>
    <w:qFormat/>
    <w:rPr>
      <w:rFonts w:ascii="Courier New" w:hAnsi="Courier New" w:eastAsia="MS Mincho;ＭＳ 明朝" w:cs="Courier New"/>
      <w:lang w:val="en-AU" w:bidi="th-TH"/>
    </w:rPr>
  </w:style>
  <w:style w:type="character" w:styleId="HeaderChar">
    <w:name w:val="Header Char"/>
    <w:qFormat/>
    <w:rPr>
      <w:rFonts w:ascii="Arial" w:hAnsi="Arial" w:cs="Cordia New"/>
      <w:sz w:val="24"/>
      <w:szCs w:val="24"/>
    </w:rPr>
  </w:style>
  <w:style w:type="character" w:styleId="FooterChar">
    <w:name w:val="Footer Char"/>
    <w:qFormat/>
    <w:rPr>
      <w:rFonts w:cs="Cordia New"/>
      <w:color w:val="000000"/>
      <w:sz w:val="24"/>
      <w:szCs w:val="24"/>
    </w:rPr>
  </w:style>
  <w:style w:type="character" w:styleId="Heading3Char">
    <w:name w:val="Heading 3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4Char">
    <w:name w:val="Heading 4 Char"/>
    <w:qFormat/>
    <w:rPr>
      <w:rFonts w:ascii="Angsana New" w:hAnsi="Angsana New"/>
      <w:b/>
      <w:bCs/>
      <w:color w:val="000000"/>
      <w:sz w:val="28"/>
      <w:szCs w:val="28"/>
    </w:rPr>
  </w:style>
  <w:style w:type="character" w:styleId="Heading6Char">
    <w:name w:val="Heading 6 Char"/>
    <w:qFormat/>
    <w:rPr>
      <w:rFonts w:ascii="Arial" w:hAnsi="Arial" w:cs="Cordia New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Browallia New" w:hAnsi="Browallia New" w:cs="Browallia New"/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ngsana New"/>
      <w:color w:val="000000"/>
      <w:lang w:val="en-US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Browallia New" w:hAnsi="Browallia New" w:cs="Browallia New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Browallia New" w:hAnsi="Browallia New" w:cs="Browallia New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Indent">
    <w:name w:val="Normal Indent"/>
    <w:basedOn w:val="Normal"/>
    <w:qFormat/>
    <w:pPr>
      <w:ind w:left="720" w:hanging="0"/>
    </w:pPr>
    <w:rPr>
      <w:rFonts w:ascii="CordiaUPC" w:hAnsi="CordiaUPC" w:eastAsia="Times New Roman" w:cs="AngsanaUPC"/>
      <w:color w:val="000080"/>
      <w:sz w:val="30"/>
      <w:szCs w:val="30"/>
    </w:rPr>
  </w:style>
  <w:style w:type="paragraph" w:styleId="Style5">
    <w:name w:val="เนื้อเรื่อง"/>
    <w:basedOn w:val="Normal"/>
    <w:qFormat/>
    <w:pPr>
      <w:autoSpaceDE w:val="false"/>
      <w:ind w:right="386" w:hanging="0"/>
    </w:pPr>
    <w:rPr>
      <w:rFonts w:ascii="Times New Roman" w:hAnsi="Times New Roman" w:eastAsia="Times New Roman" w:cs="Angsana New"/>
      <w:color w:val="800080"/>
      <w:sz w:val="28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ascii="Arial" w:hAnsi="Arial" w:eastAsia="Times New Roman" w:cs="Times New Roman"/>
      <w:color w:val="0000FF"/>
      <w:sz w:val="28"/>
      <w:szCs w:val="28"/>
      <w:u w:val="single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7I7H1">
    <w:name w:val="@7I-@#7H-1"/>
    <w:basedOn w:val="Normal"/>
    <w:next w:val="Normal"/>
    <w:qFormat/>
    <w:pPr/>
    <w:rPr>
      <w:rFonts w:ascii="Arial" w:hAnsi="Arial" w:cs="Arial"/>
      <w:color w:val="000000"/>
      <w:lang w:val="th-TH"/>
    </w:rPr>
  </w:style>
  <w:style w:type="paragraph" w:styleId="Sender">
    <w:name w:val="Envelope Return"/>
    <w:basedOn w:val="Normal"/>
    <w:pPr>
      <w:autoSpaceDE w:val="false"/>
      <w:jc w:val="both"/>
    </w:pPr>
    <w:rPr>
      <w:rFonts w:ascii="Times New Roman" w:hAnsi="Times New Roman" w:eastAsia="MS Mincho;ＭＳ 明朝" w:cs="Angsana New"/>
      <w:color w:val="000000"/>
      <w:sz w:val="20"/>
      <w:szCs w:val="20"/>
      <w:lang w:val="en-GB"/>
    </w:rPr>
  </w:style>
  <w:style w:type="paragraph" w:styleId="BlockText">
    <w:name w:val="Block Text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autoSpaceDE w:val="false"/>
      <w:ind w:left="720" w:right="8" w:hanging="0"/>
    </w:pPr>
    <w:rPr>
      <w:rFonts w:ascii="Times New Roman" w:hAnsi="Times New Roman" w:eastAsia="MS Mincho;ＭＳ 明朝" w:cs="Times New Roman"/>
      <w:color w:val="000000"/>
      <w:sz w:val="30"/>
      <w:szCs w:val="3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MS Mincho;ＭＳ 明朝" w:cs="Courier New"/>
      <w:color w:val="auto"/>
      <w:sz w:val="20"/>
      <w:szCs w:val="20"/>
      <w:lang w:val="en-AU" w:bidi="th-TH" w:eastAsia="zh-CN"/>
    </w:rPr>
  </w:style>
  <w:style w:type="paragraph" w:styleId="IndexHeading1">
    <w:name w:val="Index Heading1"/>
    <w:basedOn w:val="Caption"/>
    <w:next w:val="Normal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MS Mincho;ＭＳ 明朝" w:cs="Angsana New"/>
      <w:bCs w:val="false"/>
      <w:color w:val="000000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/>
    </w:pPr>
    <w:rPr>
      <w:rFonts w:ascii="Times New Roman" w:hAnsi="Times New Roman" w:eastAsia="MS Mincho;ＭＳ 明朝" w:cs="Angsana New"/>
      <w:color w:val="000000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3:28:00Z</dcterms:created>
  <dc:creator>PricewaterhouseCoopers</dc:creator>
  <dc:description/>
  <cp:keywords/>
  <dc:language>en-US</dc:language>
  <cp:lastModifiedBy>Budsakorn Saengwatta</cp:lastModifiedBy>
  <cp:lastPrinted>2017-05-11T08:46:00Z</cp:lastPrinted>
  <dcterms:modified xsi:type="dcterms:W3CDTF">2017-05-11T01:46:00Z</dcterms:modified>
  <cp:revision>4</cp:revision>
  <dc:subject/>
  <dc:title>PricewaterhouseCoopers ABAS Ltd</dc:title>
</cp:coreProperties>
</file>