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 (“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บริษัทจดทะเบียนในตลาดหลักทรัพย์แห่งประเทศไทย และมีที่อยู่ตามที่ได้จดทะเบียน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9</w:t>
      </w:r>
      <w:r>
        <w:rPr>
          <w:rFonts w:cs="Angsana New" w:ascii="Angsana New" w:hAnsi="Angsana New"/>
          <w:color w:val="000000"/>
          <w:sz w:val="26"/>
          <w:szCs w:val="26"/>
        </w:rPr>
        <w:t>/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พื่อวัตถุประสงค์ในการรายงานข้อมูลจึงรวมเรียกบริษัท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่า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 xml:space="preserve">เรื่อง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>การรายงานทาง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>การเงินระหว่างกาล ข้อมูลทางการเงินหลัก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บกระแสเงินสด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873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321"/>
      </w:tblGrid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การรายงานทางการเงินระหว่างกาล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9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</w:tbl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2340" w:hanging="369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วามมีสาระสำคัญ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ยการบรรทัดที่ระบุใ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TAS 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องการใช้การรวมยอด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ประกอบงบการ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Normal"/>
        <w:ind w:left="2340" w:hanging="369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-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่วนแบ่งกำไรขาดทุนเบ็ดเสร็จอื่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ปยังกำไรหรือขาดทุนในภายหลังหรือไม่ โดยแต่ล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ารเปลี่ยนแปลงที่สำคัญคือ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กำหนดให้มีความชัดเจ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ึ้นว่าการคิดค่าเสื่อมราคาที่ดินอาคารและอุปกรณ์โดยอ้างอิงกับรายได้นั้นไม่เหมาะสม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ก้ไขขอบเขตให้พืชที่ให้ผลิตผลที่เกี่ยวข้องกับกิจกรรมทางการเกษตรรวมอยู่ในขอบเขตของมาตรฐานการบัญชีฉบับนี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ที่สำคัญคือ ได้กำหนดให้มีความชัดเจนขึ้นสำหรับ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มีการแก้ไขโดยให้ทางเลือกเพิ่มในการบันทึกเงินลงทุ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บริษัทย่อย การร่วมค้า หรือบริษัทร่วมในงบการเงินเฉพาะกิจการโดยใช้วิธีส่วนได้เสียตามมาตรฐานการบัญช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Normal"/>
        <w:ind w:left="1971" w:hanging="0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ที่สำคัญคือได้กำหนดให้มีความชัดเจนถึง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หรือที่อื่นในรายงานทางการเงินระหว่างกาล” ว่ากิจการที่ใช้ประโยชน์ของข้อผ่อนปรนนี้จะต้องอ้างอิงจาก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 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8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้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 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ยกเว้นในการจัดทำงบการเงินรวมว่าให้ใช้กับกิจการที่เป็นบริษัทใหญ่ขั้นกลางที่เป็นบริษัทย่อยของ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ดำเนินธุรกิจด้านการลงทุนด้วยเหมือนกัน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ิจการที่ดำเนินธุรกิจด้านการลงทุนจะต้องนำบริษัทย่อยที่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รวมในการจัดทำงบการเงินรวมด้วย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971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9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ห้ผู้ซื้อนำหลักการบัญชีของการรวมธุรกิจมาถือปฏิบัติ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ผ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่วมดำเนินงานยังคงมีการควบคุมร่วมอยู่ 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 </w:t>
      </w:r>
    </w:p>
    <w:p>
      <w:pPr>
        <w:pStyle w:val="Normal"/>
        <w:ind w:left="1971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ที่ปรับปรุงใหม่ดังกล่าวมาถือปฎิบัติก่อนวันบังคับใช้</w:t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822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3933"/>
      </w:tblGrid>
      <w:tr>
        <w:trPr/>
        <w:tc>
          <w:tcPr>
            <w:tcW w:w="4293" w:type="dxa"/>
            <w:tcBorders/>
          </w:tcPr>
          <w:p>
            <w:pPr>
              <w:pStyle w:val="Normal"/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left="28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ind w:left="288" w:hanging="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ฉบับที่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2560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27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ind w:left="1638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38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7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971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ที่มีการเปลี่ยนแปลงอย่างมีสาระสำคัญและเกี่ยวข้องกับกลุ่มกิจการ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ลุ่มกิจการไม่ได้นำมาตรฐานที่ปรับปรุงใหม่ดังกล่าวมาถือปฎิบัติก่อนวันบังคับใช้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มีการอธิบายให้ชัดเจนในเรื่องวิธีการบัญชีสำหรับภาษีเงินได้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1908" w:hanging="288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ณีสินทรัพย์ที่วัดด้วยมูลค่ายุติธรรมมีมูลค่าต่ำกว่าฐานภาษีของสินทรัพย์นั้น จะถือว่ามีผลแตกต่างชั่วคราวที่ใช้หักภาษีเกิดขึ้น</w:t>
      </w:r>
    </w:p>
    <w:p>
      <w:pPr>
        <w:pStyle w:val="Normal"/>
        <w:ind w:left="1908" w:hanging="288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การประมาณการกำไรทางภาษีในอนาคต กิจการสามารถสันนิษฐานว่าจะได้รับประโยชน์จากสินทรัพย์ในมูลค่าที่สูงกว่ามูลค่าตามบัญชีได้ </w:t>
      </w:r>
    </w:p>
    <w:p>
      <w:pPr>
        <w:pStyle w:val="Normal"/>
        <w:ind w:left="1908" w:hanging="288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ind w:left="1908" w:hanging="288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 </w:t>
      </w:r>
    </w:p>
    <w:p>
      <w:pPr>
        <w:pStyle w:val="Normal"/>
        <w:ind w:left="1908" w:hanging="288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1638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2 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ด้มีการอธิบายให้ชัดเจนว่าการเปิดเผยตามข้อกำหน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5 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ยกเว้นการเปิดเผยข้อมูลทางการเงินโดยสรุป</w:t>
      </w:r>
    </w:p>
    <w:p>
      <w:pPr>
        <w:pStyle w:val="Normal"/>
        <w:ind w:left="1638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1638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 ยกเว้นเรื่องการเปิดเผยข้อมูล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14"/>
          <w:szCs w:val="14"/>
        </w:rPr>
      </w:pPr>
      <w:r>
        <w:rPr>
          <w:rFonts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และรับรู้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 2559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84"/>
        <w:gridCol w:w="1656"/>
      </w:tblGrid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US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>/</w:t>
            </w:r>
          </w:p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กันยายน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. 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457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501,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>ตราสารทุ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700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5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3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157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5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shd w:fill="FFFFFF" w:val="clear"/>
                <w:lang w:val="en-GB"/>
              </w:rPr>
              <w:t>000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ผลกระทบจาก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ได้มีการจัดประเภทรายการใหม่สำหรับรายการในตารางดังกล่าวด้านล่าง ตัวเลขเปรียบเทียบจึงมีการปรับใหม่เพื่อให้สอดคล้องกับตัวเลขในงวดปัจจุบ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ลกระทบต่องบกำไรขาดทุนเบ็ดเสร็จรวม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จากการ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46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0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5,6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82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,10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,4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ผลกระทบต่องบกำไรขาดทุนเบ็ดเสร็จเฉพาะกิจการ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ind w:right="-72" w:firstLine="54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้นทุนจากการขายและบริ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5,6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79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99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9,8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46</w:t>
            </w:r>
          </w:p>
        </w:tc>
      </w:tr>
    </w:tbl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และประเมินผลงานการดำเนินงา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บริษัทดำเนินธุรกิจภายใต้ส่วนงานดำเนินงา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งาน ดังนี้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.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ธุรกิจพลังงานทางเลือก 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ได้เปลี่ยนชื่อส่วนงานก๊าซธรรมชาติสำหรับยานยนต์เป็นส่วนงานพลังงานทางเลือก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. 256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างเลือ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05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2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84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92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9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75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58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893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61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2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381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9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1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03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ascii="Angsana New" w:hAnsi="Angsana New" w:cs="Angsana New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lang w:eastAsia="th-TH"/>
              </w:rPr>
              <w:t>รายได้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(32,93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887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68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973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49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53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lang w:eastAsia="th-TH"/>
              </w:rPr>
              <w:t>กำไร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ascii="Angsana New" w:hAnsi="Angsana New" w:cs="Angsana New"/>
                <w:lang w:eastAsia="th-TH"/>
              </w:rPr>
              <w:t>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284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83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lang w:eastAsia="th-TH"/>
              </w:rPr>
              <w:t>กำไร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ascii="Angsana New" w:hAnsi="Angsana New" w:cs="Angsana New"/>
                <w:lang w:eastAsia="th-TH"/>
              </w:rPr>
              <w:t>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316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ขาดทุนเบ็ดเสร็จอื่นสำหรับงวด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840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ascii="Angsana New" w:hAnsi="Angsana New" w:cs="Angsana New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56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>. 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ทางเลือ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80,0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401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78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34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43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925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235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62,4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5,06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56,6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lang w:val="en-GB" w:eastAsia="th-TH"/>
              </w:rPr>
              <w:t>44,10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  <w:r>
              <w:rPr>
                <w:rFonts w:ascii="Angsana New" w:hAnsi="Angsana New" w:cs="Angsana New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ายได้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56,28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058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866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095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019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120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87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380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12,490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7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ขาดทุนเบ็ดเสร็จอื่นสำหรับงวด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940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val="en-GB" w:eastAsia="th-TH"/>
              </w:rPr>
              <w:t>44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83.47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คิดเป็นร้อยละ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14.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ของรายได้รวม ซึ่งมาจากส่วนงานพลังงานทางเลือก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ในงวด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. 2559 </w:t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 w:eastAsia="th-TH"/>
        </w:rPr>
        <w:t>กลุ่มกิจการ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pacing w:val="-2"/>
          <w:sz w:val="26"/>
          <w:szCs w:val="26"/>
          <w:lang w:val="en-GB" w:eastAsia="th-TH"/>
        </w:rPr>
        <w:t xml:space="preserve">3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99.72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 w:eastAsia="th-TH"/>
        </w:rPr>
        <w:t xml:space="preserve">ล้านบาท คิดเป็นร้อยละ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43.2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 w:eastAsia="th-TH"/>
        </w:rPr>
        <w:t>ของรายได้รวม ซึ่งมาจาก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ส่วนงานพลังงานทางเลือก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เป็นหลัก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4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2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2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,4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,3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3,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,90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4,2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1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 w:eastAsia="zh-CN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 w:eastAsia="zh-CN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</w:t>
      </w:r>
      <w:r>
        <w:rPr>
          <w:rFonts w:cs="Angsana New" w:ascii="Angsana New" w:hAnsi="Angsana New"/>
          <w:sz w:val="26"/>
          <w:szCs w:val="26"/>
          <w:lang w:val="en-GB"/>
        </w:rPr>
        <w:t>5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ือน มีอัตราดอกเบี้ยระหว่างร้อยละ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ึงร้อยละ 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40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14"/>
          <w:szCs w:val="14"/>
          <w:lang w:eastAsia="th-TH"/>
        </w:rPr>
      </w:pPr>
      <w:r>
        <w:rPr>
          <w:rFonts w:cs="Angsana New" w:ascii="Angsana New" w:hAnsi="Angsana New"/>
          <w:sz w:val="14"/>
          <w:szCs w:val="14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  <w:lang w:val="en-GB" w:eastAsia="th-TH"/>
        </w:rPr>
      </w:pPr>
      <w:r>
        <w:rPr>
          <w:rFonts w:cs="Angsana New" w:ascii="Angsana New" w:hAnsi="Angsana New"/>
          <w:b/>
          <w:bCs/>
          <w:sz w:val="14"/>
          <w:szCs w:val="14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  <w:lang w:eastAsia="th-TH"/>
        </w:rPr>
      </w:pPr>
      <w:r>
        <w:rPr>
          <w:rFonts w:cs="Angsana New" w:ascii="Angsana New" w:hAnsi="Angsana New"/>
          <w:sz w:val="14"/>
          <w:szCs w:val="14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ฝากประจำประเภท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6,4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9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1,5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3,2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26,4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97,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1,5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  <w:lang w:eastAsia="th-TH"/>
        </w:rPr>
      </w:pPr>
      <w:r>
        <w:rPr>
          <w:rFonts w:cs="Angsana New" w:ascii="Angsana New" w:hAnsi="Angsana New"/>
          <w:sz w:val="14"/>
          <w:szCs w:val="14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กันยายน พ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เงินฝากประจำประเภท </w:t>
      </w:r>
      <w:r>
        <w:rPr>
          <w:rFonts w:cs="Angsana New" w:ascii="Angsana New" w:hAnsi="Angsana New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เดือน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ต่อ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  <w:lang w:eastAsia="th-TH"/>
        </w:rPr>
      </w:pPr>
      <w:r>
        <w:rPr>
          <w:rFonts w:cs="Angsana New" w:ascii="Angsana New" w:hAnsi="Angsana New"/>
          <w:sz w:val="14"/>
          <w:szCs w:val="14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งวดเก้าเดือ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eastAsia="th-TH"/>
        </w:rPr>
        <w:t>256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เงินลงทุนในหลักทรัพย์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เพื่อค้า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  <w:lang w:eastAsia="th-TH"/>
        </w:rPr>
      </w:pPr>
      <w:r>
        <w:rPr>
          <w:rFonts w:cs="Angsana New" w:ascii="Angsana New" w:hAnsi="Angsana New"/>
          <w:sz w:val="14"/>
          <w:szCs w:val="14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10"/>
        <w:gridCol w:w="234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exact" w:line="34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5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34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6,45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4,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3,85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,8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4,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,7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4,2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้าง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,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,4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,9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,1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,1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,9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,1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,9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,0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2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23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,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2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3,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4,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47,0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4,912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2,3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4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126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1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68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0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7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2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21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8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9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0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5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สินค้าคงเหลือ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-</w:t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8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9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3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  <w:u w:val="single"/>
          <w:lang w:val="en-GB" w:eastAsia="th-TH"/>
        </w:rPr>
      </w:pPr>
      <w:r>
        <w:rPr>
          <w:rFonts w:cs="Angsana New" w:ascii="Angsana New" w:hAnsi="Angsana New"/>
          <w:sz w:val="20"/>
          <w:szCs w:val="20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  <w:t>11.1</w:t>
        <w:tab/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108.11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112.95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ได้ใช้เป็นหลักประกันในการออกหนังสือค้ำประกันการใช้ไฟฟ้า และเป็นหลักประกันวงเงินสินเชื่อ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จากสถาบันการเงิ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17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 w:eastAsia="th-TH"/>
        </w:rPr>
        <w:t>25.1 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  <w:t>11.2</w:t>
        <w:tab/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จำนว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62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ล้านบาท ได้ใช้เป็นหลักประกัน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 w:eastAsia="th-TH"/>
        </w:rPr>
        <w:t>25.1 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sz w:val="26"/>
          <w:szCs w:val="2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z w:val="26"/>
          <w:szCs w:val="26"/>
          <w:lang w:val="en-GB" w:eastAsia="th-TH"/>
        </w:rPr>
        <w:t>3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. 256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กิจการร่วมค้า จำนวน 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 w:eastAsia="th-TH"/>
        </w:rPr>
        <w:t>. 2559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เงินลงทุนในบริษัทย่อ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ย่อย มีรายละเอียดดังนี้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99"/>
        <w:gridCol w:w="1352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บริษัท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ใหญ่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เฉพาะกิจการ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  <w:t>. 255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ท่อส่งก๊าซธรรมชาติ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ผลิตไฟฟ้าจาก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5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,000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699" w:type="dxa"/>
            <w:gridSpan w:val="3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cs="Angsana New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ขอ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9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ซึ่ง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องกลุ่มกิจการ </w:t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ัดตั้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เอสอาร์ เพาเวอร์ โฮลดิ้ง จำกัด โดยมีสัดส่วนการลงทุ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.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กิจการ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ัดตั้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 เอสอาร์ คอมเมอร์เชียล โฮลดิ้ง จำกัด โดยมีสัดส่วนการลงทุ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คิ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 “บริษัทเอสอาร์ คอมเมอร์เชียลโฮลดิ้ง จำกัด” ได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ัดตั้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ย่อยแห่งใหม่ในนาม “บริษัท ทีเคเอส เวนเชอร์ จำกัด” โดยมีสัดส่วนการลงทุ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ิด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งวดเก้าเดือ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>
          <w:trHeight w:val="70" w:hRule="atLeast"/>
        </w:trPr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34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2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3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zh-CN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74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71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5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4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42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7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05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91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90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90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89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(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%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%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spacing w:val="-8"/>
          <w:sz w:val="26"/>
          <w:szCs w:val="26"/>
          <w:shd w:fill="FFFFFF" w:val="clear"/>
          <w:lang w:val="en-GB"/>
        </w:rPr>
        <w:t xml:space="preserve">30 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  <w:lang w:val="en-GB"/>
        </w:rPr>
        <w:t>กันยายน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spacing w:val="-8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spacing w:val="-8"/>
          <w:sz w:val="26"/>
          <w:szCs w:val="26"/>
          <w:shd w:fill="FFFFFF" w:val="clear"/>
          <w:lang w:val="en-GB"/>
        </w:rPr>
        <w:t xml:space="preserve">. 2560 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ตั๋วสัญญาใช้เงิน ตั๋วสัญญาใช้เงิน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</w:rPr>
        <w:t xml:space="preserve">มีกำหนดชำระคืนภายใน </w:t>
      </w:r>
      <w:r>
        <w:rPr>
          <w:rFonts w:cs="Angsana New" w:ascii="Angsana New" w:hAnsi="Angsana New"/>
          <w:spacing w:val="-8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spacing w:val="-8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  <w:shd w:fill="FFFFFF" w:val="clear"/>
        </w:rPr>
        <w:t>เดือน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 2559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91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ล้านบาท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. 2559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13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 xml:space="preserve">89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เงินกู้ยืมดังกล่าว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จาก</w:t>
      </w:r>
      <w:r>
        <w:rPr>
          <w:rFonts w:ascii="Angsana New" w:hAnsi="Angsana New" w:cs="Angsana New"/>
          <w:sz w:val="26"/>
          <w:sz w:val="26"/>
          <w:szCs w:val="26"/>
          <w:shd w:fill="FFFFFF" w:val="clear"/>
        </w:rPr>
        <w:t>โครงการงานก่อสร้า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shd w:fill="FFFFFF" w:val="clear"/>
        </w:rPr>
      </w:pPr>
      <w:r>
        <w:rPr>
          <w:rFonts w:cs="Angsana New" w:ascii="Angsana New" w:hAnsi="Angsana New"/>
          <w:sz w:val="26"/>
          <w:szCs w:val="26"/>
          <w:shd w:fill="FFFFFF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ทรัสต์รีซีท ที่ยังไม่ได้ใช้เป็นจำนว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4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101</w:t>
      </w:r>
      <w:r>
        <w:rPr>
          <w:rFonts w:cs="Angsana New" w:ascii="Angsana New" w:hAnsi="Angsana New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sz w:val="26"/>
          <w:szCs w:val="26"/>
          <w:shd w:fill="FFFFFF" w:val="clear"/>
          <w:lang w:val="en-GB"/>
        </w:rPr>
        <w:t>30</w:t>
      </w:r>
      <w:r>
        <w:rPr>
          <w:rFonts w:cs="Angsana New" w:ascii="Angsana New" w:hAnsi="Angsana New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b/>
          <w:bCs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40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91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,98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70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,485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70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1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55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5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00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,97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8,90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710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7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7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0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930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67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-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เคลื่อนไหวของสัญญาเช่าการเงิน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087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9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373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6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557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0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>930</w:t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color w:val="000000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 w:val="false"/>
                <w:color w:val="000000"/>
                <w:sz w:val="26"/>
                <w:szCs w:val="26"/>
                <w:lang w:bidi="th-TH"/>
              </w:rPr>
              <w:t>14,678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,41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5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สุทธิจากการ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รัพย์ส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4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4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7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28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7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ระยะสั้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79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7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79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7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77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0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0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6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81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28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,936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กิจการ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21.7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36.6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14.7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spacing w:val="-4"/>
          <w:sz w:val="26"/>
          <w:szCs w:val="26"/>
          <w:shd w:fill="FFFFFF" w:val="clear"/>
          <w:lang w:val="en-GB"/>
        </w:rPr>
        <w:t>11.3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sz w:val="26"/>
          <w:szCs w:val="26"/>
        </w:rPr>
        <w:t xml:space="preserve">) 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47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7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02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7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51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2,49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456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05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ปันผล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7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โดยรวมเงินปันผลระหว่างกา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น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จ่ายเงินปั</w:t>
      </w:r>
      <w:r>
        <w:rPr>
          <w:rFonts w:ascii="Angsana New" w:hAnsi="Angsana New" w:cs="Angsana New"/>
          <w:sz w:val="26"/>
          <w:sz w:val="26"/>
          <w:szCs w:val="26"/>
        </w:rPr>
        <w:t>น</w:t>
      </w:r>
      <w:r>
        <w:rPr>
          <w:rFonts w:ascii="Angsana New" w:hAnsi="Angsana New" w:cs="Angsana New"/>
          <w:sz w:val="26"/>
          <w:sz w:val="26"/>
          <w:szCs w:val="26"/>
        </w:rPr>
        <w:t xml:space="preserve">ผลคงเหลือ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รวมเป็นเงิน </w:t>
      </w:r>
      <w:r>
        <w:rPr>
          <w:rFonts w:cs="Angsana New" w:ascii="Angsana New" w:hAnsi="Angsana New"/>
          <w:sz w:val="26"/>
          <w:szCs w:val="26"/>
          <w:lang w:val="en-GB"/>
        </w:rPr>
        <w:t>3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2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ำไร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หุ้นขั้นพื้นฐานคำนวณโดยการหารกำไร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ุทธิที่เป็นของผู้ถือหุ้นสามัญด้วยจำนวนหุ้นสามัญถัวเฉลี่ยถ่วงน้ำหนักตามจำนวนหุ้นที่ออกจำหน่ายอยู่ในระหว่าง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6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6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ม่มีการออกหุ้นสามัญเทียบเท่าปรับลดสำหรับงว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้าเดือ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77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0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ให้กู้ยืมระยะสั้นแก่กิจการที่เกี่ยวข้องกัน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55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หนี้การค้าแล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8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5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8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ซื้อสินค้าและบริการ 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4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1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6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0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1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จำนว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35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14.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48.16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.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3.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เป็นจำนว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.53 </w:t>
      </w:r>
      <w:r>
        <w:rPr>
          <w:rFonts w:ascii="Angsana New" w:hAnsi="Angsana New" w:cs="Angsana New"/>
          <w:sz w:val="26"/>
          <w:sz w:val="26"/>
          <w:szCs w:val="26"/>
        </w:rPr>
        <w:t>ล้านบาท หนังสือค้ำประกันดังกล่าวบางส่วนค้ำประกันโดยเงินฝากธนาคารของบริษัท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ับธนาคารให้แก่กิจการร่วมค้าแห่งหนึ่ง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0.30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>164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84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5.19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. 25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0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2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6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pacing w:val="-2"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ดือน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</w:t>
      </w:r>
      <w:r>
        <w:rPr>
          <w:rFonts w:ascii="Angsana New" w:hAnsi="Angsana New" w:cs="Angsana New"/>
          <w:sz w:val="26"/>
          <w:sz w:val="26"/>
          <w:szCs w:val="26"/>
        </w:rPr>
        <w:t>ตามอัตราแลกเปลี่ยนในสัญญา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eastAsia="th-TH"/>
        </w:rPr>
      </w:pPr>
      <w:r>
        <w:rPr>
          <w:rFonts w:cs="Angsana New" w:ascii="Angsana New" w:hAnsi="Angsana New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กันยาย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6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9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ja-JP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ja-JP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sz w:val="26"/>
                <w:szCs w:val="26"/>
                <w:lang w:val="en-GB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.70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735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5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sz w:val="26"/>
          <w:szCs w:val="26"/>
          <w:lang w:val="en-GB"/>
        </w:rPr>
        <w:t>4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ฉบ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ภาษีมูลค่าเพิ่ม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วมเป็นจำนวนเงินโดยประมาณ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6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89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65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8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บริษัทได้บันทึกหนี้สินดังกล่าวไว้แล้วภายใต้บัญชี “ประมาณการหนี้สินสำหรับอากรนำเข้าและภาษีมูลค่าเพิ่ม” บริษัทได้ใช้สิทธิอุทธรณ์คัดค้านการประเมินและการเรียกเก็บเงินดังกล่าว </w:t>
      </w:r>
      <w:r>
        <w:rPr>
          <w:rFonts w:ascii="Angsana New" w:hAnsi="Angsana New" w:cs="Angsana New"/>
          <w:sz w:val="26"/>
          <w:sz w:val="26"/>
          <w:szCs w:val="26"/>
        </w:rPr>
        <w:t>ปัจจุบัน</w:t>
      </w:r>
      <w:r>
        <w:rPr>
          <w:rFonts w:ascii="Angsana New" w:hAnsi="Angsana New" w:cs="Angsana New"/>
          <w:sz w:val="26"/>
          <w:sz w:val="26"/>
          <w:szCs w:val="26"/>
        </w:rPr>
        <w:t>ผลของคดีอยู่ระหว่างการพิจารณาของคณะกรรมการพิจารณาอุทธรณ์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หตุการณ์ภายหลังรอบระยะเวลารายงา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  <w:lang w:val="en-GB" w:eastAsia="th-TH"/>
        </w:rPr>
      </w:pPr>
      <w:r>
        <w:rPr>
          <w:rFonts w:cs="Angsana New" w:ascii="Angsana New" w:hAnsi="Angsana New"/>
          <w:sz w:val="26"/>
          <w:szCs w:val="26"/>
          <w:u w:val="single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ารออกหุ้นเพิ่มและการซื้อธุรกิจของ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คณะกรรมการ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นุมัติการเข้าซื้อหุ้นสามัญของบริษัท เทคโทรนิค โฮลดิ้ง จำกั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cs="Angsana New" w:ascii="Angsana New" w:hAnsi="Angsana New"/>
          <w:color w:val="000000"/>
          <w:sz w:val="26"/>
          <w:szCs w:val="26"/>
        </w:rPr>
        <w:t>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ฮ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ดิ้ง”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มีสัดส่วนการลงทุ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ทุนจดทะเบียน 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เก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3.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โอนหุ้นสามัญเพิ่มทุ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 ซึ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ออกหุ้นและจัดสรรหุ้นสามัญเพิ่มทุนดังกล่าวเป็นในลักษณะของการจัดสรรให้แก่บุคคลในวงจำกั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 และส่วนที่เหลือจ่ายชำระเป็นเงินส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ผล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ซื้อหุ้นสามัญของบริษัทดังกล่าวจะขึ้นอยู่กับผลที่ได้จากการทำการตรวจสอบสถานะกิจการ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(Due Diligence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ฮลดิ้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ุล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วิสามัญผู้ถือหุ้นบริษัทมีมติให้สัญญาโอน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ีผลบังคับใช้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และ บริษัทได้ทำการตรวจสอบสถานะกิจการเสร็จสิ้น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ดำเนินการจ่ายชำระค่าหุ้น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ฮลดิ้ง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โดยจ่ายชำระเป็นหุ้นสามัญเพิ่มทุนของบริษัท 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 ในราคาเสนอขาย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ซึ่งมีมูลค่ายุติธรรมหุ้น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 มูลค่ารว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ทั้งสิ้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และจ่ายชำระเป็นเงินสด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 มูลค่ายุติธรรมของสินทรัพย์ หนี้สิน และค่าความนิยมที่คาดว่าจะเกิดขึ้นอยู่ในระหว่างการประเมินของบริษัท 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ลงทุนเพิ่ม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เอสอาร์ คอมเมอร์เชียล โฮลดิ้ง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ันย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คณะกรรมการได้พิจารณาอนุมัติเรียกชำระค่าหุ้นให้เต็มจำนวน โดยกำหนดให้ผู้ถือหุ้นชำระค่าหุ้นส่วนที่เหลืออีกร้อยละ </w:t>
      </w:r>
      <w:r>
        <w:rPr>
          <w:rFonts w:cs="Angsana New" w:ascii="Angsana New" w:hAnsi="Angsana New"/>
          <w:sz w:val="26"/>
          <w:szCs w:val="26"/>
          <w:lang w:val="en-GB"/>
        </w:rPr>
        <w:t>7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6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รับชำระเต็มจำนวนในวั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 ทีเคเอส เวนเชอร์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วิสามัญผู้ถือหุ้นได้พิจารณาอนุมัติการจดทะเบียนเพิ่มทุนของบริษัท จากทุนจดทะเบียนเดิม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เป็น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โดยการหุ้นสามัญเพิ่มทุนจำนวน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61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0</w:t>
    </w:r>
    <w:r>
      <w:rPr>
        <w:rFonts w:cs="Angsana New" w:ascii="Angsana New" w:hAnsi="Angsana New"/>
        <w:b/>
        <w:bCs/>
        <w:sz w:val="26"/>
        <w:szCs w:val="26"/>
      </w:rPr>
      <w:t xml:space="preserve">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0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>
      <w:rFonts w:ascii="Angsana New" w:hAnsi="Angsana New" w:cs="Angsana New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en-GB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  <w:sz w:val="28"/>
      <w:szCs w:val="28"/>
    </w:rPr>
  </w:style>
  <w:style w:type="character" w:styleId="WW8Num39z0">
    <w:name w:val="WW8Num39z0"/>
    <w:qFormat/>
    <w:rPr>
      <w:rFonts w:ascii="Angsana New" w:hAnsi="Angsana New" w:eastAsia="MS Mincho;ＭＳ 明朝" w:cs="Angsana New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28:00Z</dcterms:created>
  <dc:creator>PricewaterhouseCoopers</dc:creator>
  <dc:description/>
  <cp:keywords/>
  <dc:language>en-US</dc:language>
  <cp:lastModifiedBy>Chayaporn Srilap</cp:lastModifiedBy>
  <cp:lastPrinted>2017-11-09T13:41:00Z</cp:lastPrinted>
  <dcterms:modified xsi:type="dcterms:W3CDTF">2017-11-09T06:47:00Z</dcterms:modified>
  <cp:revision>137</cp:revision>
  <dc:subject/>
  <dc:title>PricewaterhouseCoopers ABAS Ltd</dc:title>
</cp:coreProperties>
</file>