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ดทะเบียนเป็นนิติบุคคลที่จัดตั้งขึ้นในประเทศไทย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</w:t>
      </w:r>
      <w:r>
        <w:rPr>
          <w:rFonts w:ascii="Angsana New" w:hAnsi="Angsana New" w:cs="Angsana New"/>
          <w:sz w:val="26"/>
          <w:sz w:val="26"/>
          <w:szCs w:val="26"/>
        </w:rPr>
        <w:t>แปรสภาพเป็นบริษัท มหาชน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มีสำนักงาน</w:t>
      </w:r>
      <w:r>
        <w:rPr>
          <w:rFonts w:ascii="Angsana New" w:hAnsi="Angsana New" w:cs="Angsana New"/>
          <w:sz w:val="26"/>
          <w:sz w:val="26"/>
          <w:szCs w:val="26"/>
        </w:rPr>
        <w:t>ที่จดทะเบียน</w:t>
      </w:r>
      <w:r>
        <w:rPr>
          <w:rFonts w:ascii="Angsana New" w:hAnsi="Angsana New" w:cs="Angsana New"/>
          <w:sz w:val="26"/>
          <w:sz w:val="26"/>
          <w:szCs w:val="26"/>
        </w:rPr>
        <w:t xml:space="preserve">ตั้งอยู่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ธุรกิจก่อสร้างสถานีวัดและระบบท่อส่งก๊าซธรรมชาติ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ทั้งธุรกิจงานสถานีวัดอัตราการไหลของของเหลว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บริษัทย่อย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วมและงบการเงินเฉพาะกิจการ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นโยบายการบัญชีที่สำคัญที่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งบการเงิ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รายงานทางการเงินที่ออ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47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 ยกเว้นเรื่องเงินลงทุนเพื่อค้า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ลงทุนเผื่อขา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ต้องเปิดเผยเรื่องการใช้ดุลยพินิจของผู้บริหาร หรือ ความซับซ้อน 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bookmarkStart w:id="0" w:name="_Ref497220787"/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bookmarkEnd w:id="0"/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ที่มีการปรับปรุ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และการตีควา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ซึ่งมีผลบังคับใช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เกี่ยวข้องและมีผลกระทบต่อกลุ่มกิจการอย่างมีสาระสำคัญมีดังต่อไปนี้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42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แก้ไขโดยให้ทางเลือกเพิ่มในการบันทึกเงินลง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บริษัทย่อย 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ที่สำคัญคือ ให้ทางเลือกเพิ่มสำหรับ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ไม่ใช่กิจการที่ดำเนินธุรกิจเฉพาะด้านการลงทุนที่มีส่วนได้เสียในบริษัทร่วมหรือการร่วมค้าที่เป็นกิจการที่ดำเนินธุรกิจเฉพาะด้านการลงทุน โดยในการบันทึกบัญชีโดยใช้วิธีส่วนได้เสียในเงินลงทุนในบริษัทร่วมหรือการร่วมค้าที่เป็นกิจการที่ดำเนินธุรกิจเฉพาะด้านการลงทุนนั้น จะมีทางเลือกในการที่จะยังคงการวัดมูลค่าเงินลงทุนในบริษัทย่อยของบริษัทร่วมหรือการร่วมค้านั้นๆด้วยวิธีมูลค่ายุติธรรมตามที่บริษัทร่วมหรือการร่วมค้านั้นๆใช้อยู่ </w:t>
      </w:r>
      <w:r>
        <w:rPr>
          <w:rFonts w:ascii="Angsana New" w:hAnsi="Angsana New" w:cs="Angsana New"/>
          <w:sz w:val="26"/>
          <w:sz w:val="26"/>
          <w:szCs w:val="26"/>
        </w:rPr>
        <w:t>เพิ่มเติมจากเดิมที่ต้อง</w:t>
      </w:r>
      <w:r>
        <w:rPr>
          <w:rFonts w:ascii="Angsana New" w:hAnsi="Angsana New" w:cs="Angsana New"/>
          <w:sz w:val="26"/>
          <w:sz w:val="26"/>
          <w:szCs w:val="26"/>
        </w:rPr>
        <w:t>ถอดการวัดมูลค่ายุติธรรมออกและแทนด้วยการจัดทำงบการเงินรวมของบริษัทร่วมหรือการร่วมค้าที่เป็นกิจการที่ดำเนินธุรกิจเฉพาะด้านการลงทุน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้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ซื้อส่วนได้เสียในการดำเนินงานร่วมกันที่กิจกรรมของการดำเนินงานร่วมกันนั้นประกอบกันขึ้นเป็นธุรกิจ ให้ผู้ซื้อนำหลักการบัญชีของการรวมธุรกิจมาถือปฏิบัติ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หาก</w:t>
      </w:r>
      <w:r>
        <w:rPr>
          <w:rFonts w:ascii="Angsana New" w:hAnsi="Angsana New" w:cs="Angsana New"/>
          <w:sz w:val="26"/>
          <w:sz w:val="26"/>
          <w:szCs w:val="26"/>
        </w:rPr>
        <w:t>ผู้</w:t>
      </w:r>
      <w:r>
        <w:rPr>
          <w:rFonts w:ascii="Angsana New" w:hAnsi="Angsana New" w:cs="Angsana New"/>
          <w:sz w:val="26"/>
          <w:sz w:val="26"/>
          <w:szCs w:val="26"/>
        </w:rPr>
        <w:t>ร่วมดำเนินงานยังคงมีการควบคุมร่วมอยู่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บริหารของกิจการได้ประเมินและพิจารณาว่ามาตรฐานที่ปรับปรุงดังกล่าวข้างต้นไม่มีผลกระทบเนื่องจากผู้บริหารใช้วิธีการบัญชีแบบเดิ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 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มีการเปลี่ยนแปลงอย่างมีสาระสำคัญและเกี่ยวข้องกับกลุ่มกิจ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ไม่ได้นำมาตรฐานที่ปรับปรุงใหม่ดังกล่าวมาถือปฏิบัติก่อนวันบังคับใช้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823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3681"/>
      </w:tblGrid>
      <w:tr>
        <w:trPr/>
        <w:tc>
          <w:tcPr>
            <w:tcW w:w="4554" w:type="dxa"/>
            <w:tcBorders/>
          </w:tcPr>
          <w:p>
            <w:pPr>
              <w:pStyle w:val="Normal"/>
              <w:ind w:left="276" w:right="-12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left="276" w:right="-12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left="276" w:right="-126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ตรฐาน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รื่อง การเปิดเผยข้อมูลเกี่ยวกับส่วนได้เสีย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ind w:left="276" w:right="-126" w:hanging="0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ในกิจการอื่น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อธิบายให้ชัดเจนในเรื่องวิธีการบัญชีสำหรับภาษีเงินได้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ListParagraph"/>
        <w:numPr>
          <w:ilvl w:val="0"/>
          <w:numId w:val="3"/>
        </w:numPr>
        <w:ind w:left="1980" w:hanging="36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</w:t>
      </w:r>
    </w:p>
    <w:p>
      <w:pPr>
        <w:pStyle w:val="ListParagraph"/>
        <w:numPr>
          <w:ilvl w:val="0"/>
          <w:numId w:val="3"/>
        </w:numPr>
        <w:ind w:left="1980" w:hanging="36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ในการประมาณการกำไรทางภาษีในอนาคต กิจการสามารถสันนิษฐานว่าจะได้รับประโยชน์จากสินทรัพย์ในมูลค่าที่สูงกว่ามูลค่าตามบัญชีได้ </w:t>
      </w:r>
    </w:p>
    <w:p>
      <w:pPr>
        <w:pStyle w:val="ListParagraph"/>
        <w:numPr>
          <w:ilvl w:val="0"/>
          <w:numId w:val="3"/>
        </w:numPr>
        <w:ind w:left="1980" w:hanging="36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th-TH"/>
        </w:rPr>
        <w:t>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ในการประมาณกำไรทางภาษีในอนาคตจะไม่รวมจำนวนที่ใช้หักภาษีที่เกิดจากการกลับรายการของ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ผลแตกต่างชั่วคราวที่ใช้หักภาษีนั้น 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อธิบายให้ชัดเจนว่าการเปิดเผยตามข้อกำหนด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 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ยกเว้นการเปิดเผย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โดยสรุป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ผู้บริหารของ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ยกเว้นเรื่องการเปิดเผยข้อมูล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ารร่วมการงา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หมายถึงกิจกา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กิจการเฉพาะกิ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กิจการรวมงบการเงินของบริษัทย่อยไว้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บันทึกบัญชีการรวมธุรกิจโดยถือปฏิบัติตามวิธ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โดยส่วนได้เสียที่ไม่มีอำนาจควบคุม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ำไรหรือขาดทุ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ำไรหรือขาดทุ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วันซื้อธุรกิจของส่วนได้เสียในส่วนของผู้ถือหุ้นของผู้ถูกซื้อที่ผู้ซื้อถืออยู่ก่อนการรวมธุรกิจ ที่มากกว่ามูลค่ายุติธรร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</w:t>
      </w:r>
      <w:r>
        <w:rPr>
          <w:rFonts w:ascii="Angsana New" w:hAnsi="Angsana New" w:cs="Angsana New"/>
          <w:sz w:val="26"/>
          <w:sz w:val="26"/>
          <w:szCs w:val="26"/>
        </w:rPr>
        <w:t xml:space="preserve">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ขาด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ารร่วมการ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ิจการจะตั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รายการบัญชีระหว่างกัน ยอดคงเหลือ และกำไรที่ยังไม่ได้เกิดขึ้นจริงระหว่างกันในกลุ่มกิจการ ขาดทุนที่ยั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ับ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่วนได้เสียที่ไม่มีอำนาจควบคุม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</w:t>
      </w:r>
      <w:r>
        <w:rPr>
          <w:rFonts w:ascii="Angsana New" w:hAnsi="Angsana New" w:cs="Angsana New"/>
          <w:sz w:val="26"/>
          <w:sz w:val="26"/>
          <w:szCs w:val="26"/>
        </w:rPr>
        <w:t>เจ้าของของ</w:t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 และกำไรหรือขาดทุนจากการขายในส่วนได้เสียที่ไม่มีอำนาจควบคุมจะถูกบันทึกในส่วนของ</w:t>
      </w:r>
      <w:r>
        <w:rPr>
          <w:rFonts w:ascii="Angsana New" w:hAnsi="Angsana New" w:cs="Angsana New"/>
          <w:sz w:val="26"/>
          <w:sz w:val="26"/>
          <w:szCs w:val="26"/>
        </w:rPr>
        <w:t>เจ้าของ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ำหน่ายบริษัทย่อย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มื่อกลุ่มกิจการสูญเสียการควบคุม</w:t>
      </w:r>
      <w:r>
        <w:rPr>
          <w:rFonts w:ascii="Angsana New" w:hAnsi="Angsana New" w:cs="Angsana New"/>
          <w:sz w:val="26"/>
          <w:sz w:val="26"/>
          <w:szCs w:val="26"/>
        </w:rPr>
        <w:t xml:space="preserve"> ต้องหยุดรวมบริษัทย่อยในการจัดทำงบ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 ส่วนได้เสียในกิจการที่เหลืออยู่จะวัดมูลค่าใหม่โดยใช้มูลค่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ของเงินลงทุนเพื่อวัตถุประสงค์ในการวัดมูลค่าในเวลาต่อมาของเงินลงทุน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ี่เหลืออยู่ในรูปของบริษัทร่วม กิจ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ี่ยวข้องนั้นออกไป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ร่วมค้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cs="Angsana New"/>
          <w:b/>
          <w:b/>
          <w:bCs/>
          <w:color w:val="000000"/>
          <w:sz w:val="26"/>
          <w:szCs w:val="26"/>
        </w:rPr>
      </w:pPr>
      <w:r>
        <w:rPr>
          <w:rFonts w:cs="Angsana New"/>
          <w:b/>
          <w:b/>
          <w:bCs/>
          <w:color w:val="000000"/>
          <w:sz w:val="26"/>
          <w:sz w:val="26"/>
          <w:szCs w:val="26"/>
        </w:rPr>
        <w:t>การร่วมการงา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การร่วมการงานจะถูกจัดประเภทเป็นการดำเนินงานร่วมกันหรือการร่วมค้า โดยขึ้นอยู่กับสิทธิ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ภาระผูกพันตามสัญญา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เข้าร่วมการงานนั้นมากกว่าโครงสร้างรูปแบบทางกฎหมายของการร่วมการ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ารร่วมการ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ร่วมค้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การดำเนินงานร่วมกั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ร่วมการงานจัดประเภทเป็นการดำเนินงานร่วมกันเมื่อกลุ่มกิจการมีสิทธิในสินทรัพย์และมีภาระผูกพันในหนี้ส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ี่ยวข้องกับการร่วมการงานนั้น โดยรับรู้สิทธิโดยตรงในสินทรัพย์ หนี้สิน รายได้และค่าใช้จ่ายของการดำเนินงานร่วมกัน และส่วนแบ่งในสินทรัพย์ หนี้สิน รายได้ และค่าใช้จ่ายที่ร่วมกันถือครองหรือก่อขึ้น ซึ่งรายการดังกล่าว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แสดงรวมกับรายการแต่ละบรรทัดในงบการเงิ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การร่วมค้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ร่วมการงานจัดประเภทเป็นการร่วมค้าเมื่อกลุ่มกิจการมีสิทธิในสินทรัพย์สุทธิของการร่วมการงานนั้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ใน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รู้โดยใช้วิธีส่วนได้เสี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บันทึกเงินลงทุนตามวิธีส่วนได้เสี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ยใต้วิธีส่วนได้เสีย กลุ่มกิจการรับรู้เงินลงทุนเมื่อเริ่มแรกด้วยราคาทุน มูลค่าตามบัญชีของ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ถ้าส่วนได้เสียของเจ้าของในการร่วมค้านั้นลดลงแต่ยังคงมีอิทธิพลอย่างมีนัยสำคัญ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 กำไรและขาดทุนจากการลดสัดส่วนในการร่วมค้าจะรับรู้ใน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แบ่งกำไรหรือขาดทุนของกลุ่มกิจการในการร่วมค้าที่เกิดขึ้นภายหลังการได้มาจะรวมไว้ในกำไ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ผลสะสมของการเปลี่ยนแปลงภายหลังการได้มาดังกล่าวข้างต้นจะปรับปรุงกับราคาตามบัญชีของเงินลงทุน เมื่อส่วนแบ่งขาดทุ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องกลุ่มกิจการในการร่วมค้ามีมูลค่าเท่ากับหรือเกินกว่ามูลค่าส่วนได้เสียของกลุ่มกิจการในการร่วมค้านั้น ซึ่งรวมถึงส่วนได้เสียระยะยาวใดๆ ซึ่งโดยเนื้อหาแล้วถือเป็นส่วนหนึ่งของเงินลงทุนสุทธิของกลุ่มกิจการในการร่วมค้านั้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จะไม่รับรู้ส่วนแบ่งขาดทุนอีกต่อไป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เว้นแต่กลุ่มกิจการมีภาระผูกพันในหนี้ของการร่วมค้าหรือรับว่าจะจ่ายหนี้แทนบริษัทร่วมและการร่วมค้า</w:t>
      </w:r>
    </w:p>
    <w:p>
      <w:pPr>
        <w:pStyle w:val="Normal"/>
        <w:ind w:left="1431" w:hanging="0"/>
        <w:jc w:val="left"/>
        <w:rPr/>
      </w:pPr>
      <w:r>
        <w:rPr/>
      </w:r>
    </w:p>
    <w:p>
      <w:pPr>
        <w:pStyle w:val="Normal"/>
        <w:ind w:left="143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มีการพิจารณาทุกสิ้นรอบระยะเวลาบัญชีว่ามีข้อบ่งชี้ที่แสดงว่าเงินลงทุนการร่วมค้าเกิดการด้อยค่าหรือไม่ หากมีข้อบ่งชี้เกิดขึ้นกลุ่มกิจการจะคำนวณผลขาดทุนจากการด้อยค่า โดยเปรียบเทียบมูลค่าที่คาดว่าจะได้รับคื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ับมูลค่าตามบัญชีของเงินลงทุน และรับรู้ผลต่างไปที่ส่วนแบ่ง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เงินลงทุนในการร่วมค้าในกำไรหรือขาด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ารร่วมการ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ร่วมค้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งบการเงินเฉพาะ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427" w:leader="none"/>
        </w:tabs>
        <w:ind w:left="144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ในงบการเงินเฉพาะกิจการ เงินลงทุนในบริษัทย่อย และการร่วมค้า จะบันทึกบัญชีด้วยราคาทุนหักค่าเผื่อการด้อย ต้นทุ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จะมีการปรับเพื่อสะท้อนการเปลี่ยนแปลงสิ่งตอบแทนที่เกิดขึ้นจากการเปลี่ยนแปลงมูลค่าของสิ่งตอบแท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แปลงค่าเงินตราต่างประเทศ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ที่บริษัทดำเนินงานอยู่ </w:t>
      </w:r>
      <w:r>
        <w:rPr>
          <w:rFonts w:cs="Angsana New" w:ascii="Angsana New" w:hAnsi="Angsana New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สกุลเงินที่ใช้ในการดำเนินงาน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งบการเงินแสดงในสกุลเงินบาท ซึ่งเป็น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และยอดคงเหลือ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รายการที่เป็นสกุลเงินตราต่างประเทศแปลงค่าเป็น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ณ วันสิ้นปี ได้บันทึกไว้ในกำไรหรือขาดทุ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  เงินลงทุนระยะสั้นอื่นที่มีสภาพคล่องสูงซึ่งมีอายุไม่เกินสามเดือนนับจากวันที่ได้มา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ูกหนี้การค้า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ascii="Angsana New" w:hAnsi="Angsana New" w:cs="Angsana New"/>
          <w:sz w:val="26"/>
          <w:sz w:val="26"/>
          <w:szCs w:val="26"/>
        </w:rPr>
        <w:t>ซึ่งประมาณจากการสอบทานยอดคงเหลือ ณ วันสิ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วด</w:t>
      </w:r>
      <w:r>
        <w:rPr>
          <w:rFonts w:ascii="Angsana New" w:hAnsi="Angsana New" w:cs="Angsana New"/>
          <w:sz w:val="26"/>
          <w:sz w:val="26"/>
          <w:szCs w:val="26"/>
        </w:rPr>
        <w:t xml:space="preserve"> ค่าเผื่อหนี้สงสัยจะสูญหมายถึงผลต่างระหว่างราคาตามบัญชี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่วนหนึ่งของค่าใช้จ่ายในการขาย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นค้าคงเหลือ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ข้าก่อนออกก่อน ต้นทุนของการซื้อประกอบด้วยราคาซื้อ และค่าใช้จ่ายที่เกี่ยวข้องโดยตรงกับการซื้อสินค้านั้น เช่นค่าอากรขาเข้าและค่าขนส่ง หักด้วยส่วนล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เกี่ยวข้องทั้งหมด ส่วนยอมให้หรือเงินที่ได้รับคืน</w:t>
      </w:r>
      <w:r>
        <w:rPr>
          <w:rFonts w:ascii="Angsana New" w:hAnsi="Angsana New" w:cs="Angsana New"/>
          <w:sz w:val="26"/>
          <w:sz w:val="26"/>
          <w:szCs w:val="26"/>
        </w:rPr>
        <w:t xml:space="preserve"> ต้นทุนของสินค้าสำเร็จรูป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านระหว่างทำประกอบด้วยค่าออกแบบ ค่าวัตถุดิบ ค่าแรงทางตรง ค่าใช้จ่ายอื่นทางตรง และค่าโสหุ้ยในการผลิต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ึ่งปันส่วนตามเกณฑ์การดำเนินงานตามปกติ แต่ไม่รวมต้นทุนการกู้ยืม มูลค่าสุทธิที่จะได้รับประมาณจากราคาปกติที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าดว่าจะขายได้ตามปกติธุรกิจหักด้วยค่าใช้จ่ายที่จำเป็นเพื่อให้สินค้านั้นสำเร็จรูปรวมถึ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่าใช้จ่ายในการขาย กลุ่มกิจการบันทึกบัญชีค่าเผื่อการลดมูลค่าของสินค้าเก่าล้าสมัยหรือเสื่อมคุณภาพเท่าที่จำเป็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ก่อสร้า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ก่อสร้างคือสัญญาที่เจรจาเฉพาะเจาะจงเพื่อก่อสร้างสินทรัพย์รายการเดียวหรือหลายรายการซึ่งสัมพันธ์กันอย่างใกล้ชิดหรือต้องพึ่งพากันในด้านการออกแบบ เทคโนโลยีและหน้าที่หรือเชื่อมโยงกันด้วยวัตถุประสงค์ในการใช้ประโยชน์ขั้นสุดท้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ผลการดำเนินงานตามสัญญาก่อสร้างไม่สามารถประมาณการได้อย่างน่าเชื่อถือ รายได้ตามสัญญาก่อสร้างจะรับรู้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เกินกว่าต้นทุนตามสัญญาซึ่งค่อนข้างแน่ว่าจะได้รับคืน ต้นทุนตามสัญญาจะรับรู้เป็นค่าใช้จ่ายในงวด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ผลการดำเนินงานตามสัญญาก่อสร้างสามารถประมาณการได้อย่างน่าเชื่อถือ และมีความเป็นไปได้ที่สัญญาก่อสร้า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มีกำไร ให้รับรู้รายได้ตลอดระยะเวลาของสัญญาก่อสร้างโดยใช้อัตราส่วนของงานที่ทำเสร็จโดยขั้นของความสำเร็จจะว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ากสัดส่วนของต้นทุนที่เกิดขึ้นของงานที่ได้ทำเสร็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นถึงปัจจุบั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ปรียบเทียบกับประมาณการต้นทุนการก่อสร้างทั้งโครง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ิธีอัตราส่วนของงานที่สำเร็จด้วยวิธ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cost to cost method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ความเป็นไปได้ค่อนข้างแน่ที่ต้นทุนการก่อสร้างทั้งหมดเกินกว่ารายได้ค่าก่อสร้างทั้งหมด กลุ่มกิจการจะรับรู้ขาดทุนที่คาดว่าจะเกิดขึ้นเป็นค่าใช้จ่ายทันท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กำหนดขั้นความสำเร็จของงานก่อสร้าง จะไม่พิจารณาต้นทุนการก่อสร้างที่เกิดขึ้นในระหว่างปีที่เกี่ยวข้องกับกิจกรรมในอนาคต ซึ่งแสดงอยู่ในรูปสินค้าคงเหลือ จำนวนเงินที่จ่ายเป็นเงินล่วงหน้า หรือสินทรัพย์อื่น ขึ้นอยู่กับลักษณะของต้น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ก่อสร้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แสดงจำนวนเงินทั้งสิ้นที่กิจการมีสิทธิเรียกร้องจากผู้ว่าจ้างสำหรับงานก่อสร้างทุกสัญญาเป็นสินทรัพย์ของกิจการสำหรับต้นทุนค่าก่อสร้างและรายก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ักด้วยรายการขาดทุนที่รับรู้แล้ว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ูงกว่าจำนวนเงินงวดที่เรียกเก็บ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่วนเกินที่เกิดขึ้นจะแสดงเป็นยอดลูกหนี้งานก่อสร้างตามสัญญา ภายใต้หัวข้อลูกหนี้ค่าก่อสร้างตามสัญญาที่ยังไม่ได้เรียกเก็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ากจำนวนเงินงวดที่เรียกเก็บสูงกว่าผลรวมของต้นทุน ค่าก่อสร้างและรายก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ักด้วยรายการขาดทุนที่รับรู้แล้ว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ิดขึ้นจะแสดงเป็นเจ้าหนี้งานก่อสร้างตามสัญญา ภายใต้หัวข้อรายได้ค่าก่อสร้างตามสัญญารับ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จัดประเภทเงินลงทุนที่นอกเหนือจากเงินลงทุนในบริษัทย่อย และการร่วมค้า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เภท คือ 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พื่อค้า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ผื่อขาย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 และแสดงรวม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ั้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ะเภทรับรู้มูลค่าเริ่มแรกด้วยราคาทุน ซึ่งหมายถึงมูลค่ายุติธรรมของสิ่งตอบแทนที่ให้ไปเพื่อให้ได้ม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เงินลงทุนนั้นรวมทั้งค่าใช้จ่าย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เพื่อค้าและเงินลงทุนเผื่อขายวัดมูลค่าในเวลาต่อมาด้วยมูลค่ายุติธรรม รายการกำไรและขาดทุนที่ยังไม่เกิดขึ้นจริงของเงินลงทุนเพื่อค้ารับรู้ในงบกำไรขาดทุน 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กำไ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รือ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ราสารหนี้หรือ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เพื่อการลงทุนรับรู้รายการเมื่อเริ่มแร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้วยวิธีราคาทุน รวมถึงต้นทุน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รือวิธีคิดค่าเสื่อมราคาวิธีอื่น เช่น วิธียอดลดลง และวิธีจานวนผลผลิต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ที่ปันส่วนราคาทุนตลอดประมาณการอายุการให้ประโยชน์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right" w:pos="941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าคาร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ตัดมูลค่าตามบัญชีของส่วนที่ถูกเปลี่ยนแทนออ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ี่ดิน อาคารและอุปก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ดิน อาคารและอุปกรณ์ วัดมูลค่าด้วยราคาทุนหักด้วยค่าเสื่อมราคาสะสม ต้นทุนเริ่มแรกจะรวมต้นทุนทางตรงอื่นๆ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ี่ยวข้องกับการซื้อสินทรัพย์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ที่เกิดขึ้นภายหลังจะรวมอยู่ในมูลค่าตามบัญชีของสินทรัพ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551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3888"/>
      </w:tblGrid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บบสาธารณูปโภค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ครื่องตกแต่งและอุปกรณ์สำนักงาน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านพาหนะ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tabs>
                <w:tab w:val="clear" w:pos="720"/>
                <w:tab w:val="right" w:pos="3690" w:leader="none"/>
                <w:tab w:val="right" w:pos="4849" w:leader="none"/>
              </w:tabs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สิทธิการเช่า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right="-10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ุกสิ้นรอบรอบระยะเวลารายงา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ความนิยมที่เกิดจากการได้มาซึ่ง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แสดงเป็นรายการแยกต่างหากในงบแสดงฐานะ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ส่วนงานดำเนินงานได้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ตัดจำหน่าย ตลอดอายุการให้ประโยชน์ตามประมาณการระหว่าง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ี 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ช่น ค่าความนิยม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ากการใช้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เช่าระยะย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ต้องจ่ายตามสัญญาเช่า แล้วแต่มูลค่าใดจะต่ำ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งค้างอยู่ 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รณีที่กลุ่มกิจการเป็นผู้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ที่ให้เช่าตามสัญญาเช่าดำเนินงานรวมแสดงอยู่ในงบแสดงฐานะการเงินในส่วนที่ดิน อาคาร และอุปกรณ์ 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ัดค่าเสื่อมราคาตลอดอายุการให้ประโยชน์ของสินทรัพย์ด้วยเกณฑ์เดียวกันกับรายการที่ดิน อาคารและอุปกรณ์ของ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ลักษณะคล้ายคลึงกัน รายได้ค่าเช่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จ่ายให้แก่ผู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รู้ด้วยวิธีเส้นตรงตลอดช่วงเวลาการให้เช่า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ัดจำหน่ายตามระยะเวลาของวงเงินกู้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 นับจากวันสิ้นรอบระยะเวลารายงา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ก่หน่วยงานจัดเก็บ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มื่อสินทรัพย์ภาษีเงินได้รอตัดบัญชีที่เกี่ยวข้องได้ใช้ประโยชน์ หรือหนี้สินภาษีเงินได้รอตัดบัญชีได้มีการจ่ายชำระ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ของงวดปัจจุบันด้วยยอดสุทธิ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พนักงาน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เมื่อเกษียณอายุ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กิจการได้จัดให้มีโครงการผลประโยชน์เมื่อเกษียณอายุในหลายรูปแบบ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ทั้งโครงการสมทบเงินและโครงการผลประโยชน์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ม่มีภาระผูกพั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พนัก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โดยใช้อัตราผลตอบแทนในตลาดของพันธบัตรรัฐบาล ซึ่งเป็นสกุลเงินเดียวกับ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ผลประโยชน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กษียณอายุ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ในข้อสมมติฐานจะต้องรับรู้ในส่วนของผู้ถือหุ้นผ่านกำไรขาดทุนเบ็ดเสร็จอื่นในงวดที่เกิดขึ้น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รวมอยู่ในกำไรสะสมในงบแสดงการเปลี่ยนแปลงในส่วนของเจ้าของ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บริการในอดีตจะถูกรับรู้ทันทีในกำไรหรือขาดทุ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่ายโดยใช้หุ้นเป็นเกณฑ์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การจ่ายโดยใช้หุ้นเป็นเกณฑ์ ณ วันที่ให้สิทธิแก่บุคคลอื่น อ้างอิงจากมูลค่ายุติธรรมของหุ้นที่กำหนดไว้และสิ่งตอบแทน</w:t>
      </w:r>
      <w:r>
        <w:rPr>
          <w:rFonts w:cs="Angsana New" w:ascii="Angsana New" w:hAnsi="Angsana New"/>
          <w:b/>
          <w:color w:val="000000"/>
          <w:sz w:val="26"/>
          <w:szCs w:val="26"/>
        </w:rPr>
        <w:br/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ที่ต้องจ่ายและบันทึกค่าใช้จ่ายที่เกี่ยวข้องพร้อมๆไปกับรับรู้การเพิ่มขึ้นของส่วนของผู้ถือหุ้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มาณการหนี้สิน</w:t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ระมาณการหนี้สิน จะรับรู้ก็ต่อเมื่อ กลุ่มกิจการมีภาระผูกพันในปัจจุบันตามกฎหมายหรือตามข้อตกลงที่จัดทำไว้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 ประมาณการหนี้สินเพื่อการปรับโครงสร้างองค์กร ประกอบด้วย ค่าเบี้ยปรับจากการยกเลิกสัญญาเช่าระยะยาวและค่าชดเชยการเลิกจ้างพนักงาน ประมาณการหนี้สินจะไม่รับรู้สำหรับขาดทุนจากการดำเนินงานในอนาคต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</w:t>
      </w:r>
      <w:r>
        <w:rPr>
          <w:rFonts w:ascii="Angsana New" w:hAnsi="Angsana New" w:cs="Angsana New"/>
          <w:sz w:val="26"/>
          <w:sz w:val="26"/>
          <w:szCs w:val="26"/>
        </w:rPr>
        <w:t>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สามัญที่กิจการสามารถกำหนดการจ่ายเงินปันผลได้อย่างอิสระจะจัดประเภทไว้เป็นส่วนของผู้ถือหุ้น หุ้นประเภทอื่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รวมถึงหุ้นบุริมสิทธิ์ชนิดบังคับไถ่ถอนจะจัดประเภทไว้เป็น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ผู้ถื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โดยนำไปหักจากสิ่งตอบแทนที่ได้รับจากการออกตราสารทุ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ประกอบด้วยมูลค่ายุติธรรมที่จะได้รับจากการขายสินค้าและบริการซึ่งเกิดขึ้นจากกิจกรรมตามปกติของกลุ่มกิจการ รายได้จะแสดงด้วยจำนวนเงินสุทธิจากภาษีขาย การรับคืน เงินคืนและส่วนลด โดยไม่รวมรายการขายภายในกลุ่มกิจการสำหรับงบการเงินรวม  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รายได้จากการให้บริการรับรู้เมื่อได้ให้บริการเสร็จสิ้นแล้ว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รายได้จาก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่อ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รู้โดยอ้างอิงตามขั้นของความสำเร็จของงานที่ทำเสร็จ โดยใช้วิธีอัตราส่วน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ให้จนถึงปัจจุบันเทียบก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สิ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ดอกเบี้ยต้องรับรู้ตามเกณฑ์อัตราผลตอบแทนที่แท้จริ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อื่นรับรู้ตามเกณฑ์คงค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จ่ายเงินปันผ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ที่ประชุมผู้ถือหุ้นของบริษัทได้อนุมัติการจ่ายเงินปันผ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color w:val="000000"/>
          <w:spacing w:val="-3"/>
          <w:sz w:val="26"/>
          <w:sz w:val="26"/>
          <w:szCs w:val="26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กรรมการบริหารที่ทำการตัดสินใจเชิงกลยุทธ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รรมของกลุ่มกิจการ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วมถึงความเสี่ยงจากอัตร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 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ึงใช้เครื่องมืออนุพันธ์ทางการเงิน เพื่อป้องกันความเสี่ยงที่จะ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จัดการความเสี่ยงดำเนินงานโดยฝ่ายบริหารเงินส่วนกลา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งานบริหารเงินของ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ไปตามนโยบายที่อนุมัติโดยคณะกรรมการบริษัท ส่วนงานบริหารเงินของกลุ่มกิจการ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กิจการ คณะกรรมการจัดการความเสี่ยง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นื่องจากกลุ่มกิจการดำเนินงานระหว่างประเทศจึงย่อมมีความเสี่ยงจากอัตราแลกเปลี่ยนเงินตราต่างประเทศ ซึ่งเกิดจากสกุลเงินที่หลากหลาย โดยมีสกุลเงินหลักเป็นดอลลาร์และยูโร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ในกลุ่มกิจการ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ธนาคาร และส่วนงานบริหารเงินของกลุ่มกิจการรับผิดชอบในการป้องกันความเสี่ยงของฐานะสุทธิในแต่ละสกุลเงินโดยใช้การกู้ยืมเป็นเงินสกุลนั้นและใช้สัญญาอัตราแลกเปลี่ยนล่วงหน้าโดยมีคู่สัญญาเป็นบุคคลภายนอก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วัตถุประสงค์การรายงานทางการเงิน แต่ละบริษัทย่อยจะระบุสัญญาที่ได้ทำไว้กับส่วนงานบริหารเงินของกลุ่มกิจการว่าเป็นการป้องกันความเสี่ยงมูลค่ายุติธรรมหรือการป้องกันความเสี่ยงกระแสเงินสดแล้วแต่ความเหมาะสม สัญญาอัตราแลกเปลี่ยนเงินตราต่างประเทศที่กลุ่มกิจการทำไว้โดยมีคู่สัญญาเป็นบุคคลภายนอกจะระบุไว้ในระดับ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ลุ่มกิจการว่าเป็นการป้องกันความเสี่ยงอัตราแลกเปลี่ยนเฉพาะในเรื่องสินทรัพย์ หนี้สิน หรือรายการธุรกรรมในอนาคต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และกระแสเงินสดจากการดำเนินงานของกลุ่มกิจการส่วนใหญ่ไม่ขึ้นกับการเปลี่ยนแปลงอัตราดอกเบี้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ตลาด กลุ่มกิจการไม่มีสินทรัพย์ที่ต้องอ้างอิงอัตราดอกเบี้ยอย่างมีนัยสำคัญ กลุ่มกิจการได้ทำสัญญากู้เงินระยะสั้นจากสถาบันการเงินในประเทศ ซึ่งเงินกู้ยืมบางสัญญามีอัตราดอกเบี้ยแบบลอยตัว ซึ่งทำให้กลุ่มกิจการมีความเสี่ยงจากอัตราดอกเบี้ยที่เปลี่ยนแปลงไป ซึ่งอาจก่อให้เกิดผลกระทบต่อการดำเนินงานแก่กลุ่มกิจการและบริษั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งวดปัจจุบันและงวดต่อไป กลุ่มกิจการไม่ได้ใช้เครื่องมือทางการเงินในการบริหารความเสี่ยงจากอัตราดอกเบี้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การให้สินเชื่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ไม่มีการกระจุกตัวอย่างมีนัยสำคัญของความเสี่ยงทางด้านสินเชื่อ กลุ่มกิจการ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คู่สัญญาในอนุพันธ์ทางการเงินและรายการเงินสดได้เลือกที่จะทำรายการกับสถาบันการเงินที่มีระดับความน่าเชื่อถือสูง 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โยบายจำกัดวงเงินธุรกรรมสินเชื่อกับสถาบันการเงินแต่ละแห่งอย่างเหมาะสม </w:t>
      </w:r>
    </w:p>
    <w:p>
      <w:pPr>
        <w:pStyle w:val="Normal"/>
        <w:ind w:left="1620" w:hanging="0"/>
        <w:jc w:val="left"/>
        <w:rPr>
          <w:rFonts w:ascii="Angsana New" w:hAnsi="Angsana New" w:cs="Angsana New"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สภาพคล่อง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ารกู้ยืมที่ได้มีการตกลงไว้แล้วอย่างเพียงพอ ส่วนงานบริหารเงินของกลุ่มกิจการ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กิจการมีพลวัตเปลี่ยนแปลงได้ </w:t>
      </w:r>
    </w:p>
    <w:p>
      <w:pPr>
        <w:pStyle w:val="Normal"/>
        <w:ind w:left="1620" w:hanging="0"/>
        <w:jc w:val="left"/>
        <w:rPr>
          <w:rFonts w:ascii="Angsana New" w:hAnsi="Angsana New" w:cs="Angsana New"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บัญชีสำหรับอนุพันธ์ที่เป็นเครื่องมือทางการเงินและกิจกรรมป้องกัน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บริษัทเป็นคู่สัญญาในเครื่องมือทางการเงินเพื่อป้องการความเสี่ยงในความผันผวนของอัตราแลกเปลี่ยนเงินตราต่างประเทศ โดยใช้สัญญาอนุพันธ์เพื่อป้องกันความเสี่ยงจากการเปลี่ยนแปลงในอัตราแลกเปลี่ยนเงินตราต่างประเทศ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ณ วันที่ในงบแสดงฐานะทางการเงิน ลูกหนี้และเจ้าหนี้ตามสัญญาแลกเปลี่ยน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ิธีเส้นตรงตามอายุของสัญญา ลูกหนี้และเจ้าหนี้ตามสัญญาแลกเปลี่ยนเงินตราต่างประเทศล่วงหน้าแสดงด้วยยอดสุ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งบแสดงฐานะทางการเงิ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อย่างเดียวกัน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shd w:fill="FFFFFF" w:val="clear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2559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  <w:shd w:fill="FFFFFF" w:val="clear"/>
          <w:lang w:val="en-GB"/>
        </w:rPr>
      </w:pPr>
      <w:r>
        <w:rPr>
          <w:rFonts w:cs="Angsana New" w:ascii="Angsana New" w:hAnsi="Angsana New"/>
          <w:sz w:val="20"/>
          <w:szCs w:val="20"/>
          <w:shd w:fill="FFFFFF" w:val="clear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-30" w:right="-72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60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sz w:val="10"/>
                <w:szCs w:val="10"/>
                <w:shd w:fill="FFFFFF" w:val="clear"/>
              </w:rPr>
            </w:pPr>
            <w:r>
              <w:rPr>
                <w:rFonts w:cs="Angsana New" w:ascii="Angsana New" w:hAnsi="Angsana New"/>
                <w:sz w:val="10"/>
                <w:szCs w:val="10"/>
                <w:shd w:fill="FFFFFF" w:val="clear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1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00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  <w:shd w:fill="FFFFFF" w:val="clear"/>
          <w:lang w:val="en-GB"/>
        </w:rPr>
      </w:pPr>
      <w:r>
        <w:rPr>
          <w:rFonts w:cs="Angsana New" w:ascii="Angsana New" w:hAnsi="Angsana New"/>
          <w:sz w:val="20"/>
          <w:szCs w:val="20"/>
          <w:shd w:fill="FFFFFF" w:val="clear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ระดับข้อมูลในระหว่างปี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ั้นตอนการประเมินมูลค่ายุติธรรม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การเงินของกลุ่มกิจการรวมถึงคณะทำงานที่ได้ทำการประเมินมูลค่ายุติธรรมของสินทรัพย์ทางการเงินสำหรับการรายงานในงบการเงิน รวมถึงมูลค่ายุติธรรม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ทำงานนี้ได้รายงานโดยตรงต่อผู้อำนวยการสาย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CFO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คณะกรรมการตรวจสอบ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Audit committee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ชุมระหว่าง ผู้อำนวยการสายการเงิน คณะกรรมการตรวจสอบ และคณะทำงานเกี่ยวกับกระบวนการประเมินมูลค่ายุติธรรมได้จัดขึ้นอย่างน้อยหนึ่งครั้งในแต่ละไตรมาส ซึ่งสอดคล้องกับวันที่รายงานรายไตรมาสของกลุ่ม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การเปลี่ยนแปลงในมูลค่ายุติธรรม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มีการวิเคราะห์ทุกวันที่ในรายงานในแต่ละไตรมาส 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ชุมระหว่าง ผู้อำนวยการสายการเงิน คณะกรรมการตรวจสอบ และคณะทำงานเกี่ยวกับการประเมินมูลค่ายุติธรรม โดยในระหว่างการประชุมคณะทำงานได้มีการนำเสนอรายงานเพื่ออธิบายสาเหตุของการเปลี่ยนแปลง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ประมาณการ ข้อสมมติฐานและการใช้ดุลยพินิจได้มีการประเมินทบทวนอย่างต่อเนื่อง และอยู่บนพื้นฐานของประสบการณ์ในอดีต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และข้อสมมติฐ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กิจการ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ต้นทุนการก่อสร้างค้าง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ต้นทุนงานก่อสร้างค้างจ่าย ณ วันสิ้นปีเป็นจำนวนที่ผู้บริหารประมาณการจากประสบการณ์โดยคำนึงถึงความก้าวหน้าของงานและต้นทุนที่เกิดขึ้นของโครงการที่เป็นปัจจุบ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รายได้จากงาน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และต้นทุนค่าก่อสร้างรับรู้ด้วยวิธีอ้างอิงกับขั้นความสำเร็จของงานที่ทำเสร็จโดยใช้วิธีอัตราส่วนของงานก่อสร้างที่ทำเสร็จกับงานก่อสร้างทั้งหมดตามสัญญา และร่วมพิจารณาโดยการสำรวจทางกายภาพโดยวิศวกรผู้บริหารโครงการร่วมกับเจ้าของหรือลูกค้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5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และข้อสมมติฐา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5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>ประมาณการการด้อยค่าของที่ดิน อาคารและอุปก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กิจการทดสอบการด้อยค่าของที่ดิน อาคาร และอุปกรณ์ เมื่อมีเหตุการณ์หรือสถานการณ์บ่งชี้ว่าราคาตามบัญชีอาจสูงกว่า</w:t>
      </w:r>
      <w:r>
        <w:rPr>
          <w:rFonts w:ascii="Angsana New" w:hAnsi="Angsana New" w:cs="Angsana New"/>
          <w:sz w:val="26"/>
          <w:sz w:val="26"/>
          <w:szCs w:val="26"/>
        </w:rPr>
        <w:t xml:space="preserve"> มูลค่าที่คาดว่าจะได้รับคืน กลุ่มกิจการคำนวณหามูลค่าที่คาดว่าจะได้รับคืนโดยเปรียบเทียบจำนวนที่สูงกว่าระหว่างมูลค่ายุติธรรมหักต้นทุนในการขายเทียบกับมูลค่าจากการใช้ ซึ่งเป็นการคำนวณที่ต้องอาศัยดุลยพินิจและข้อสมมติฐานที่สำคัญของผู้บริหาร ได้แก่ ลักษณะสภาพการใช้งานของสินทรัพย์ ระยะเวลาที่คาดว่าจะขายสินทรัพย์ได้ รวมถึงรายการของสินทรัพย์ทั้งหมดที่คาดว่าจะขาย ส่วนมูลค่าจากการใช้คำนวณจากประมาณการกระแสเงินสดซึ่งอ้างอิงจากประมาณการทางการเงินที่คลอบคลุมระยะเวลาที่คงเหลือของสัญญา ประมาณการราคาขาย และอัตราคิดลด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.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การจัดการความเสี่ยงในส่วนของทุ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การออกหุ้นใหม่ หรือการขายทรัพย์สินเพื่อลดภาระหนี้สิ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ทางการเงินจำแนกตามส่วนงาน 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กิจการ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พิจารณาว่า คือ กรรมการบริหาร ซึ่งเป็นผู้ตัดสินใจเกี่ยวกับการจัดสรรทรัพยากรให้กับส่วนงาน</w:t>
      </w:r>
      <w:r>
        <w:rPr>
          <w:rFonts w:ascii="Angsana New" w:hAnsi="Angsana New" w:cs="Angsana New"/>
          <w:sz w:val="26"/>
          <w:sz w:val="26"/>
          <w:szCs w:val="26"/>
        </w:rPr>
        <w:t>และประเมินผลงานการดำเนินงาน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ลังงานทางเลือ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งานสถานีอัตราการไหลของของเหลว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ส่วนอื่น ๆ ได้แก่ ธุรกิจงานบริหารอาคารจอดรถ และธุรกิจงานโครงการก่อสร้างในกิจการร่วมค้า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ได้เปลี่ยนชื่อส่วนงานก๊าซธรรมชาติสำหรับยานยนต์เป็นส่วนงานพลังงานทางเลือก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ีดังนี้</w:t>
      </w:r>
    </w:p>
    <w:tbl>
      <w:tblPr>
        <w:tblW w:w="973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52"/>
        <w:gridCol w:w="1080"/>
        <w:gridCol w:w="1080"/>
        <w:gridCol w:w="1143"/>
        <w:gridCol w:w="1080"/>
        <w:gridCol w:w="1152"/>
        <w:gridCol w:w="6"/>
      </w:tblGrid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6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ทางเลือก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องของเหล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ื่นๆ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8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8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0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2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7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4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7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5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7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ๆ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ผลขาดทุนจากเงินลงทุ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ในกิจการร่วมค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67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และ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4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อื่น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8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1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ีดังนี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76"/>
        <w:gridCol w:w="1320"/>
        <w:gridCol w:w="1283"/>
        <w:gridCol w:w="1154"/>
      </w:tblGrid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ลังงานทางเลือ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5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9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71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8,5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10,578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3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5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,2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7,49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9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,39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7,143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,83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4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2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ขาดทุนเบ็ดเสร็จอื่นสำหรับปี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ทางการเงินจำแนกตามส่วน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15.9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คิดเป็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พลังงานทางเลือก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สำหรับ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25.8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พลังงานทางเลือก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ละเอียดลูกค้ารายใหญ่มี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*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ม่ได้เป็นลูกค้ารายใหญ่ในปีนั้น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41"/>
        <w:gridCol w:w="1541"/>
      </w:tblGrid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.5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4.8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.1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.9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.3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5.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5.8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ดำเนินงานในประเทศไทยเป็นหลักจึงไม่ได้นำเสนอข้อมูลทางภูมิศาสตร์ในส่วนนี้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,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,5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0,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,90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,2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,81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zh-CN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zh-CN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.8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 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.8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ระยะสั้น ณ 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2,8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7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8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ูลค่ายุติธรรมของเงินลงทุนมี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7,7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9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3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ระยะส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ยอดรวมของเงินลงทุนระยะสั้นมีรายละเอีย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ในตราสาร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7,7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9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ในตราสาร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3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ของหลักทรัพย์เพื่อค้าอ้างอิงจากราคาเสนอซื้อจากตลาดหลักทรัพย์แห่งประเทศไทย โดย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าคาตลา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,4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,85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,96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,26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1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1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9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1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1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0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6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23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6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2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0,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,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9,4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912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4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ค่าก่อสร้างตามสัญญาที่ยังไม่ได้เรียกเก็บและรายได้ค่าก่อสร้างตามสัญญารับล่วงหน้า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ค่าก่อสร้างตามสัญญาที่ยังไม่ได้เรียกเก็บ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512"/>
        <w:gridCol w:w="1512"/>
        <w:gridCol w:w="1512"/>
        <w:gridCol w:w="1487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47,3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29,98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1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0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89,72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15,55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เ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งินงวดที่เรียกเก็บจากผู้ว่าจ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0,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69,6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51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88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ค่าก่อสร้างตามสัญญาที่ยังไม่ได้เรียกเก็บและรายได้ค่าก่อสร้างตามสัญญารับล่วงหน้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ค่าก่อสร้างตามสัญญารับ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512"/>
        <w:gridCol w:w="1512"/>
        <w:gridCol w:w="1512"/>
        <w:gridCol w:w="1487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108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8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5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งินงวดที่เรียกเก็บจากผู้ว่าจ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4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60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้นทุนของสินค้าคงเหลือที่รับรู้เป็นต้นทุนขา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รวมต้นทุนก่อสร้าง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งบการเงินรวมและงบการเงินเฉพาะกิจการเป็นจำนว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9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5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กลับรายการค่าเผื่อสินค้าคงเหลือที่เคยรับรู้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.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: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.2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ได้ขายสินค้าเหล่านั้นให้ลูกค้าทั่วไปในราคาตลาด จำนวนที่กลับรายการได้รวมอยู่ในต้นทุนขายในงบกำไรขาดทุนเบ็ดเสร็จ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ค้าคงเหลือในงบการเงินรวมและงบการเงินเฉพาะกิจการ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8.2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7.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สดงด้วยมูลค่าสุทธิที่จะได้รับ ซึ่งต่ำกว่าราคาทุ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ในงบการเงินรวม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81.2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ล้านบาทและงบการเงินเฉพาะกิจการ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80.8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1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 xml:space="preserve">112.9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.6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ด้ใช้เป็นหลักประกันในการออกหนังสือค้ำ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.7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: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เพื่อค้ำประกันโครงการก่อสร้างให้กับผู้ว่าจ้างรายหนึ่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1.8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สำหรับค้ำประกันวงเงินสินเชื่อระยะสั้น และหนังสือค้ำประกันกับธนาคารแห่งหนึ่ง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ง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)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และการร่วมการ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ในเงินลงทุนในบริษัทย่อย 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ต้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เงินลงทุนใน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6,6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พิ่มทุนของ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ปลาย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18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และการร่วมการ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ในเงินลงทุนในบริษัทย่อย สามารถวิเคราะห์ได้ดังนี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ดังกล่าวได้รวมอยู่ในการจัดทำงบการเงินรวมของกลุ่มกิจการ บริษัทย่อยดังกล่าวมีหุ้นทุนเป็นหุ้นสามัญเท่าน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กลุ่มกิจการถือหุ้นทางตร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ทางอ้อ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ัดส่วนของส่วนได้เสียในความเป็นเจ้าของที่กลุ่มกิจการถืออยู่เท่ากับสิทธิในการออกเสียงในบริษัทย่อยที่ถือโดย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มีบริษัทย่อยดังต่อไป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99"/>
        <w:gridCol w:w="1441"/>
        <w:gridCol w:w="807"/>
        <w:gridCol w:w="810"/>
        <w:gridCol w:w="814"/>
        <w:gridCol w:w="810"/>
        <w:gridCol w:w="814"/>
        <w:gridCol w:w="806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บริษัทใหญ่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กลุ่มกิจ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ารเงินเฉพาะกิจการ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59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59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5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ร่วมค้าสยามราชธาน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งานก่อสร้างสถานี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วัดการซื้อขายและระบบท่อส่งก๊าซธรรมชาติ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สอาร์ เพาเวอร์ โฮลดิ้ง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ลงทุนในธุรกิจผลิต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ไฟฟ้าจาก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ลงทุนในธุรกิจบริการ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ทคโทรนิค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ส่วนงานสถานีวัดอัตราของไหลและของเหลว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49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รว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บริษัทย่อยของบริษัท </w:t>
            </w:r>
          </w:p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เอสอาร์ คอมเมอร์เชียล </w:t>
            </w:r>
          </w:p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ริษัท ทีเคเอส เวนเชอร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และการร่วมการ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ในเงินลงทุนในบริษัทย่อย สามารถวิเคราะห์ได้ดังนี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บริษัทมีอำนาจเหนือผู้ได้รับการลงทุ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มีสิทธิในผลตอบแทนผันแปรและส่วนได้เสีย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ือครองโดยบริษัท สยามราชธานี จำกัด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ได้จัดตั้งบริษัท เอสอาร์ เพาเวอร์ โฮลดิ้ง จำกัด โดยมีสัดส่วนการลงทุ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ิด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.5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ได้จัดตั้งบริษัท เอสอาร์ คอมเมอร์เชียล โฮลดิ้ง จำกัด โดยมีสัดส่วนการลงทุ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ิด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.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เรียกและรับชำระค่าหุ้นเพิ่มเติ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 “บริษัทเอสอาร์ คอมเมอร์เชียลโฮลดิ้ง จำกัด” ได้จัดตั้งบริษัทย่อยแห่งใหม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ในนาม “บริษัท ทีเคเอส เวนเชอร์ จำกัด” โดยมีสัดส่วนการลงทุน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8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คิดเป็นจำนวนเงินทั้งสิ้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แล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มื่อ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 ทีเคเอส เวนเชอร์ จำกัด ได้เพิ่มทุนจดทะเบียน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ซึ่งบริษัทได้ลงทุนเพิ่มเป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ละเอียดของการซื้อเงินลงทุนในบริษัทย่อยของกลุ่มกิจการได้เปิดเผยไว้ในหมายเหตุประกอบการเงิน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ส่วนได้เสียใน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แสดงฐานะทางการเงิน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364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วิธีส่วนได้เสีย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93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กำไรขาดทุนเบ็ดเสร็จ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8"/>
        <w:gridCol w:w="1364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971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1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Header"/>
              <w:ind w:left="971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และการร่วมการ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ในส่วนได้เสียในกิจการร่วมค้า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ด้านล่างแสดงรายชื่อการร่วมค้า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ร่วมค้ามีทุนเรือนหุ้นทั้งหมดเป็นหุ้นสามัญ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กลุ่มกิจการได้ถือหุ้นทางตรง ประเทศที่จดทะเบียนจัดตั้งเป็นแห่งเดียวกับสถานที่หลักในการประกอบ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ลักษณะของเงินลงทุนในการร่วมค้า พ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72"/>
        <w:gridCol w:w="1224"/>
        <w:gridCol w:w="1224"/>
        <w:gridCol w:w="1440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43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ถานที่ประกอบธุรกิจ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4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ะเทศที่จด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สัดส่วนของส่วนได้เสี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3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ชื่อ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ะเบียบจัดตั้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วิธีการวัดมูลค่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4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กิจการร่วมค้า สยามราช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ประเทศไท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วิธีส่วนได้เสีย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ละ ทีฆทัศน์ จำกัด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บริษัทมีส่วนได้เสียในกิจการร่วมค้า สยามราชแล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ทีฆทัศน์ในสัดส่วน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6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ซึ่งบริหารงานร่วมกับบริษัท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ทีฆทัศน์ จำกัด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ป็นบริษัทจำกัดและหุ้นของบริษัทนี้ไม่มีราคาเสนอซื้อขายในตลาดโดยบริษัทก่อตั้งขึ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รับจ้างประมูลงานก่อสร้างโครงการแห่งหนึ่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2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ไม่มีหนี้สินที่อาจเกิดขึ้นซึ่งเกี่ยวข้องกับส่วนได้เสียของกลุ่มบริษัทใน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ร่วมค้าที่ไม่มีสาระ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มีส่วนได้เสียในการร่วมค้าที่ไม่มีสาระสำคัญ ซึ่งได้บันทึกเงินลงทุนโดยใช้วิธีส่วนได้เสี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ตามบัญชีโดยรวมของส่วนได้เสียในการร่วมค้าซึ่งกิจการบันทึก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วิธีส่วนได้เสียที่ไม่มีสาระ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รวมของส่วนแบ่งในการร่วม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;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จากการดำเนินงานต่อเนื่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ณ 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อ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30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อ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045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45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ูลค่ายุติธรรมของเงินลงทุ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9,03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2,07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45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ยอดรวมของเงินลงทุนในหลักทรัพย์เผื่อขายมีรายละเอีย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ตราสาร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9,03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ตราสาร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2,07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45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ูลค่ายุติธรรมของหลักทรัพย์เผื่อขายอ้างอิงจากราคาเสนอซื้อจากตลาดหลักทรัพย์แห่งประเทศลาว 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512"/>
        <w:gridCol w:w="1512"/>
        <w:gridCol w:w="1512"/>
      </w:tblGrid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อาค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ับโอนจาก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06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622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78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2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59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5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809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809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8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34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200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78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34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5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6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59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5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,089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089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5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6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2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มูลค่ายุติธรรมของอสังหาริมทรัพย์เพื่อการลงทุนอ้างอิงจากวิธีเปรียบเทียบราคาขาย โดยนำราคา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องที่ดินและอาคารที่เปรียบเทียบกันได้ในบริเวณใกล้เคียงกัน ข้อมูลที่สำคัญที่สุดในวิธีการประเมินมูลค่านี้คือราคาต่อตารางวา มูลค่ายุติธรรมถูกจัดอยู่ใน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ลำดับช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เกี่ยวข้องกับอสังหาริมทรัพย์เพื่อการลงทุน ที่ได้รับรู้ในกำไรหรือขาดทุน ได้แก่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ซึ่งก่อให้เกิ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ซึ่งไม่ก่อให้เกิ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20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</w:p>
    <w:tbl>
      <w:tblPr>
        <w:tblW w:w="1549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296"/>
        <w:gridCol w:w="1512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8,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7,9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,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86,56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74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,2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0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3,46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6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30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57,286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,0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8,658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3,3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,618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3,3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,618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4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6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,894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85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007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โอนเปลี่ยนประเภทเป็นอสังหาริมทรัพย์เพื่อการ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5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0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,622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32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22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3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,7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,57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,87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647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ลับรายการ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4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,1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7,919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9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46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4,6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,7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8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5,025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52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0,154)</w:t>
            </w:r>
          </w:p>
        </w:tc>
      </w:tr>
      <w:tr>
        <w:trPr>
          <w:trHeight w:val="243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color w:val="000000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ต่อ</w:t>
      </w:r>
      <w:r>
        <w:rPr>
          <w:rFonts w:cs="Angsana New" w:ascii="Angsana New" w:hAnsi="Angsana New"/>
          <w:color w:val="000000"/>
          <w:lang w:eastAsia="th-TH"/>
        </w:rPr>
        <w:t>)</w:t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96"/>
        <w:gridCol w:w="1440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08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5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านระหว่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5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่อสร้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,1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7,919</w:t>
            </w:r>
          </w:p>
        </w:tc>
      </w:tr>
      <w:tr>
        <w:trPr>
          <w:trHeight w:val="269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9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46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4,6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,7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8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5,025)</w:t>
            </w:r>
          </w:p>
        </w:tc>
      </w:tr>
      <w:tr>
        <w:trPr>
          <w:trHeight w:val="30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52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0,154)</w:t>
            </w:r>
          </w:p>
        </w:tc>
      </w:tr>
      <w:tr>
        <w:trPr>
          <w:trHeight w:val="3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 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1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right="-55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ับโอนจากการซื้อกิจการ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3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63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5,370</w:t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6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94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,439)</w:t>
            </w:r>
          </w:p>
        </w:tc>
      </w:tr>
      <w:tr>
        <w:trPr>
          <w:trHeight w:val="2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30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1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9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,0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34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,928)</w:t>
            </w:r>
          </w:p>
        </w:tc>
      </w:tr>
      <w:tr>
        <w:trPr>
          <w:trHeight w:val="2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1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lang w:val="en-GB"/>
              </w:rPr>
              <w:t xml:space="preserve">กลับรายการค่าเผื่อการด้อยค่า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1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,5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8,521</w:t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47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9,6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5,105)</w:t>
            </w:r>
          </w:p>
        </w:tc>
      </w:tr>
      <w:tr>
        <w:trPr>
          <w:trHeight w:val="3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0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4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0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7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2,79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</w:t>
            </w:r>
          </w:p>
        </w:tc>
      </w:tr>
      <w:tr>
        <w:trPr>
          <w:trHeight w:val="1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0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6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0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03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328,484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5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1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2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53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2,25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24,05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633)</w:t>
            </w:r>
          </w:p>
        </w:tc>
      </w:tr>
      <w:tr>
        <w:trPr>
          <w:trHeight w:val="3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0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4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0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78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9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2,79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ที่ดินและสิ่งปลูกสร้างบนที่ดินของบริษัทย่อย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.4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ได้ถูดจดจำนองไว้เป็นหลักทรัพย์ค้ำประกันวงเบิกเกิน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ต่อ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tbl>
      <w:tblPr>
        <w:tblW w:w="1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"/>
        <w:gridCol w:w="1289"/>
        <w:gridCol w:w="1440"/>
        <w:gridCol w:w="1296"/>
        <w:gridCol w:w="1296"/>
        <w:gridCol w:w="1296"/>
        <w:gridCol w:w="1296"/>
        <w:gridCol w:w="1296"/>
        <w:gridCol w:w="1296"/>
        <w:gridCol w:w="1289"/>
        <w:gridCol w:w="7"/>
      </w:tblGrid>
      <w:tr>
        <w:trPr>
          <w:trHeight w:val="282" w:hRule="atLeast"/>
        </w:trPr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4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ฉพาะกิจการ</w:t>
            </w:r>
          </w:p>
        </w:tc>
      </w:tr>
      <w:tr>
        <w:trPr>
          <w:trHeight w:val="25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านระหว่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5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่อสร้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,1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7,919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9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46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4,6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,7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8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5,025)</w:t>
            </w:r>
          </w:p>
        </w:tc>
      </w:tr>
      <w:tr>
        <w:trPr>
          <w:trHeight w:val="307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52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0,154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lang w:val="en-GB"/>
              </w:rPr>
              <w:t>. 256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877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6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987)</w:t>
            </w:r>
          </w:p>
        </w:tc>
      </w:tr>
      <w:tr>
        <w:trPr>
          <w:trHeight w:val="2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31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22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0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9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80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,106)</w:t>
            </w:r>
          </w:p>
        </w:tc>
      </w:tr>
      <w:tr>
        <w:trPr>
          <w:trHeight w:val="7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lang w:val="en-GB"/>
              </w:rPr>
              <w:t>กลับรายการ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pacing w:val="-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pacing w:val="-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1,5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8,521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475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9,6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5,105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3,940</w:t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7,4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3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3,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5,739</w:t>
            </w:r>
          </w:p>
        </w:tc>
      </w:tr>
      <w:tr>
        <w:trPr>
          <w:trHeight w:val="2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37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0,1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1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6,8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8,31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1,48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10,166)</w:t>
            </w:r>
          </w:p>
        </w:tc>
      </w:tr>
      <w:tr>
        <w:trPr>
          <w:trHeight w:val="26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6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633)</w:t>
            </w:r>
          </w:p>
        </w:tc>
      </w:tr>
      <w:tr>
        <w:trPr>
          <w:trHeight w:val="3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,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35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3,94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รายการซื้อในตารางข้างต้นได้มาซึ่งสินทรัพย์ตามสัญญาเช่าการเงินที่กลุ่มกิจการเป็นผู้เช่า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69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จำนว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84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ประเภทอาคารและอุปกรณ์ในสถานีบริการก๊าซธรรมชาติที่จังหวัดพิษณุโลกแล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ำแพงเพช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กิดการด้อยค่า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70.15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หลังจากกิจ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กา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ได้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กลับรายการค่าเผื่อการด้อยค่าบางส่ว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8.5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นื่องจากในเดือนพฤศจิก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บริหารสามารถยกเลิกสัญญากับคู่สัญญาได้ และหยุดดำเนินงาน มูลค่าที่คาดว่าได้รับคื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ก็คือมูลค่าจากการ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หรือมูลค่ายุติธรรมหักต้นทุนในการขาย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คำนวณโดยอ้างอิงจากหน่วยที่ก่อให้เกิดเงินสดซึ่งก็คือ หน่วยงานที่ใช้ในการดำเนิน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โดยกำหนดมูลค่าที่คาดว่าจะได้รับคืนจาก วิธีการประเมินมูลค่ามูลค่ายุติธรรมพิจารณาโดยอ้างอิงถึงวิธีคิดจากต้นทุนทดแทนซึ่งได้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ิเคราะห์เปรียบเทียบราคาตลาดของอุปกรณ์แบบและรุ่นเดียวกัน หรืออุปกรณ์ที่สามารถใช้แทนกันได้</w:t>
      </w:r>
      <w:r>
        <w:rPr>
          <w:rFonts w:ascii="Angsana New" w:hAnsi="Angsana New" w:cs="Angsana New"/>
          <w:sz w:val="26"/>
          <w:sz w:val="26"/>
          <w:szCs w:val="26"/>
          <w:lang w:val="en-GB" w:eastAsia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ใช้วิธีปรับอายุการใช้งานคงเหลือและค่าเสื่อมสภาพทางกายภาพและปัจจัยภายน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ประเภทระบบสาธารณูปโภคและอุปกรณ์ในสถานีบริการก๊าซธรรมชาติที่จังหวัดพิษณุโลกและกำแพงเพชร ได้กลับรายการค่าเผื่อการด้อยค่าที่เหลือทั้งหมด เนื่องจากในเดือน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บริหารมีการวางแผนที่จะใช้สินทรัพย์ดังกล่าวในสถานีบริการก๊าซธรรมชาติแห่งใหม่ในไตรมาส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ค่าเสื่อมราคาถูกบันทึกอยู่ในต้นทุนขาย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7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6.96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และในค่าใช้จ่ายในการขาย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8.0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ค่าใช้จ่ายในการบริหาร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3.0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64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สินทรัพย์ตามสัญญาเช่าการเงินที่กลุ่มกิจการและบริษัทเป็นผู้เช่า ซึ่งรวมแสดงในรายการข้างต้นประกอบด้วยยานพาหนะและอุปกรณ์สำนักงาน 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363"/>
        <w:gridCol w:w="1416"/>
        <w:gridCol w:w="1363"/>
      </w:tblGrid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8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0,528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4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5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1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22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363"/>
        <w:gridCol w:w="1416"/>
        <w:gridCol w:w="1363"/>
      </w:tblGrid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8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0,528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544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ซื้อ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lang w:val="en-GB"/>
        </w:rPr>
        <w:t xml:space="preserve">1 </w:t>
      </w:r>
      <w:r>
        <w:rPr>
          <w:rFonts w:ascii="Angsana New" w:hAnsi="Angsana New" w:cs="Angsana New"/>
          <w:color w:val="000000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2560 </w:t>
      </w:r>
      <w:r>
        <w:rPr>
          <w:rFonts w:ascii="Angsana New" w:hAnsi="Angsana New" w:cs="Angsana New"/>
          <w:color w:val="000000"/>
          <w:lang w:val="en-GB"/>
        </w:rPr>
        <w:t xml:space="preserve">กลุ่มกิจการรับโอนกิจการทั้งหมดของบริษัท เทคโทรนิค โฮลดิ้ง จำกัด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</w:rPr>
        <w:t>ที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โฮลดิ้ง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ทั้งสินทรัพย์ หนี้สิน รวมไปถึงหุ้นสามัญของบริษัท เทคโทรนิค จำกัด จำนวน </w:t>
      </w:r>
      <w:r>
        <w:rPr>
          <w:rFonts w:cs="Angsana New" w:ascii="Angsana New" w:hAnsi="Angsana New"/>
          <w:color w:val="000000"/>
          <w:lang w:val="en-GB"/>
        </w:rPr>
        <w:t>59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  <w:lang w:val="en-GB"/>
        </w:rPr>
        <w:t>998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ุ้น ในสัดส่วนร้อยละ </w:t>
      </w:r>
      <w:r>
        <w:rPr>
          <w:rFonts w:cs="Angsana New" w:ascii="Angsana New" w:hAnsi="Angsana New"/>
          <w:color w:val="000000"/>
          <w:lang w:val="en-GB"/>
        </w:rPr>
        <w:t>1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ดยบริษัทจ่ายชำระเป็นเงินสด </w:t>
      </w:r>
      <w:r>
        <w:rPr>
          <w:rFonts w:cs="Angsana New" w:ascii="Angsana New" w:hAnsi="Angsana New"/>
          <w:color w:val="000000"/>
          <w:lang w:val="en-GB"/>
        </w:rPr>
        <w:t>4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้านบาท และส่วนที่เหลือ </w:t>
      </w:r>
      <w:r>
        <w:rPr>
          <w:rFonts w:cs="Angsana New" w:ascii="Angsana New" w:hAnsi="Angsana New"/>
          <w:color w:val="000000"/>
          <w:lang w:val="en-GB"/>
        </w:rPr>
        <w:t>208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6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้านบาท บริษัทออกหุ้นสามัญเพิ่มทุนจำนวน </w:t>
      </w:r>
      <w:r>
        <w:rPr>
          <w:rFonts w:cs="Angsana New" w:ascii="Angsana New" w:hAnsi="Angsana New"/>
          <w:color w:val="000000"/>
          <w:lang w:val="en-GB"/>
        </w:rPr>
        <w:t>76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  <w:lang w:val="en-GB"/>
        </w:rPr>
        <w:t>70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  <w:lang w:val="en-GB"/>
        </w:rPr>
        <w:t>0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ุ้น มูลค่าที่ตราไว้ </w:t>
      </w:r>
      <w:r>
        <w:rPr>
          <w:rFonts w:cs="Angsana New" w:ascii="Angsana New" w:hAnsi="Angsana New"/>
          <w:color w:val="000000"/>
          <w:lang w:val="en-GB"/>
        </w:rPr>
        <w:t>0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าทต่อหุ้น โดยมีมูลค่ายุติธรรม </w:t>
      </w:r>
      <w:r>
        <w:rPr>
          <w:rFonts w:cs="Angsana New" w:ascii="Angsana New" w:hAnsi="Angsana New"/>
          <w:color w:val="000000"/>
          <w:lang w:val="en-GB"/>
        </w:rPr>
        <w:t>2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7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าทต่อหุ้น รวมทั้งหมดเป็นจำนวน </w:t>
      </w:r>
      <w:r>
        <w:rPr>
          <w:rFonts w:cs="Angsana New" w:ascii="Angsana New" w:hAnsi="Angsana New"/>
          <w:color w:val="000000"/>
          <w:lang w:val="en-GB"/>
        </w:rPr>
        <w:t>253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6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ตารางต่อไปนี้เป็นสรุปสิ่งตอบแทนที่จ่ายซื้อ </w:t>
      </w:r>
      <w:r>
        <w:rPr>
          <w:rFonts w:ascii="Angsana New" w:hAnsi="Angsana New" w:cs="Angsana New"/>
          <w:color w:val="000000"/>
          <w:lang w:val="en-GB"/>
        </w:rPr>
        <w:t>บริษัท ที</w:t>
      </w:r>
      <w:r>
        <w:rPr>
          <w:rFonts w:cs="Angsana New" w:ascii="Angsana New" w:hAnsi="Angsana New"/>
          <w:color w:val="000000"/>
          <w:lang w:val="en-GB"/>
        </w:rPr>
        <w:t>-</w:t>
      </w:r>
      <w:r>
        <w:rPr>
          <w:rFonts w:ascii="Angsana New" w:hAnsi="Angsana New" w:cs="Angsana New"/>
          <w:color w:val="000000"/>
          <w:lang w:val="en-GB"/>
        </w:rPr>
        <w:t xml:space="preserve">โฮลดิ้ง </w:t>
      </w:r>
      <w:r>
        <w:rPr>
          <w:rFonts w:ascii="Angsana New" w:hAnsi="Angsana New" w:cs="Angsana New"/>
          <w:color w:val="000000"/>
          <w:lang w:val="en-GB"/>
        </w:rPr>
        <w:t>และจำนวนของสินทรัพย์และหนี้สินที่ได้รับมาซึ่งรับรู้ ณ วันรวม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สิ่งตอบแทนที่จ่าย ณ วันที่ </w:t>
      </w:r>
      <w:r>
        <w:rPr>
          <w:rFonts w:cs="Angsana New" w:ascii="Angsana New" w:hAnsi="Angsana New"/>
          <w:color w:val="000000"/>
          <w:lang w:val="en-GB"/>
        </w:rPr>
        <w:t xml:space="preserve">1 </w:t>
      </w:r>
      <w:r>
        <w:rPr>
          <w:rFonts w:ascii="Angsana New" w:hAnsi="Angsana New" w:cs="Angsana New"/>
          <w:color w:val="000000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>. 2560</w:t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504"/>
      </w:tblGrid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งินส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0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ราสารทุ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้น มูลค่าหุ้นละ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24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ิ่งตอบแทนทั้งหมดที่โอนให้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24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9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ที่ดิน อาคาร และอุปกรณ์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38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ินค้าคงเหลือ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312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ลูกหนี้การค้าและลูกหนี้อื่น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37,438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ลูกหนี้ค่าก่อสร้างตามสัญญาที่ยังไม่ได้เรียกเก็บ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4,807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ลูกหนี้เงินประกันผลงา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ินทรัพย์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82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งินฝากสถาบันการเงินที่ใช้เป็นหลักประกั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66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ินทรัพย์ไม่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1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9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27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9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ภาระผูกพันผลประโยชน์เมื่อเกษียณอายุ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2,108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ายได้ค่าก่อสร้างตามสัญญารับล่วงหน้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0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27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1,119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27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1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27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ภายใต้สัญญาเช่าการเงิ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ภาษีเงินได้รอการตัดบัญชี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6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นทรัพย์ที่สามารถระบุได้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69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ความนิยม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9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55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pacing w:lineRule="exact" w:line="300"/>
              <w:ind w:left="53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,624</w:t>
            </w:r>
            <w:r/>
            <w:r>
              <w:rPr>
                <w:sz w:val="20"/>
                <w:szCs w:val="20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right="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ูลค่าต้นทุนที่เกี่ยวข้องกับการซื้อ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.0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 ได้รับรู้เป็นค่าใช้จ่ายในในการบริหารในงบกำไรหรือขาดทุนรวมสำหรับป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ind w:right="9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ind w:left="540" w:right="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ูลค่ายุติธรรมของ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7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ุ้นที่ออกให้เป็นส่วนหนึ่งของสิ่งตอบแทนที่จ่า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อ้างอิงจากราคาหุ้นที่ประกาศต่อสาธารณะเมื่อ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ind w:left="540" w:right="9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ind w:left="540" w:right="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ยุติธรรมของสิน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สามารถระบุได้สุทธิ ยังอยู่ในระหว่างการรอผลการประเมินมูลค่ายุติธรรมของสินทรัพย์เหล่านั้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ขั้นสุดท้าย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  <w:gridCol w:w="1728"/>
        <w:gridCol w:w="1728"/>
      </w:tblGrid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9,57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9,576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8,04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8,047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29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29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29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29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06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068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277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277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64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644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9,32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9,324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32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3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32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763)</w:t>
            </w:r>
          </w:p>
        </w:tc>
        <w:tc>
          <w:tcPr>
            <w:tcW w:w="1728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762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1728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85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842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10,08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10,086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ภาษีเงินได้รอการตัดบัญชี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418"/>
        <w:gridCol w:w="1364"/>
        <w:gridCol w:w="1417"/>
        <w:gridCol w:w="1364"/>
      </w:tblGrid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8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ที่จะใช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ะโยชน์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9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ที่จะใช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ะโยชน์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67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6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58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จ่าย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จ่าย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418"/>
        <w:gridCol w:w="1364"/>
        <w:gridCol w:w="1417"/>
        <w:gridCol w:w="1364"/>
      </w:tblGrid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54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2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,459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ซื้อบริษัทย่อ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5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ด ในกำไรหรือขาด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030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50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56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 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9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95)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,72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5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29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24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1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382"/>
        <w:gridCol w:w="1382"/>
        <w:gridCol w:w="1382"/>
        <w:gridCol w:w="1382"/>
        <w:gridCol w:w="1382"/>
        <w:gridCol w:w="1382"/>
        <w:gridCol w:w="1213"/>
        <w:gridCol w:w="1260"/>
      </w:tblGrid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ลดมูลค่าสินค้าคงเหลือ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มาณ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สำหรับอากรนำเข้าและภาษีมูลค่าเพิ่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อาคารและอุปกรณ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มื่อเกษียณอาย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3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2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4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41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5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,517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0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06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1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tabs>
                <w:tab w:val="clear" w:pos="720"/>
                <w:tab w:val="left" w:pos="852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ซื้อบริษัทย่อย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1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1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2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7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7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Header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3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2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15</w:t>
            </w:r>
          </w:p>
        </w:tc>
        <w:tc>
          <w:tcPr>
            <w:tcW w:w="1213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</w:t>
            </w:r>
          </w:p>
        </w:tc>
        <w:tc>
          <w:tcPr>
            <w:tcW w:w="126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58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720"/>
                <w:tab w:val="right" w:pos="63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ซื้อ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ในกำไรหรือ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762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รอการตัดบัญชี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15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382"/>
        <w:gridCol w:w="1382"/>
        <w:gridCol w:w="1382"/>
        <w:gridCol w:w="1382"/>
        <w:gridCol w:w="1382"/>
        <w:gridCol w:w="1382"/>
        <w:gridCol w:w="1285"/>
        <w:gridCol w:w="1170"/>
      </w:tblGrid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47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ลดมูลค่าสินค้าคงเหลือ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มาณ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สำหรับอากรนำเข้าและภาษีมูลค่าเพิ่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อาคารและอุปกรณ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มื่อเกษียณอาย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3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2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4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5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,45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/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/>
            </w:pP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0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02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tabs>
                <w:tab w:val="clear" w:pos="720"/>
                <w:tab w:val="left" w:pos="852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</w:p>
        </w:tc>
        <w:tc>
          <w:tcPr>
            <w:tcW w:w="1285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1</w:t>
            </w:r>
          </w:p>
        </w:tc>
        <w:tc>
          <w:tcPr>
            <w:tcW w:w="117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/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136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1)</w:t>
            </w:r>
          </w:p>
        </w:tc>
        <w:tc>
          <w:tcPr>
            <w:tcW w:w="1170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56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/>
            </w:pP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9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15</w:t>
            </w:r>
          </w:p>
        </w:tc>
        <w:tc>
          <w:tcPr>
            <w:tcW w:w="1285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  <w:tc>
          <w:tcPr>
            <w:tcW w:w="1170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37"/>
        <w:gridCol w:w="144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กู้ยืมระยะสั้น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14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89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ที่แท้จริงของ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37"/>
        <w:gridCol w:w="144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O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เงินกู้ยืมระยะสั้นจากสถาบันการเงินเป็นทรัสต์รีซีท 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เดือน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18.1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ล้านบาท และค้ำประกันโดยเงินฝากสถาบันการเงินของบริษัทย่อย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1.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59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เงินกู้ยืมระยะสั้นจากสถาบันการเงิน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ั๋วสัญญาใช้เงิน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เดือน ถึ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เดือน โดยเงินกู้ยืมระยะสั้น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3.89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ล้านบาท 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และ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ค้ำประกันโดย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ลูกหนี้การค้าโครงการงานก่อสร้าง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มูลค่ายุติธรรมของเงินกู้ยืมระยะสั้นมีมูลค่าเท่ากับราคาตามบัญชี เนื่องจากผลกระทบของอัตราคิดลดไม่มีสาระ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2560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 xml:space="preserve">กลุ่มกิจการมีวงเงินสินเชื่อเลตเตอร์ออฟเครดิตทรัสต์รีซีทกับสถาบันการเงินเป็นจำนวนรวม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345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9: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101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/>
        <w:t>เจ้าหนี้การค้าและเจ้าหนี้อื่น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,83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4,29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,85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,9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42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91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,13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485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45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55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5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0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,55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1,64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,49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ี้สินภายใต้สัญญาเช่าการเงิน ซึ่งเป็นสัญญาเช่ายานพาหนะและอุปกรณ์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เงินขั้นต่ำที่ต้องจ่ายซึ่งเป็นหนี้สินตามสัญญาเช่าทาง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18"/>
        <w:gridCol w:w="1258"/>
        <w:gridCol w:w="1293"/>
        <w:gridCol w:w="127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5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51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4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66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7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7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23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u w:val="single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u w:val="single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8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1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9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มูลค่าปัจจุบันของ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ทางการเงิน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ที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6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4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7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ที่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91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ของหนี้สินตามสัญญาเช่าการเงิน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7"/>
        <w:gridCol w:w="1418"/>
        <w:gridCol w:w="141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6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4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7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91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ระผูกพันผลประโยชน์พนักงา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ประกอบด้วยรายละเอียดดังนี้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374"/>
        <w:gridCol w:w="1417"/>
        <w:gridCol w:w="1418"/>
        <w:gridCol w:w="1417"/>
      </w:tblGrid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งบแสดงฐานะการ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เมื่อเกษียณอาย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6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2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291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ในงบแสดงฐานะการ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64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2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ที่รวมอยู่ในกำไรจากการดำเนินงา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เมื่อเกษียณอาย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24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540" w:right="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ารวัดมูลค่าใหม่สำหรับผลประโยชน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มื่อเกษียณอาย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77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Spacing"/>
        <w:ind w:left="540" w:hanging="0"/>
        <w:jc w:val="distribute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โครงการผลประโยชน์เมื่อเกษียณอายุ</w:t>
      </w:r>
    </w:p>
    <w:p>
      <w:pPr>
        <w:pStyle w:val="NoSpacing"/>
        <w:ind w:left="540" w:hanging="0"/>
        <w:jc w:val="distribute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Spacing"/>
        <w:ind w:left="540" w:hanging="0"/>
        <w:jc w:val="distribute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โครงการผลประโยชน์เมื่อเกษียณอายุคือโครงการบำเหน็จบำนาญ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 ค่าตอบแทน เป็นต้น ตามกฎหมายแรงงานในประเทศไทย และนโยบายการจ้างงานของกลุ่มกิจการ พนักงานที่ทำงานครบ </w:t>
      </w:r>
      <w:r>
        <w:rPr>
          <w:rFonts w:cs="Angsana New" w:ascii="Angsana New" w:hAnsi="Angsana New"/>
          <w:sz w:val="26"/>
          <w:szCs w:val="26"/>
        </w:rPr>
        <w:t>12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เมื่อทำงานครบอายุเกษียณ </w:t>
      </w:r>
      <w:r>
        <w:rPr>
          <w:rFonts w:cs="Angsana New" w:ascii="Angsana New" w:hAnsi="Angsana New"/>
          <w:spacing w:val="-4"/>
          <w:sz w:val="26"/>
          <w:szCs w:val="26"/>
        </w:rPr>
        <w:t>55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ปี ตามอัตราที่กฎหมายกำหนดโดยขึ้นอยู่กับระยะเวลาทำงาน ซึ่งอัตราที่ใช้ในปัจจุบันกำหนดไว้ </w:t>
      </w:r>
      <w:r>
        <w:rPr>
          <w:rFonts w:cs="Angsana New" w:ascii="Angsana New" w:hAnsi="Angsana New"/>
          <w:spacing w:val="-4"/>
          <w:sz w:val="26"/>
          <w:szCs w:val="26"/>
        </w:rPr>
        <w:t>300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วันของเงินเดือนเดือนสุดท้าย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และอาจปรับปรุงเพิ่มเติมตามดุลยพินิจของผู้บริห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rPr>
          <w:rStyle w:val="Hps"/>
          <w:rFonts w:ascii="Arial" w:hAnsi="Arial" w:cs="Arial"/>
          <w:color w:val="000000"/>
          <w:sz w:val="18"/>
          <w:szCs w:val="18"/>
        </w:rPr>
      </w:pPr>
      <w:r>
        <w:rPr>
          <w:rFonts w:ascii="Angsana New" w:hAnsi="Angsana New" w:cs="Angsana New"/>
          <w:sz w:val="26"/>
          <w:sz w:val="26"/>
          <w:szCs w:val="26"/>
        </w:rPr>
        <w:t>การเปลี่ยนแปลงของภาระผูกพันผลประโยชน์พนักงานเมื่อเกษียณอายุ มีดังต่อไปนี้</w:t>
      </w:r>
    </w:p>
    <w:p>
      <w:pPr>
        <w:pStyle w:val="Normal"/>
        <w:ind w:left="540" w:hanging="0"/>
        <w:jc w:val="left"/>
        <w:rPr>
          <w:rStyle w:val="Hps"/>
          <w:rFonts w:ascii="Angsana New" w:hAnsi="Angsana New" w:cs="Angsana New"/>
          <w:color w:val="000000"/>
          <w:sz w:val="16"/>
          <w:szCs w:val="16"/>
        </w:rPr>
      </w:pPr>
      <w:r>
        <w:rPr/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418"/>
        <w:gridCol w:w="1417"/>
        <w:gridCol w:w="1276"/>
        <w:gridCol w:w="1417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อดต้น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4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ากการซื้อบริษัทย่อ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บริการปัจจุบ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1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ดอกเบี้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ชำระผลประโยชน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ตามหลักคณิตศาสตร์ประกันภั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FFFFFF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อดปลาย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สมมติหลักในการประมาณการตามหลักคณิตศาสตร์ประกันภัยที่ใช้สำหรับภาระผูกพันผลประโยชน์พนักงาน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</w:p>
        </w:tc>
      </w:tr>
      <w:tr>
        <w:trPr>
          <w:cantSplit w:val="true"/>
        </w:trPr>
        <w:tc>
          <w:tcPr>
            <w:tcW w:w="334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</w:p>
        </w:tc>
      </w:tr>
      <w:tr>
        <w:trPr>
          <w:cantSplit w:val="true"/>
        </w:trPr>
        <w:tc>
          <w:tcPr>
            <w:tcW w:w="334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.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.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4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26"/>
        <w:gridCol w:w="2088"/>
        <w:gridCol w:w="2088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ปลี่ยนแปลงใน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พิ่มขึ้นของ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.8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.2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.8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.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.4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.8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4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26"/>
        <w:gridCol w:w="2088"/>
        <w:gridCol w:w="2088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ปลี่ยนแปลงใน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พิ่มขึ้นของ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69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6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.1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.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วิเคราะห์ความอ่อนไหวข้างต้นนี้อ้างอิงจากการเปลี่ยนแปลงข้อสมมติใดข้อสมมติหนึ่ง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ของภาร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Projected Unit Credit Method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ณ วันสิ้นรอบระยะเวลารายงา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คำนวณหนี้สินบำเหน็จบำนาญที่รับรู้ในงบแสดงฐานะการเงิ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ะยะเวล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ิเคราะห์การครบกำหนดของการจ่ายชำระผลประโยชน์เมื่อเกษียณอายุที่ไม่มีการคิดล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95"/>
        <w:gridCol w:w="1195"/>
        <w:gridCol w:w="1195"/>
        <w:gridCol w:w="1195"/>
        <w:gridCol w:w="1174"/>
        <w:gridCol w:w="2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ปี  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ผลประโยชน์เมื่อเกษียณอายุ 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8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8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95"/>
        <w:gridCol w:w="1195"/>
        <w:gridCol w:w="1195"/>
        <w:gridCol w:w="1195"/>
        <w:gridCol w:w="1174"/>
        <w:gridCol w:w="2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ปี  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ผลประโยชน์เมื่อเกษียณอายุ 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7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39"/>
        <w:gridCol w:w="1439"/>
        <w:gridCol w:w="1439"/>
        <w:gridCol w:w="1439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เกินมูลค่าหุ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0,0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3,72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3,72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สามัญ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,0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3,72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3,72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สามัญ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,700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35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274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6,700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,35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3,99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2,34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เดือนตุล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ี่ประชุมผู้ถือหุ้นมีมติให้เพิ่มทุนจดทะเบียนจากเดิ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ุ้นสามัญ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,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มูลค่าหุ้น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76,000,0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โดยการออกหุ้นและจัดสรรหุ้นสามัญเพิ่มทุนดังกล่าวเป็นในลักษณะของการจัดสรรให้แก่บุคคลในวงจำกัด เพื่อจ่ายชำระค่าซื้อกิจการของบริษัทย่อย ซี่งมีมูลค่ายุติธรรม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.7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ณ วันซื้อกิจการ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ำให้มีส่วนเกินมูลค่าหุ้น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70.2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รณีที่บริษัทเสนอขายหุ้นสูงกว่ามูลค่าหุ้นที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(“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ส่วนเกินมูลค่าหุ้น”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และส่วนเกินมูลค่าหุ้นนี้จะนำไปจ่ายเงินปันผลไม่ได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8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สำรองตามกฎหม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ให้เป็นไป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จะต้องจัดสรรกำไรสุทธิประจำปี ส่วนหนึ่งไว้เป็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นกว่าทุนสำรองนี้จะมีจำนวนไม่น้อยกว่าร้อยละสิบของทุนจดทะเบียนและทุนสำรองนี้ จะนำมาจัดสรรปันผลไม่ได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82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,41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สุทธิจากการขายทรัพย์สิ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7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อัตราแลกเปลี่ย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9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เปลี่ยนแปลง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4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49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2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2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33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62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44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19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57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,12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,45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ใช้จ่ายตามลักษณะ</w:t>
      </w:r>
    </w:p>
    <w:p>
      <w:pPr>
        <w:pStyle w:val="Normal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ในสินค้าสำเร็จรูป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ละงานระหว่างทำ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5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68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ซื้อสินค้าสำเร็จรูป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6,60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9,53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จ้างผู้รับเหมาภายนอก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4,06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,39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20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เกี่ยวกับพนักงา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4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งวดปัจจุบันสำหรับกำไรทางภาษีสำหรับ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733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ปรุงจากงวดก่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3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30)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ภาษีเงินได้งวดปัจจุบ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1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53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0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/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ในสินทรัพย์ภาษีเงินได้รอการตัดบัญชี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0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50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5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92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ภาษีเงินได้รอการตัดบัญช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0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50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5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92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ค่าใช้จ่ายภาษีเงินได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14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4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15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62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สำหรับกำไรก่อนหักภาษีของกลุ่มกิจการมียอดจำนวนเงินที่แตกต่างจากการคำนวณกำไรทางบัญชีคูณกับภาษีของประเทศที่บริษัทใหญ่ตั้งอยู่ โดย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7"/>
        <w:gridCol w:w="1297"/>
        <w:gridCol w:w="1297"/>
      </w:tblGrid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างบัญชีก่อน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,37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,586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คำนวณจากอัตราภาษีร้อย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. 2559 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3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8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47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717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ที่สามารถหักได้เพิ่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53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4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33)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ที่ไม่สามารถหัก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1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0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ในปีปัจจุบันที่ไม่รับรู้เป็น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1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ปรุงงวดก่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30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30)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14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4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15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62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ที่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/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ิ่ม ที่เกี่ยวข้องกับองค์ประกอบในกำไรขาดทุนเบ็ดเสร็จอื่นมีดังนี้</w:t>
      </w:r>
    </w:p>
    <w:p>
      <w:pPr>
        <w:pStyle w:val="Normal"/>
        <w:ind w:left="547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) /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ascii="Angsana New" w:hAnsi="Angsana New" w:cs="Angsana New"/>
                <w:color w:val="000000"/>
              </w:rPr>
              <w:t>จาก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6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0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วัดมูลค่าใหม่ของผลประโยช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มื่อเกษียณอาย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6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,7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,821)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1)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งวด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ษีเงินได้รอการตัดบัญช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ภาษี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ascii="Angsana New" w:hAnsi="Angsana New" w:cs="Angsana New"/>
                <w:color w:val="000000"/>
              </w:rPr>
              <w:t>จาก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6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0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วัดมูลค่าใหม่ของผลประโยช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มื่อเกษียณอาย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,7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,821)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1)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งวด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ษีเงินได้รอการตัดบัญช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32" w:right="-117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โดยรวมเงินปันผลระหว่างกา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รวมเป็นเงิน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ที่ได้รับการอนุมัติจากที่ประชุมคณะกรรมการของ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ได้มีการจ่ายแล้วในเดือน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จ่ายเงินปั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ลคงเหลือ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ำไร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วงน้ำหนักที่ถือโดยผู้ถือหุ้น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296"/>
        <w:gridCol w:w="1297"/>
        <w:gridCol w:w="1297"/>
        <w:gridCol w:w="1297"/>
      </w:tblGrid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right="-85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กำไรสุทธิส่วนที่เป็นของผู้ถือหุ้นบริษัทใหญ่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2</w:t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right="-105" w:hanging="0"/>
              <w:rPr/>
            </w:pPr>
            <w:r>
              <w:rPr>
                <w:rFonts w:ascii="Angsana New" w:hAnsi="Angsana New" w:cs="Angsana New"/>
                <w:color w:val="000000"/>
                <w:spacing w:val="-11"/>
                <w:sz w:val="26"/>
                <w:sz w:val="26"/>
                <w:szCs w:val="26"/>
              </w:rPr>
              <w:t xml:space="preserve">จำนวนหุ้นสามัญถัวเฉลี่ยถ่วงน้ำหนักที่มีอยู่ระหว่างปี </w:t>
            </w:r>
            <w:r>
              <w:rPr>
                <w:rFonts w:cs="Angsana New" w:ascii="Angsana New" w:hAnsi="Angsana New"/>
                <w:color w:val="000000"/>
                <w:spacing w:val="-11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1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1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2,783,3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2,783,3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05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05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ไม่มีการออกหุ้นสามัญเทียบเท่าปรับลดในระหว่างงวดที่นำเสนอรายงาน ดังนั้น จึงไม่มีการนำเสนอกำไรต่อหุ้นปรับลด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ที่เกี่ยวข้องกับบุคคลเหล่านั้นถือเป็นบุคคลหรือกิจการที่เกี่ยวข้องกับ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ุณเกียรติ  วิมลเฉลา ผู้ซึ่งดำรงตำแหน่งประธานกรรมการบริหารของบริษัท เป็นบุคคลที่มีอำนาจควบคุมสูงสุดในกลุ่มกิจ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7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กับบุคคลหรือกิจการที่เกี่ยวข้องกันที่สำคัญ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50"/>
        <w:gridCol w:w="127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94,200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เป็นเงินให้กู้ยืมแก่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 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ซื้อสินค้าและบริการดอกเบี้ยรับและดอกเบี้ยจ่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โครง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,2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3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5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7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5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ตอบแทนที่จ่ายหรือค้างจ่ายสำหรับผู้บริหารสำคัญของกลุ่มบริษัท ซึ่งรวมถึงกรรมกา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คณะผู้บริหารระดับสูง 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ผลประโยชน์ระยะสั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การใช้ไฟฟ้า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.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6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8.1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.53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หนังสือค้ำประกันดังกล่าวบางส่วนค้ำประกันโดยเงินฝากธนาคารของบริษัท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ตามสัญญ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4.8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5.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ารขายสินค้าและ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ารรับจ้างบริการ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7.9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: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2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3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86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29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,6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pacing w:val="-2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pacing w:val="-2"/>
          <w:sz w:val="16"/>
          <w:szCs w:val="1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16"/>
          <w:szCs w:val="1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 - 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ล้านเหรียญสหรัฐฯ ซึ่งมีอัตราถัวเฉลี่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.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มูลค่ายุติธรรมของสัญญาซื้อขายเงินตราต่างประเทศล่วงหน้าวัดมูลค่ายุติธรรมโดยใช้ข้อมูลระด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มูลค่ายุติธรรมของสัญญาซื้อขายเงินตราต่างประเทศล่วงหน้า ณ วันที่ในงบแสดงฐานะการเงิน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หนี้สิน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สัญญาซื้อขายเงินตราต่างประเทศล่วงหน้า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25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ระหว่าง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 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และภาษีมูลค่าเพิ่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บริษัทได้บันทึกหนี้สินดังกล่าวไว้แล้วภายใต้บัญชี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ระมาณหนี้สินสำหรับอากรนำเข้าและภาษีมูลค่าเพิ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การพิจารณาของคณะกรรมการพิจารณาอุทธ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หตุการณ์ภายหลังรอบระยะเวลาราย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ุมภาพันธ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กรรมการของบริษัทมีมติอนุมัติให้จ่ายเงินปันผลแก่ผู้ถื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0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จะ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sectPr>
      <w:headerReference w:type="default" r:id="rId14"/>
      <w:footerReference w:type="default" r:id="rId15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84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90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97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9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00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01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28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FootnoteTextChar">
    <w:name w:val="Footnote Text Char"/>
    <w:qFormat/>
    <w:rPr>
      <w:rFonts w:ascii="Angsana New" w:hAnsi="Angsana New" w:cs="Cordia New"/>
      <w:color w:val="000000"/>
      <w:szCs w:val="23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NoSpacing">
    <w:name w:val="No Spacing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Footnote">
    <w:name w:val="Footnote Text"/>
    <w:basedOn w:val="Normal"/>
    <w:pPr/>
    <w:rPr>
      <w:rFonts w:ascii="Angsana New" w:hAnsi="Angsana New" w:cs="Angsana New"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13:00Z</dcterms:created>
  <dc:creator>PricewaterhouseCoopers</dc:creator>
  <dc:description/>
  <cp:keywords/>
  <dc:language>en-US</dc:language>
  <cp:lastModifiedBy>Chayaporn Srilap</cp:lastModifiedBy>
  <cp:lastPrinted>2018-02-22T16:51:00Z</cp:lastPrinted>
  <dcterms:modified xsi:type="dcterms:W3CDTF">2018-02-22T10:36:00Z</dcterms:modified>
  <cp:revision>467</cp:revision>
  <dc:subject/>
  <dc:title>PricewaterhouseCoopers ABAS Ltd</dc:title>
</cp:coreProperties>
</file>