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 w:val="22"/>
          <w:szCs w:val="26"/>
          <w:lang w:bidi="th-TH"/>
        </w:rPr>
      </w:pPr>
      <w:r>
        <w:rPr>
          <w:rFonts w:cs="Angsana New" w:ascii="Angsana New" w:hAnsi="Angsana New"/>
          <w:b/>
          <w:bCs/>
          <w:color w:val="A32020"/>
          <w:sz w:val="22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 w:val="22"/>
          <w:lang w:bidi="th-TH"/>
        </w:rPr>
      </w:pPr>
      <w:r>
        <w:rPr>
          <w:rFonts w:cs="Angsana New" w:ascii="Angsana New" w:hAnsi="Angsana New"/>
          <w:b/>
          <w:bCs/>
          <w:color w:val="A32020"/>
          <w:sz w:val="2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26"/>
          <w:szCs w:val="26"/>
          <w:lang w:bidi="th-TH"/>
        </w:rPr>
      </w:pPr>
      <w:r>
        <w:rPr>
          <w:rFonts w:ascii="Angsana New" w:hAnsi="Angsana New"/>
          <w:color w:val="C00000"/>
          <w:sz w:val="26"/>
          <w:sz w:val="26"/>
          <w:szCs w:val="26"/>
          <w:lang w:bidi="th-TH"/>
        </w:rPr>
        <w:t xml:space="preserve">เสนอผู้ถือหุ้นและคณะกรรมการของบริษัท สยามราช จำกัด </w:t>
      </w:r>
      <w:r>
        <w:rPr>
          <w:rFonts w:cs="Angsana New" w:ascii="Angsana New" w:hAnsi="Angsana New"/>
          <w:color w:val="C00000"/>
          <w:sz w:val="26"/>
          <w:szCs w:val="26"/>
          <w:lang w:bidi="th-TH"/>
        </w:rPr>
        <w:t>(</w:t>
      </w:r>
      <w:r>
        <w:rPr>
          <w:rFonts w:ascii="Angsana New" w:hAnsi="Angsana New"/>
          <w:color w:val="C00000"/>
          <w:sz w:val="26"/>
          <w:sz w:val="26"/>
          <w:szCs w:val="26"/>
          <w:lang w:bidi="th-TH"/>
        </w:rPr>
        <w:t>มหาชน</w:t>
      </w:r>
      <w:r>
        <w:rPr>
          <w:rFonts w:cs="Angsana New" w:ascii="Angsana New" w:hAnsi="Angsana New"/>
          <w:color w:val="C00000"/>
          <w:sz w:val="26"/>
          <w:szCs w:val="26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22"/>
          <w:szCs w:val="26"/>
          <w:lang w:bidi="th-TH"/>
        </w:rPr>
      </w:pPr>
      <w:r>
        <w:rPr>
          <w:rFonts w:cs="Angsana New" w:ascii="Angsana New" w:hAnsi="Angsana New"/>
          <w:color w:val="C00000"/>
          <w:sz w:val="22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2"/>
          <w:lang w:bidi="th-TH"/>
        </w:rPr>
      </w:pPr>
      <w:r>
        <w:rPr>
          <w:rFonts w:cs="Angsana New" w:ascii="Angsana New" w:hAnsi="Angsana New"/>
          <w:sz w:val="22"/>
          <w:lang w:bidi="th-TH"/>
        </w:rPr>
      </w:r>
    </w:p>
    <w:p>
      <w:pPr>
        <w:pStyle w:val="Normal"/>
        <w:spacing w:lineRule="auto" w:line="240" w:before="0" w:after="8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 xml:space="preserve">ข้าพเจ้าเห็นว่า งบการเงินรวมของบริษัท สยามราช จำกัด </w:t>
      </w:r>
      <w:r>
        <w:rPr>
          <w:rFonts w:cs="Angsana New" w:ascii="Angsana New" w:hAnsi="Angsana New"/>
          <w:sz w:val="26"/>
          <w:szCs w:val="26"/>
          <w:lang w:bidi="th-TH"/>
        </w:rPr>
        <w:t>(</w:t>
      </w:r>
      <w:r>
        <w:rPr>
          <w:rFonts w:ascii="Angsana New" w:hAnsi="Angsana New"/>
          <w:sz w:val="26"/>
          <w:sz w:val="26"/>
          <w:szCs w:val="26"/>
          <w:lang w:bidi="th-TH"/>
        </w:rPr>
        <w:t>มหาชน</w:t>
      </w:r>
      <w:r>
        <w:rPr>
          <w:rFonts w:cs="Angsana New" w:ascii="Angsana New" w:hAnsi="Angsana New"/>
          <w:sz w:val="26"/>
          <w:szCs w:val="26"/>
          <w:lang w:bidi="th-TH"/>
        </w:rPr>
        <w:t>) (</w:t>
      </w:r>
      <w:r>
        <w:rPr>
          <w:rFonts w:ascii="Angsana New" w:hAnsi="Angsana New"/>
          <w:sz w:val="26"/>
          <w:sz w:val="26"/>
          <w:szCs w:val="26"/>
          <w:lang w:bidi="th-TH"/>
        </w:rPr>
        <w:t>บริษัท</w:t>
      </w:r>
      <w:r>
        <w:rPr>
          <w:rFonts w:cs="Angsana New" w:ascii="Angsana New" w:hAnsi="Angsana New"/>
          <w:sz w:val="26"/>
          <w:szCs w:val="26"/>
          <w:lang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cs="Angsana New" w:ascii="Angsana New" w:hAnsi="Angsana New"/>
          <w:sz w:val="26"/>
          <w:szCs w:val="26"/>
          <w:lang w:bidi="th-TH"/>
        </w:rPr>
        <w:t>(</w:t>
      </w:r>
      <w:r>
        <w:rPr>
          <w:rFonts w:ascii="Angsana New" w:hAnsi="Angsana New"/>
          <w:sz w:val="26"/>
          <w:sz w:val="26"/>
          <w:szCs w:val="26"/>
          <w:lang w:bidi="th-TH"/>
        </w:rPr>
        <w:t>กลุ่มกิจการ</w:t>
      </w:r>
      <w:r>
        <w:rPr>
          <w:rFonts w:cs="Angsana New" w:ascii="Angsana New" w:hAnsi="Angsana New"/>
          <w:sz w:val="26"/>
          <w:szCs w:val="26"/>
          <w:lang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งบการเงิน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cs="Angsana New" w:ascii="Angsana New" w:hAnsi="Angsana New"/>
          <w:sz w:val="26"/>
          <w:szCs w:val="26"/>
          <w:lang w:val="en-GB" w:bidi="th-TH"/>
        </w:rPr>
        <w:t>31</w:t>
      </w:r>
      <w:r>
        <w:rPr>
          <w:rFonts w:cs="Angsana New" w:ascii="Angsana New" w:hAnsi="Angsana New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ธันวาคม พ</w:t>
      </w:r>
      <w:r>
        <w:rPr>
          <w:rFonts w:cs="Angsana New" w:ascii="Angsana New" w:hAnsi="Angsana New"/>
          <w:sz w:val="26"/>
          <w:szCs w:val="26"/>
          <w:lang w:bidi="th-TH"/>
        </w:rPr>
        <w:t>.</w:t>
      </w:r>
      <w:r>
        <w:rPr>
          <w:rFonts w:ascii="Angsana New" w:hAnsi="Angsana New"/>
          <w:sz w:val="26"/>
          <w:sz w:val="26"/>
          <w:szCs w:val="26"/>
          <w:lang w:bidi="th-TH"/>
        </w:rPr>
        <w:t>ศ</w:t>
      </w:r>
      <w:r>
        <w:rPr>
          <w:rFonts w:cs="Angsana New" w:ascii="Angsana New" w:hAnsi="Angsana New"/>
          <w:sz w:val="26"/>
          <w:szCs w:val="26"/>
          <w:lang w:bidi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bidi="th-TH"/>
        </w:rPr>
        <w:t>2560</w:t>
      </w:r>
      <w:r>
        <w:rPr>
          <w:rFonts w:cs="Angsana New" w:ascii="Angsana New" w:hAnsi="Angsana New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ผลการดำเนินงานรวมและผลการดำเนินงานเฉพาะกิจการ กระแสเงินสดรวมและกระแสเงินสดเฉพาะกิจการสำหรับปีสิ้นสุดวันเดียวกัน 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6"/>
          <w:szCs w:val="26"/>
          <w:lang w:val="en-GB" w:bidi="th-TH"/>
        </w:rPr>
      </w:pPr>
      <w:r>
        <w:rPr>
          <w:rFonts w:eastAsia="Calibri" w:cs="Angsana New" w:ascii="Angsana New" w:hAnsi="Angsan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8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งบการเงินรวมและงบการเงินเฉพาะกิจการประกอบด้วย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งบกำไรขาดทุนเบ็ดเสร็จรวมและงบกำไรขาดทุนเบ็ดเสร็จเฉพาะกิจการสำหรับปีสิ้นสุดวันเดียวกัน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งบแสดงการเปลี่ยนแปลงส่วนของเจ้าของรวมและงบแสดงการเปลี่ยนแปลงส่วนของเจ้าของเฉพาะกิจการสำหรับปีสิ้นสุดวันเดียวกัน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บกระแสเงินสดรวมและงบกระแสเงินสดเฉพาะกิจการสำหรับปีสิ้นสุดวันเดียวกัน และ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มายเหตุประกอบงบการเงินรวมและงบการเงินเฉพาะกิจการซึ่ง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2"/>
          <w:szCs w:val="26"/>
          <w:lang w:val="en-GB" w:bidi="th-TH"/>
        </w:rPr>
      </w:pPr>
      <w:r>
        <w:rPr>
          <w:rFonts w:eastAsia="Calibri" w:cs="Angsana New" w:ascii="Angsana New" w:hAnsi="Angsana New"/>
          <w:color w:val="000000"/>
          <w:sz w:val="22"/>
          <w:szCs w:val="26"/>
          <w:lang w:val="en-GB" w:bidi="th-TH"/>
        </w:rPr>
      </w:r>
    </w:p>
    <w:p>
      <w:pPr>
        <w:pStyle w:val="Normal"/>
        <w:spacing w:lineRule="auto" w:line="240" w:before="0" w:after="80"/>
        <w:rPr/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เกณฑ์ในการแสดงความเห็น</w:t>
      </w:r>
      <w:r>
        <w:rPr>
          <w:rFonts w:ascii="Angsana New" w:hAnsi="Angsana New" w:eastAsia="Calibri"/>
          <w:color w:val="C00000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ในรายงานของข้าพเจ้า ข้าพเจ้ามีความเป็นอิสระจาก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และบริษัทตามข้อกำหนดจรรยาบรรณของผู้ประกอบวิชาชีพบัญชีในส่วนที่เกี่ยวข้องกับการตรวจสอบ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กำหนดโดยสภาวิชาชีพบัญชีในพระบรมราชูปถัมภ์ และข้าพเจ้าได้ปฏิบัติตามความรับผิดชอบด้านจรรยาบรรณอื่น ๆ 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2"/>
          <w:szCs w:val="26"/>
          <w:lang w:bidi="th-TH"/>
        </w:rPr>
      </w:pPr>
      <w:r>
        <w:rPr>
          <w:rFonts w:eastAsia="Calibri" w:cs="Angsana New" w:ascii="Angsana New" w:hAnsi="Angsana New"/>
          <w:sz w:val="22"/>
          <w:szCs w:val="26"/>
          <w:lang w:bidi="th-TH"/>
        </w:rPr>
      </w:r>
    </w:p>
    <w:p>
      <w:pPr>
        <w:pStyle w:val="Normal"/>
        <w:spacing w:lineRule="auto" w:line="240" w:before="0" w:after="80"/>
        <w:rPr>
          <w:rFonts w:ascii="Angsana New" w:hAnsi="Angsana New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bidi="th-TH"/>
        </w:rPr>
        <w:t>เรื่องสำคัญในการตรวจสอบ</w:t>
      </w:r>
    </w:p>
    <w:p>
      <w:pPr>
        <w:sectPr>
          <w:footerReference w:type="default" r:id="rId2"/>
          <w:type w:val="nextPage"/>
          <w:pgSz w:w="11906" w:h="16838"/>
          <w:pgMar w:left="1987" w:right="720" w:gutter="0" w:header="0" w:top="3139" w:footer="706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/>
      </w:pPr>
      <w:r>
        <w:rPr>
          <w:rFonts w:ascii="Angsana New" w:hAnsi="Angsana New"/>
          <w:sz w:val="26"/>
          <w:sz w:val="26"/>
          <w:szCs w:val="26"/>
          <w:lang w:bidi="th-TH"/>
        </w:rPr>
        <w:t>เรื่องสำคัญในการตรวจสอบคือเรื่องต่าง ๆ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ที่มีนัยสำคัญที่สุดตามดุลยพินิจเยี่ยงผู้ประกอบวิชาชีพของข้าพเจ้าในการตรวจสอบ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>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>งบการเงินรวมและงบการเงินเฉพาะกิจการโดยรวมและในการแสดงความเห็นของข้าพเจ้า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ทั้งนี้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ข้าพเจ้าไม่ได้แสดงความเห็น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ยกต่างหากสำหรับเรื่อง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color w:val="A32020"/>
          <w:sz w:val="2"/>
          <w:szCs w:val="2"/>
          <w:lang w:bidi="th-TH"/>
        </w:rPr>
      </w:pPr>
      <w:r>
        <w:rPr>
          <w:rFonts w:eastAsia="Calibri" w:cs="Angsana New" w:ascii="Angsana New" w:hAnsi="Angsana New"/>
          <w:b/>
          <w:bCs/>
          <w:color w:val="A32020"/>
          <w:sz w:val="2"/>
          <w:szCs w:val="2"/>
          <w:lang w:bidi="th-TH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2"/>
      </w:tblGrid>
      <w:tr>
        <w:trPr>
          <w:tblHeader w:val="true"/>
        </w:trPr>
        <w:tc>
          <w:tcPr>
            <w:tcW w:w="4820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392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2"/>
                <w:sz w:val="26"/>
                <w:sz w:val="26"/>
                <w:szCs w:val="26"/>
                <w:lang w:bidi="th-TH"/>
              </w:rPr>
              <w:t>การรับรู้รายได้ของสัญญาก่อสร้างซึ่งขึ้นอยู่กับดุลยพินิ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ที่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bidi="th-TH"/>
              </w:rPr>
            </w:r>
          </w:p>
        </w:tc>
        <w:tc>
          <w:tcPr>
            <w:tcW w:w="4392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หนึ่งในธุรกิจที่สำคัญของกลุ่มกิจการ ได้แก่ กลุ่มธุรกิจก่อสร้างสถานีวัดและระบบท่อส่งก๊าซธรรมชาติ กลุ่มกิจการให้บริการงานวิศวกรรม การออกแบบและก่อสร้างสถานีวัดก๊าซธรรมชาติและระบบท่อส่งก๊าซ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และงานสถานีอัตราการไหลของของเหล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bidi="th-TH"/>
              </w:rPr>
              <w:t>กลุ่มกิจการรับรู้รายได้และต้นทุนการก่อสร้างและบริการทางวิศวกรรม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โดยใช้วิธีอัตราส่วนของงานที่ทำเสร็จ โดยขั้นของความสำเร็จจะวัด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สัดส่วนของต้นทุนที่เกิดขึ้นของงานที่ได้ทำเสร็จเปรียบเทียบกับประมาณการต้นทุนการก่อสร้างทั้งโครงการ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วิธีอัตราส่วนของงานที่ทำสำเร็จด้วยวิธี </w:t>
            </w:r>
            <w:r>
              <w:rPr>
                <w:rFonts w:cs="Angsana New" w:ascii="Angsana New" w:hAnsi="Angsana New"/>
                <w:sz w:val="26"/>
                <w:szCs w:val="26"/>
              </w:rPr>
              <w:t>cost to cost method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าพเจ้าให้ความสำคัญในเรื่องนี้เนื่องจา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2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จำนวนรายได้จากธุรกิจก่อสร้างและบริการทางวิศวกรรม เป็นจำนวนที่มีสาระสำคัญมากถึง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32.05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องรายได้ทั้งหมดในงบการเงินรว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2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ผู้บริหารมีส่วนสำคัญในการใช้ดุลยพินิจและตัดสินใจเกี่ยวกับการจัดทำประมาณการต้นทุนและสอบทานขั้นความสำเร็จของแต่ละโครงการ  รวมถึงการพิจารณาการ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ประมาณการผลขาดทุนที่คาดว่าจะเกิดขึ้นในแต่ละโครงการ</w:t>
            </w:r>
          </w:p>
          <w:p>
            <w:pPr>
              <w:pStyle w:val="Normal"/>
              <w:spacing w:lineRule="auto" w:line="240" w:before="0" w:after="0"/>
              <w:ind w:left="346" w:hanging="0"/>
              <w:contextualSpacing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43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วิธีปฏิบัติงานของข้าพเจ้าที่เกี่ยวข้องกับการที่ผู้บริหารมีส่วนสำคัญในการใช้ดุลยพินิจในการจัดทำประมาณการต้นทุนของโครงการ มีดังต่อไปนี้</w:t>
            </w:r>
          </w:p>
          <w:p>
            <w:pPr>
              <w:pStyle w:val="Normal"/>
              <w:spacing w:lineRule="auto" w:line="240" w:before="0" w:after="0"/>
              <w:ind w:left="375" w:hanging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5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ประเมินประสิทธิผลในการออกแบบการควบคุมภายในซึ่งเกี่ยวข้องกับขั้นตอนการจัดทำงบประมาณและขั้นตอนการบันทึกรายได้จากสัญญาก่อสร้างและต้นทุนค่า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ก่อสร้าง และทดสอบการควบคุมภายในเกี่ยวกับกระบวน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จัดทำดังกล่าวซึ่งเกี่ยวข้องกับต้นทุนการก่อสร้างตามสัญญาที่ประมาณไว้ รวมทั้งทดสอบการจัดทำประมาณการโดยการสอบถามวิศวกรผู้รับผิดชอบโครงการในรายละเอียดและตรวจหลักฐานสนับสนุนที่เกี่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ว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อ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5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ทดสอบการปฏิบัติตามระบบการควบคุมภายในของวงจรรายได้และ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และวงจรรายจ่ายและเจ้าหนี้สำหรับการก่อสร้า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นอกจากนี้ ข้าพเจ้าได้ตรวจสอบเอกสารประกอบสำหรับต้นทุนที่เกิดขึ้นของงานที่ทำเสร็จจนถึงปัจจุบันและประเมินความถูกต้องของขั้นความสำเร็จของงานก่อสร้างในรายงานความคืบหน้าของโครงการรายเดือนโดยการ </w:t>
            </w:r>
          </w:p>
          <w:p>
            <w:pPr>
              <w:pStyle w:val="Normal"/>
              <w:spacing w:lineRule="auto" w:line="240" w:before="0" w:after="0"/>
              <w:ind w:left="375" w:hanging="375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75" w:hanging="375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เปรียบเทียบขั้นความสำเร็จตามอัตราส่วนของงานที่ทำเสร็จด้วยวิธ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ost to cost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กับ อัตราส่วนของงานที่ทำเสร็จโดยพิจารณาจากการสำรวจทางกายภาพโดยวิศวกรผู้บริหารโครงการร่วมกับเจ้าของหรือลูกค้า และประเมินผลต่างที่เกิดขึ้นว่าต้องมีการปรับปรุงหรือไม่</w:t>
            </w:r>
          </w:p>
          <w:p>
            <w:pPr>
              <w:pStyle w:val="Normal"/>
              <w:spacing w:lineRule="auto" w:line="240" w:before="0" w:after="0"/>
              <w:ind w:left="375" w:hanging="0"/>
              <w:contextualSpacing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987" w:right="720" w:gutter="0" w:header="706" w:top="2880" w:footer="706" w:bottom="7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08"/>
      </w:tblGrid>
      <w:tr>
        <w:trPr>
          <w:tblHeader w:val="true"/>
        </w:trPr>
        <w:tc>
          <w:tcPr>
            <w:tcW w:w="4572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2"/>
                <w:sz w:val="26"/>
                <w:sz w:val="26"/>
                <w:szCs w:val="26"/>
                <w:lang w:bidi="th-TH"/>
              </w:rPr>
              <w:t>การรับรู้รายได้ของสัญญาก่อสร้างซึ่งขึ้นอยู่กับดุลยพินิ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ที่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bidi="th-TH"/>
              </w:rPr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bidi="th-TH"/>
              </w:rPr>
            </w:r>
          </w:p>
        </w:tc>
      </w:tr>
      <w:tr>
        <w:trPr/>
        <w:tc>
          <w:tcPr>
            <w:tcW w:w="4572" w:type="dxa"/>
            <w:tcBorders>
              <w:bottom w:val="dotted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4608" w:type="dxa"/>
            <w:tcBorders>
              <w:bottom w:val="dotted" w:sz="4" w:space="0" w:color="ED7D31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3" w:hanging="351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ทดสอบต้นทุนจริงที่เกิดขึ้นแต่ยังไม่ได้รับการวางบิลจากผู้ขายหรือผู้ให้บริการเพื่อประเมินความครบถ้วนของการบันทึกบัญชีต้นทุ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3" w:hanging="351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คำนวณขั้นความสำเร็จของงานในรายงานความคืบหน้าของโครงการรายเดือ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3" w:hanging="351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เยี่ยมชมสถานที่ก่อสร้างและสังเกตการณ์วิธีการวัดขั้นความสำเร็จของงานโดยวิศวกร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3" w:hanging="351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ประเมินความเหมาะสมของประมาณการผลขาดทุนที่คาดว่าจะเกิดขึ้นในแต่ละโครงการที่จัดทำโดยผู้บริหาร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จากวิธีการปฏิบัติงานข้างต้น ข้าพเจ้าพบว่าการจัดทำประมาณการต้นทุนและการสอบทานขั้นความสำเร็จของแต่ละโครงการรวมถึงการพิจารณาการประมาณการผลขาดทุนที่คาดว่าจะเกิดขึ้นในแต่ละโครงการมีความสมเหตุสมผลและเหมาะสมกับสภาพแวดล้อมและสถานการณ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987" w:right="720" w:gutter="0" w:header="706" w:top="2880" w:footer="706" w:bottom="7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608"/>
      </w:tblGrid>
      <w:tr>
        <w:trPr>
          <w:tblHeader w:val="true"/>
        </w:trPr>
        <w:tc>
          <w:tcPr>
            <w:tcW w:w="4579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6"/>
                <w:sz w:val="26"/>
                <w:sz w:val="26"/>
                <w:szCs w:val="26"/>
                <w:lang w:bidi="th-TH"/>
              </w:rPr>
              <w:t>การประเมินการกลับรายการของการด้อยค่าของ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ที่สถานีบริการก๊าซธรรมชาติที่หยุดดำเนิน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bidi="th-TH"/>
              </w:rPr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57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บริษัทมีสถานีบริการก๊าซธรรมชาติ จำนว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แห่ง ได้แก่ สถานีบริการสาขาวิภาวดี สาขาบางนา สาขากำแพงเพชรและสาขาพิษณุโลก บริษัทได้ทำสัญญาขายและบริการ กับลูกค้ารายหนึ่ง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 xml:space="preserve">เป็นระยะเวล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2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ปี โดยให้บริการจุดพักรถและขายก๊าซธรรมชาติแต่รถยนต์ที่สาขากำแพงเพชรในปี พ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และสาขาพิษณุโลก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ในปี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ในปี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สินทรัพย์ในสถานีบริการสาขากำแพงเพช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สาขาพิษณุโลก ได้เกิดการด้อยค่าเนื่องจากผลประกอบการ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ของสถานีบริการทั้งสองแห่งประสบผลขาดทุนจากการดำเนินงาน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 และกระแสเงินสดจากการดำเนินกิจการทั้งสองแห่งต่ำกว่าประมาณการอย่างมีสาระสำคัญ ดังนั้นผู้บริหารจึงตั้งสำรองค่าเผื่อการด้อยค่าของสินทรัพย์ทั้งจำนวน เป็นจำนวนเงินทั้งสิ้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66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ล้าน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ในเดือนพฤศจิกายน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255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ผู้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บริหารได้ประสบผลสำเร็จในการเจรจายกเลิกสัญญา โดยปราศจากค่าปรับ ปัจจุบันสถานีทั้งสองแห่งได้หยุดดำเนินงานเป็นการชั่วคราว ทั้งนี้ผู้บริหารได้ว่าจ้างผู้ประเมินราคาอิสระทำการประเมินมูลค่าคงเหลือของสินทรัพย์ เนื่องจากผู้บริหารมีแผนที่จะขายสินทรัพย์ดังกล่าวให้บุคคลภายนอก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ในเดือนธันวาคม พ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.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bidi="th-TH"/>
              </w:rPr>
              <w:t>256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ผู้บริหาร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GB" w:bidi="th-TH"/>
              </w:rPr>
              <w:t>มีโครงการที่จะนำสิน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บางส่วนในสถานีบริการทั้งสองแห่งไปใช้ในสถานีบริการ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 xml:space="preserve">แห่งใหม่ในไตรมาสที่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ของปีพ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. 256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bidi="th-TH"/>
              </w:rPr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าพเจ้าดำเนินงานตามวิธีปฏิบัติดังต่อไปนี้เพื่อประเมินการ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กลับรายการของการด้อยค่าของสถานีบริการที่หยุดดำเนินงาน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สอบถามผู้บริหารและผู้ประเมินอิสระในเชิงทดสอบโดยเฉพาะเจาะจงเกี่ยวกับลักษณะของสินทรัพย์ คุณภาพการใช้งาน และความพึงพอใจในภาพรว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ประเมินความเหมาะสมของวิธีการประเมินที่ผู้บริหารใช้ในในการประเมินมูลค่าคงเหลือของสินทรัพย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ทดสอบความถูกต้องและความเกี่ยวเนื่องของข้อมูล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  <w:lang w:bidi="th-TH"/>
              </w:rPr>
              <w:t>ที่ใช้ในการประเมิน ซึ่งจัดทำโดยผู้บริหาร ในรูปแบบของการสุ่มตัวอย่า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พิจารณาความเหมาะสมของมูลค่าคงเหลือ และสอบถามผู้บริหารเชิงทดสอบในการประเมินความเหมาะสมของมูลค่าที่เปลี่ยนแปลงไปอย่างมีสาระสำคัญ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ตรวจสอบแผนการใช้สินทรัพย์ของผู้บริหารในอนาคต รวมถึงสอบถามผู้บริหาร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จากวิธีการปฏิบัติงานข้างต้น ข้าพเจ้าพบว่าข้อสมมติฐ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ผู้บริหารที่ใช้ในการประเมินมูลค่าคงเหลือของสินทรัพย์ดังกล่าวมีความเหมาะสม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608"/>
      </w:tblGrid>
      <w:tr>
        <w:trPr>
          <w:tblHeader w:val="true"/>
        </w:trPr>
        <w:tc>
          <w:tcPr>
            <w:tcW w:w="4579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6"/>
                <w:sz w:val="26"/>
                <w:sz w:val="26"/>
                <w:szCs w:val="26"/>
                <w:lang w:bidi="th-TH"/>
              </w:rPr>
              <w:t>การประเมินการกลับรายการของการด้อยค่าของ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ที่สถานีบริการก๊าซธรรมชาติที่หยุดดำเนิน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bidi="th-TH"/>
              </w:rPr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579" w:type="dxa"/>
            <w:tcBorders>
              <w:bottom w:val="dotted" w:sz="4" w:space="0" w:color="ED7D3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ตามที่เปิดเผยในหมายเหตุประกอบงบการเงินข้อ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4.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เรื่องประมาณการการด้อยค่าของที่ดิน อาคารและอุปกรณ์ และข้อ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เรื่องที่ดิน อาคารและอุปกรณ์ กลุ่มกิจการมีที่ดิน อาคาร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 xml:space="preserve">และอุปกรณ์ ณ 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.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6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มูลค่า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2.8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ล้าน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ผู้บริหารบันทึกการกลับรายการค่าเผื่อการด้อยค่าสำหรับสินทรัพย์ จำนวน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3.4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ล้านบาทในงบกำไรขาดทุนรวมสำหรับปี พ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าพเจ้าให้ความสำคัญในเรื่องมูลค่าคงเหลือของที่ดิน อาคารและอุปกรณ์ที่สถานีบริการที่หยุดดำเนินงาน เนื่องจากมูลค่าคงเหลือของสินทรัพย์ดังกล่าวมีสาระสำคัญและเป็นเรื่องที่ผู้บริหารต้องใช้ดุลยพินิจในการประเมินความเหมาะสมสำหรับการกลับรายการของการด้อยค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bidi="th-TH"/>
              </w:rPr>
            </w:r>
          </w:p>
        </w:tc>
        <w:tc>
          <w:tcPr>
            <w:tcW w:w="4608" w:type="dxa"/>
            <w:tcBorders>
              <w:bottom w:val="dotted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80"/>
        <w:rPr>
          <w:rFonts w:ascii="Angsana New" w:hAnsi="Angsana New" w:eastAsia="Calibri" w:cs="Angsana New"/>
          <w:b/>
          <w:b/>
          <w:bCs/>
          <w:color w:val="A32020"/>
          <w:sz w:val="2"/>
          <w:szCs w:val="2"/>
          <w:lang w:bidi="th-TH"/>
        </w:rPr>
      </w:pPr>
      <w:r>
        <w:br w:type="page"/>
      </w:r>
      <w:r>
        <w:rPr>
          <w:rFonts w:eastAsia="Calibri" w:cs="Angsana New" w:ascii="Angsana New" w:hAnsi="Angsana New"/>
          <w:b/>
          <w:bCs/>
          <w:color w:val="A32020"/>
          <w:sz w:val="2"/>
          <w:szCs w:val="2"/>
          <w:lang w:bidi="th-TH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71"/>
        <w:gridCol w:w="108"/>
        <w:gridCol w:w="4538"/>
      </w:tblGrid>
      <w:tr>
        <w:trPr>
          <w:tblHeader w:val="true"/>
        </w:trPr>
        <w:tc>
          <w:tcPr>
            <w:tcW w:w="4579" w:type="dxa"/>
            <w:gridSpan w:val="2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46" w:type="dxa"/>
            <w:gridSpan w:val="2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26"/>
                <w:szCs w:val="26"/>
              </w:rPr>
            </w:r>
          </w:p>
        </w:tc>
        <w:tc>
          <w:tcPr>
            <w:tcW w:w="45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 w:bidi="th-TH"/>
              </w:rPr>
              <w:t>ซื้อ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ธุรกิ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bidi="th-TH"/>
              </w:rPr>
            </w:r>
          </w:p>
        </w:tc>
        <w:tc>
          <w:tcPr>
            <w:tcW w:w="4538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ngsana New" w:hAnsi="Angsana New" w:cs="Angsana New"/>
                <w:sz w:val="26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0"/>
                <w:lang w:bidi="th-TH"/>
              </w:rPr>
            </w:r>
          </w:p>
        </w:tc>
        <w:tc>
          <w:tcPr>
            <w:tcW w:w="45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อ้างอิงหมายเหตุประกอบงบการเงินข้อ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เรื่องการซื้อธุรกิจ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บริษัทได้รับโอนสินทรัพย์และหนี้สินทั้งหมดของ บริษัท เทคโทรนิค โฮลดิ้ง จำกัด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ที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โฮลดิ้ง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ซึ่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รวมถึง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หุ้นสามัญของบริษัท เทคโทรนิค จำกัดในสัดส่วน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ของทุนจดทะเบียนของบริษัท ตามกระบวนการโอนกิจการทั้งหมด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(Entire Business Transfer)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ตามแนวทางที่กำหนดในประมวลกฎหมายรัษฎากร โดยกิจการจ่ายชำระสิ่งตอบแทนทั้งหมดเป็นจำนวนเงินทั้งสิ้น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253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ล้านบาท  ด้วยหุ้นสามัญเพิ่มทุนของกิจการ จำนวน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76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70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หุ้น มูลค่าที่ตราไว้หุ้นละ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บาท ซึ่งมีมูลค่ายุติธรรมหุ้นละ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 xml:space="preserve">72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บาท มูลค่ารวมทั้งสิ้น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 xml:space="preserve">62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ล้านบาท และเงินสดจำนวน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ล้านบาท ผู้บริหารประเมินว่าการจ่ายซื้อเงินลงทุนในบริษัทดังกล่าวถือเป็นการรวมธุรกิจ ตามคำนิยามที่ระบุไว้ใน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เรื่องการรวมธุรกิ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ผู้บริหารประเมินว่ามูลค่ายุติธรรมของสินทรัพย์สุทธิที่ได้มาที่ระบุได้มีมูลค่ารวม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 xml:space="preserve">08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ล้านบาท ซึ่งส่วนใหญ่ประกอบด้วย ที่ดิน อาคารและอุปกรณ์จำนวน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 xml:space="preserve">63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ล้านบาทและมีค่าความนิยมที่เกิดขึ้นจากการรวมธุรกิจจำนวนรวม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 xml:space="preserve">197.55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ล้านบาท ซึ่งส่วนใหญ่เกิดจากความสัมพันธ์ลูกค้าและชื่อทางการค้า การวัดมูลค่าของสินทรัพย์และหนี้สินที่ได้รับมา เป็นส่วนหนึ่งในขั้นตอนการปันส่วนราคาซื้อในการรวมกิจการ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(Purchase Price Allocation)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และวิธีที่ใช้ในการประเมินมูลค่าของค่าความนิยมนั้นสอดคล้องกับ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bidi="th-TH"/>
              </w:rPr>
            </w:r>
          </w:p>
        </w:tc>
        <w:tc>
          <w:tcPr>
            <w:tcW w:w="4538" w:type="dxa"/>
            <w:tcBorders/>
            <w:shd w:fill="F2F2F2" w:val="clear"/>
          </w:tcPr>
          <w:p>
            <w:pPr>
              <w:pStyle w:val="Default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้าพเจ้าได้พิจารณาการประเมินรายการซื้อธุรกิจที่จัดทำโดยผู้บริหารตามที่ได้ระบุในหมายเหตุประกอบงบการเงินข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่ารายการดังกล่าวนั้นถือเป็นการรวมธุรกิจและมีการบันทึกอย่างเหมาะสมต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การรวมธุรกิจ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ธีการตรวจสอบของข้าพเจ้าได้แก่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อ่านสัญญาซื้อธุรกิจและพิจารณาว่ากิจการได้ปฏิบัติตามวิธีการทางบัญชีที่เหมาะสม มีการเปิดเผยข้อมูลอย่างเพียงพอ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ประเมินวิธีการวัดมูลค่าและวิธีปฏิบัติทางการบัญชีสำหรับสิ่งตอบแทนที่จ่ายซื้อธุรกิจ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มูลค่ายุติธรรมของมูลค่าหุ้น ณ วันที่ทำการซื้อกิจกา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วจสอบรายการจ่ายซื้อดังกล่าวกับใบแจ้งยอดบัญชีธนาคาร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การระบุและการวัดมูลค่ายุติธรรมของสินทรัพย์และหนี้สินที่ได้รับมาจากการซื้อธุรกิจ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ประเมินความเหมาะสมของข้อสมมติฐานที่ใช้ในการวัดมูลค่ายุติธรรมของที่ดิน อาคารและอุปกรณ์ เช่น ประมาณการต้น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อุปกรณ์ที่จะนำมาเพื่อทดแทน อายุการใช้งานคงเหลือ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โดยการสอบถามผู้บริหารในเชิงทดสอบเกี่ยวกับข้อสมมติฐา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าง ๆ ที่ใช้ในการคำนวณ โดยพิจารณาจากข้อมูลในอดีต และข้อมูลจากแหล่งภายนอกประกอ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วจรายการโอนกิจการทั้งหมดว่าได้ปฏิบัติสอดคล้องกับเงื่อนไขที่ระบุไว้ในประมวลกฎหมายรัษฎากรเรื่องการโอนกิจการทั้งหมด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bidi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619"/>
      </w:tblGrid>
      <w:tr>
        <w:trPr>
          <w:tblHeader w:val="true"/>
        </w:trPr>
        <w:tc>
          <w:tcPr>
            <w:tcW w:w="4579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19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FFFFFF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FFFFFF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 w:bidi="th-TH"/>
              </w:rPr>
              <w:t>ซื้อ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ธุรกิ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bidi="th-TH"/>
              </w:rPr>
            </w:r>
          </w:p>
        </w:tc>
        <w:tc>
          <w:tcPr>
            <w:tcW w:w="4619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579" w:type="dxa"/>
            <w:tcBorders>
              <w:bottom w:val="single" w:sz="4" w:space="0" w:color="ED7D3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าพเจ้าให้ความสำคัญในเรื่องมูลค่ายุติธรรมของที่ดิน อาคารและอุปกรณ์ที่เกิดจากการรวมธุรกิจ เนื่องจากในการประเมินมูลค่ายุติธรรมอาศัยวิธีการประเมินมูลค่ายุติธรรมและข้อสมมติฐานซึ่งเกี่ยวข้องกับการใช้ดุลยพินิจที่สำคัญของผู้บริหาร ข้อสมมติฐานที่สำคัญที่ผู้บริหารใช้ในการประเมินมูลค่าของที่ดิน อาคารและอุปกรณ์ ประกอบด้วย ประมาณการต้นทุนของ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อาคารที่จะนำมาเพื่อทดแทน ปรับปรุงด้วยอายุการใช้งาน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นอกจากนี้ข้าพเจ้ายังให้ความสำคัญกับการรับโอนกิจการทั้งหมดเนื่องจากรายการดังกล่าวเป็นการปฏิบัติตามแนวทางที่กำหนดในประมวลกฎหมายรัษฎากร ซึ่งมีเงื่อนไขที่บริษัทต้องปฏิบัติตา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bidi="th-TH"/>
              </w:rPr>
              <w:t>ทั้งนี้ ณ วันที่นำเสนอรายงาน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bidi="th-TH"/>
              </w:rPr>
              <w:t>ผู้บริหารยังอยู่ในระหว่างการประเมินมูลค่ายุติธรรมของสินทรัพย์สุทธิที่สามารถระบุได้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  <w:lang w:bidi="th-TH"/>
              </w:rPr>
              <w:t>ซึ่งการประเมินมูลค่ายุติธรรมยังอยู่ในช่วงระยะเวลาในการวัดมูลค่าตามข้อกำหนด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องมาตรฐานการรายงานทางการเงินฉบับ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bidi="th-TH"/>
              </w:rPr>
            </w:r>
          </w:p>
        </w:tc>
        <w:tc>
          <w:tcPr>
            <w:tcW w:w="4619" w:type="dxa"/>
            <w:tcBorders>
              <w:bottom w:val="single" w:sz="4" w:space="0" w:color="ED7D31"/>
            </w:tcBorders>
            <w:shd w:fill="F2F2F2" w:val="clear"/>
          </w:tcPr>
          <w:p>
            <w:pPr>
              <w:pStyle w:val="Default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้าพเจ้าทดสอบการคำนวณค่าความนิยมที่เกิดขึ้นจากการซื้อธุรกิจ ซึ่งเป็นผลต่างระหว่างมูลค่าสิ่งตอบแทนที่จ่ายซื้อทั้งหมดกับมูลค่ายุติธรรมของสินทรัพย์สุทธิที่ได้มาที่ระบุได้ และพบว่าผู้บริหารได้คำนวณตามวิธีการที่สอดคล้องกับ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จากวิธีปฏิบัติงานข้างต้น การประเมินมูลค่ายุติธรรมของสินทรัพย์และหนี้สินที่เกิดจากการรวมธุรกิจ และวิธีการปฏิบัติทางการบัญชีสำหรับการรวมธุรกิจมีการปันส่วนราคาและบันทึกอย่างเหมาะส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รวมถึงมีการเปิดเผยข้อมูลไว้อย่างเพียงพอ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8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br w:type="page"/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 xml:space="preserve">ข้อมูลอื่น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</w:t>
      </w: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กิจการ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และรายงานของผู้สอบบัญชีที่อยู่ในรายงานนั้น ข้าพเจ้าคาดว่าข้าพเจ้าจะได้รับรายงานประจำปีภายหลังวันที่</w:t>
      </w: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12"/>
          <w:szCs w:val="12"/>
          <w:lang w:val="en-GB" w:bidi="th-TH"/>
        </w:rPr>
      </w:pPr>
      <w:r>
        <w:rPr>
          <w:rFonts w:cs="Angsana New" w:ascii="Angsana New" w:hAnsi="Angsana New"/>
          <w:color w:val="000000"/>
          <w:sz w:val="12"/>
          <w:szCs w:val="12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วามเห็นของข้าพเจ้าต่อ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12"/>
          <w:szCs w:val="12"/>
          <w:lang w:val="en-GB" w:bidi="th-TH"/>
        </w:rPr>
      </w:pPr>
      <w:r>
        <w:rPr>
          <w:rFonts w:cs="Angsana New" w:ascii="Angsana New" w:hAnsi="Angsana New"/>
          <w:color w:val="000000"/>
          <w:sz w:val="12"/>
          <w:szCs w:val="12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ือ การอ่านและพิจารณาว่าข้อมูลอื่นมีความขัดแย้งที่มีสาระสำคัญกับ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กิจการ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12"/>
          <w:szCs w:val="12"/>
          <w:lang w:val="en-GB" w:bidi="th-TH"/>
        </w:rPr>
      </w:pPr>
      <w:r>
        <w:rPr>
          <w:rFonts w:cs="Angsana New" w:ascii="Angsana New" w:hAnsi="Angsana New"/>
          <w:color w:val="000000"/>
          <w:sz w:val="12"/>
          <w:szCs w:val="12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คณะกรรมการตรวจสอบ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8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ความรับผิดชอบของกรรมการต่องบการเงิน</w:t>
      </w: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กรรมการ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เหล่านี้ โดยถูกต้องตามที่ควร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ตามมาตรฐานการรายงานทางการเงิน และรับผิดชอบเกี่ยวกับการควบคุมภายในที่กรรมการพิจารณาว่าจำเป็น เพื่อให้สามารถจัดทำ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 กรรมการรับผิดชอบในการประเมินความสามารถของ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>และบริษัท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6"/>
          <w:szCs w:val="26"/>
          <w:lang w:val="en-GB" w:bidi="th-TH"/>
        </w:rPr>
        <w:t>(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>และการใช้เกณฑ์การบัญชีสำหรับ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>การดำเนินงานต่อเนื่อง เว้นแต่กรรมการมีความตั้งใจที่จะเลิก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pacing w:val="-4"/>
          <w:sz w:val="26"/>
          <w:szCs w:val="26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คณะกรรมการตรวจสอบมีหน้าที่ช่วยกรรมการในการสอดส่องดูแลกระบวนการในการจัดทำรายงานทางการเงินของกลุ่มกิจการและบริษัท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pacing w:val="-4"/>
          <w:sz w:val="26"/>
          <w:szCs w:val="26"/>
          <w:lang w:bidi="th-TH"/>
        </w:rPr>
      </w:pP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</w:r>
    </w:p>
    <w:p>
      <w:pPr>
        <w:pStyle w:val="Normal"/>
        <w:spacing w:lineRule="auto" w:line="240" w:before="0" w:after="80"/>
        <w:rPr>
          <w:rFonts w:ascii="Angsana New" w:hAnsi="Angsana New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C00000"/>
          <w:sz w:val="26"/>
          <w:sz w:val="26"/>
          <w:szCs w:val="26"/>
          <w:lang w:bidi="th-TH"/>
        </w:rPr>
        <w:t>กิจกา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pacing w:val="-3"/>
          <w:sz w:val="26"/>
          <w:sz w:val="26"/>
          <w:szCs w:val="26"/>
          <w:lang w:bidi="th-TH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ของ</w:t>
      </w:r>
      <w:r>
        <w:rPr>
          <w:rFonts w:ascii="Angsana New" w:hAnsi="Angsana New" w:eastAsia="Calibri"/>
          <w:spacing w:val="-2"/>
          <w:sz w:val="26"/>
          <w:sz w:val="26"/>
          <w:szCs w:val="26"/>
          <w:lang w:bidi="th-TH"/>
        </w:rPr>
        <w:t>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 แต่ไม่ได้เป็นการรับประกันว่า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ที่ขัดต่อข้อเท็จจริงแต่ละรายการ หรือทุกรายการรวมกันจะมีผ</w:t>
      </w:r>
      <w:r>
        <w:rPr>
          <w:rFonts w:ascii="Angsana New" w:hAnsi="Angsana New"/>
          <w:sz w:val="26"/>
          <w:sz w:val="26"/>
          <w:szCs w:val="26"/>
          <w:lang w:bidi="th-TH"/>
        </w:rPr>
        <w:t>ลต่อการตัดสินใจทางเศรษฐกิจของผู้ใช้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ในการตรวจสอบของข้าพเจ้าตามมาตรฐานการสอบบัญชี ข้าพเจ้าได้ใช้ดุลยพินิจเยี่ยงผู้ประกอบวิชาชีพและการสังเกต และสงสัยเยี่ยง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 </w:t>
      </w:r>
      <w:r>
        <w:rPr>
          <w:rFonts w:ascii="Angsana New" w:hAnsi="Angsana New" w:eastAsia="Calibri" w:cs="Angsana New"/>
          <w:sz w:val="26"/>
          <w:sz w:val="26"/>
          <w:szCs w:val="26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26"/>
          <w:sz w:val="26"/>
          <w:szCs w:val="26"/>
        </w:rPr>
        <w:t>ายใ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กลุ่มกิจการและ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ประเมินความเหมาะสมของนโยบายการบัญชีที่กรรมการ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26"/>
          <w:sz w:val="26"/>
          <w:szCs w:val="26"/>
        </w:rPr>
        <w:t xml:space="preserve">ผยข้อมูลที่เกี่ยวข้องซึ่งจัดทำขึ้นโดยกรรมการ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รุปเกี่ยวกับความเหมาะสมของการใช้เกณฑ์การบัญชีสำหรับการดำเนินงานต่อเนื่องของกรรมการและจากหลักฐานการสอบ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นัยสำคัญต่อความสามารถของกลุ่มกิจการและบริษัทในการดำเนินงานต่อเนื่องหรือไม่ ถ้าข้าพเจ้าได้ข้อสรุปว่ามีความไม่แน่นอ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มีสาระสำคัญ ข้าพเจ้าต้องกล่าวไว้ในรายงานของผู้สอบบัญชีของข้าพเจ้าถึงการเปิดเผยที่เกี่ยวข้องในงบการเงินรวม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บ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กิจการและบริษัทต้องหยุดการดำเนินงานต่อเนื่อง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รวม รวมถึงการเปิดเผยว่างบการเงินรวมและงบ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สดงรายการ 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สื่อสารกับคณะกรรมการตรวจสอบ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 ถ้าหากข้าพเจ้าได้พบในระหว่าง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ตรวจสอบขอ</w:t>
      </w:r>
      <w:r>
        <w:rPr>
          <w:rFonts w:ascii="Angsana New" w:hAnsi="Angsana New"/>
          <w:sz w:val="26"/>
          <w:sz w:val="26"/>
          <w:szCs w:val="26"/>
          <w:lang w:bidi="th-TH"/>
        </w:rPr>
        <w:t>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ให้คำรับรองแก่คณะกรรมการตรวจสอบว่า ข้าพเจ้าได้ปฏิบัติตามข้อกำหนดจรรยาบรรณที่เกี่ยวข้องกับความเป็นอิสระและได้สื่อสารกับคณะกรรมการตรวจสอบ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26"/>
          <w:sz w:val="26"/>
          <w:szCs w:val="26"/>
          <w:lang w:bidi="th-TH"/>
        </w:rPr>
        <w:t>อิสระ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รวมและ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2"/>
          <w:szCs w:val="26"/>
          <w:lang w:bidi="th-TH"/>
        </w:rPr>
      </w:pPr>
      <w:r>
        <w:rPr>
          <w:rFonts w:eastAsia="Calibri" w:cs="Angsana New" w:ascii="Angsana New" w:hAnsi="Angsana New"/>
          <w:sz w:val="22"/>
          <w:szCs w:val="26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2"/>
          <w:lang w:bidi="th-TH"/>
        </w:rPr>
      </w:pPr>
      <w:r>
        <w:rPr>
          <w:rFonts w:eastAsia="Calibri" w:cs="Angsana New" w:ascii="Angsana New" w:hAnsi="Angsana New"/>
          <w:sz w:val="2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 w:bidi="th-TH"/>
        </w:rPr>
      </w:pPr>
      <w:r>
        <w:rPr>
          <w:rFonts w:cs="Angsana New" w:ascii="Angsana New" w:hAnsi="Angsan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  <w:lang w:bidi="th-TH"/>
        </w:rPr>
        <w:t>สง่า  โชคนิติสวัสดิ์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  <w:lang w:val="en-GB" w:bidi="th-TH"/>
        </w:rPr>
        <w:t>11251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val="en-GB" w:bidi="th-TH"/>
        </w:rPr>
        <w:t>22</w:t>
      </w:r>
      <w:r>
        <w:rPr>
          <w:rFonts w:cs="Angsana New" w:ascii="Angsana New" w:hAnsi="Angsana New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กุมภาพันธ์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พ</w:t>
      </w:r>
      <w:r>
        <w:rPr>
          <w:rFonts w:cs="Angsana New" w:ascii="Angsana New" w:hAnsi="Angsana New"/>
          <w:sz w:val="26"/>
          <w:szCs w:val="26"/>
          <w:lang w:bidi="th-TH"/>
        </w:rPr>
        <w:t>.</w:t>
      </w:r>
      <w:r>
        <w:rPr>
          <w:rFonts w:ascii="Angsana New" w:hAnsi="Angsana New"/>
          <w:sz w:val="26"/>
          <w:sz w:val="26"/>
          <w:szCs w:val="26"/>
          <w:lang w:bidi="th-TH"/>
        </w:rPr>
        <w:t>ศ</w:t>
      </w:r>
      <w:r>
        <w:rPr>
          <w:rFonts w:cs="Angsana New" w:ascii="Angsana New" w:hAnsi="Angsana New"/>
          <w:sz w:val="26"/>
          <w:szCs w:val="26"/>
          <w:lang w:bidi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bidi="th-TH"/>
        </w:rPr>
        <w:t>2561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987" w:right="720" w:gutter="0" w:header="706" w:top="288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3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60</w:t>
      </w:r>
    </w:p>
    <w:sectPr>
      <w:headerReference w:type="default" r:id="rId9"/>
      <w:footerReference w:type="default" r:id="rId10"/>
      <w:type w:val="nextPage"/>
      <w:pgSz w:w="11906" w:h="16838"/>
      <w:pgMar w:left="1800" w:right="2880" w:gutter="0" w:header="706" w:top="4176" w:footer="706" w:bottom="7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ucrosiaUPC" w:hAnsi="EucrosiaUPC" w:cs="EucrosiaUPC"/>
        <w:sz w:val="28"/>
        <w:szCs w:val="36"/>
      </w:rPr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C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ngsana New" w:hAnsi="Angsana New" w:eastAsia="Calibri" w:cs="Angsana New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C00000"/>
      <w:sz w:val="22"/>
      <w:szCs w:val="22"/>
      <w:lang w:bidi="th-TH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MS Mincho;Yu Gothic UI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alibri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alibri" w:cs="Angsana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1:00Z</dcterms:created>
  <dc:creator>Jiranuth Koolmongkulrat</dc:creator>
  <dc:description/>
  <cp:keywords/>
  <dc:language>en-US</dc:language>
  <cp:lastModifiedBy>Chayaporn Srilap</cp:lastModifiedBy>
  <cp:lastPrinted>2018-02-22T16:44:00Z</cp:lastPrinted>
  <dcterms:modified xsi:type="dcterms:W3CDTF">2018-02-22T09:56:00Z</dcterms:modified>
  <cp:revision>18</cp:revision>
  <dc:subject/>
  <dc:title/>
</cp:coreProperties>
</file>