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ข้อมูลทั่วไป</w:t>
      </w:r>
    </w:p>
    <w:p>
      <w:pPr>
        <w:pStyle w:val="ListParagraph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 w:eastAsia="th-TH"/>
        </w:rPr>
      </w:r>
    </w:p>
    <w:p>
      <w:pPr>
        <w:pStyle w:val="ListParagraph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 (“</w:t>
      </w:r>
      <w:r>
        <w:rPr>
          <w:rFonts w:ascii="Angsana New" w:hAnsi="Angsana New" w:cs="Angsana New"/>
          <w:sz w:val="26"/>
          <w:sz w:val="26"/>
          <w:szCs w:val="26"/>
        </w:rPr>
        <w:t>บริษัท”</w:t>
      </w:r>
      <w:r>
        <w:rPr>
          <w:rFonts w:cs="Angsana New" w:ascii="Angsana New" w:hAnsi="Angsana New"/>
          <w:sz w:val="26"/>
          <w:szCs w:val="26"/>
        </w:rPr>
        <w:t>) (</w:t>
      </w:r>
      <w:r>
        <w:rPr>
          <w:rFonts w:ascii="Angsana New" w:hAnsi="Angsana New" w:cs="Angsana New"/>
          <w:sz w:val="26"/>
          <w:sz w:val="26"/>
          <w:szCs w:val="26"/>
        </w:rPr>
        <w:t>เดิมชื่อ “บริษัท สยามราชธานี คอร์ปอเรชัน จำกัด”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ป็นบริษัทจดทะเบียนในตลาดหลักทรัพย์แห่งประเทศไทย และมีที่อยู่ตามที่ได้จดทะเบียนเลขที่ </w:t>
      </w:r>
      <w:r>
        <w:rPr>
          <w:rFonts w:cs="Angsana New" w:ascii="Angsana New" w:hAnsi="Angsana New"/>
          <w:sz w:val="26"/>
          <w:szCs w:val="26"/>
          <w:lang w:val="en-GB"/>
        </w:rPr>
        <w:t>289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มู่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ถนนรถรางสายเก่า ตำบลสำโรง อำเภอพระประแดง จังหวัดสมุทรปราการ </w:t>
      </w:r>
      <w:r>
        <w:rPr>
          <w:rFonts w:cs="Angsana New" w:ascii="Angsana New" w:hAnsi="Angsana New"/>
          <w:sz w:val="26"/>
          <w:szCs w:val="26"/>
          <w:lang w:val="en-GB"/>
        </w:rPr>
        <w:t>10130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กิจการดำเนินธุรกิจหลักในการให้บริการจัดหา จัดจำหน่ายและติดตั้งปั๊มอุตสาหกรรม ธุรกิจก๊าซธรรมชาติสำหรับยานยนต์ รวมทั้งธุรกิจก่อสร้างสถานีวัดการซื้อขายและระบบท่อส่งก๊าซธรรมชาติ</w:t>
      </w:r>
      <w:r>
        <w:rPr>
          <w:rFonts w:ascii="Angsana New" w:hAnsi="Angsana New" w:cs="Angsana New"/>
          <w:sz w:val="26"/>
          <w:sz w:val="26"/>
          <w:szCs w:val="26"/>
        </w:rPr>
        <w:t xml:space="preserve"> รวมทั้งธุรกิจงานสถานีวัดอัตราการไหลของของเหลว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เพื่อวัตถุประสงค์ในการรายงานข้อมูลจึงรวมเรียกบริษัทและกิจการร่วมค้าว่า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“กลุ่มกิจการ”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ทางการเงินรวมและข้อมูลทางการเงินเฉพาะกิจการระหว่างกาลได้รับอนุมัติโดยกรรมการผู้มีอำนาจของบริษัทเมื่อวันที่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 xml:space="preserve">1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ฤษภ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1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และข้อมูลทางการเงินเฉพาะกิจการระหว่างกาล</w:t>
      </w:r>
      <w:r>
        <w:rPr>
          <w:rFonts w:ascii="Angsana New" w:hAnsi="Angsana New" w:cs="Angsana New"/>
          <w:sz w:val="26"/>
          <w:sz w:val="26"/>
          <w:szCs w:val="26"/>
        </w:rPr>
        <w:t>ที่นำเสนอนี้ได้มีการสอบทานแต่ไม่ได้ตรวจสอบ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eastAsia="Cordia New" w:cs="Angsana New"/>
          <w:b/>
          <w:b/>
          <w:bCs/>
          <w:color w:val="000000"/>
          <w:sz w:val="20"/>
          <w:szCs w:val="20"/>
          <w:lang w:val="en-GB" w:eastAsia="th-TH"/>
        </w:rPr>
      </w:pPr>
      <w:r>
        <w:rPr>
          <w:rFonts w:eastAsia="Cordia New" w:cs="Angsana New" w:ascii="Angsana New" w:hAnsi="Angsana New"/>
          <w:b/>
          <w:bCs/>
          <w:color w:val="000000"/>
          <w:sz w:val="20"/>
          <w:szCs w:val="20"/>
          <w:lang w:val="en-GB" w:eastAsia="th-TH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eastAsia="Cordia New" w:cs="Angsana New"/>
          <w:b/>
          <w:b/>
          <w:bCs/>
          <w:sz w:val="26"/>
          <w:szCs w:val="26"/>
          <w:lang w:val="en-GB" w:eastAsia="th-TH"/>
        </w:rPr>
      </w:pPr>
      <w:r>
        <w:rPr>
          <w:rFonts w:eastAsia="Cordia New" w:cs="Angsana New" w:ascii="Angsana New" w:hAnsi="Angsana New"/>
          <w:b/>
          <w:bCs/>
          <w:sz w:val="26"/>
          <w:szCs w:val="26"/>
          <w:lang w:val="en-GB" w:eastAsia="th-TH"/>
        </w:rPr>
        <w:t>2.1</w:t>
        <w:tab/>
      </w:r>
      <w:r>
        <w:rPr>
          <w:rFonts w:ascii="Angsana New" w:hAnsi="Angsana New" w:eastAsia="Cordia New" w:cs="Angsana New"/>
          <w:b/>
          <w:b/>
          <w:bCs/>
          <w:sz w:val="26"/>
          <w:sz w:val="26"/>
          <w:szCs w:val="26"/>
          <w:lang w:val="en-GB" w:eastAsia="th-TH"/>
        </w:rPr>
        <w:t>เกณฑ์ในการจัดทำข้อมูลทางการเงิน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eastAsia="Cordia New" w:cs="Angsana New"/>
          <w:b/>
          <w:b/>
          <w:bCs/>
          <w:sz w:val="20"/>
          <w:szCs w:val="20"/>
          <w:lang w:val="en-GB" w:eastAsia="th-TH"/>
        </w:rPr>
      </w:pPr>
      <w:r>
        <w:rPr>
          <w:rFonts w:eastAsia="Cordia New" w:cs="Angsana New" w:ascii="Angsana New" w:hAnsi="Angsana New"/>
          <w:b/>
          <w:bCs/>
          <w:sz w:val="20"/>
          <w:szCs w:val="20"/>
          <w:lang w:val="en-GB" w:eastAsia="th-TH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8"/>
          <w:sz w:val="26"/>
          <w:sz w:val="26"/>
          <w:szCs w:val="26"/>
          <w:lang w:val="en-GB"/>
        </w:rPr>
        <w:t xml:space="preserve">ข้อมูลทางการเงินระหว่างกาลได้จัดทำขึ้นตามมาตรฐานการบัญชีไทย ฉบับที่ </w:t>
      </w:r>
      <w:r>
        <w:rPr>
          <w:rFonts w:cs="Angsana New" w:ascii="Angsana New" w:hAnsi="Angsana New"/>
          <w:spacing w:val="-8"/>
          <w:sz w:val="26"/>
          <w:szCs w:val="26"/>
          <w:lang w:val="en-GB"/>
        </w:rPr>
        <w:t xml:space="preserve">34 </w:t>
      </w:r>
      <w:r>
        <w:rPr>
          <w:rFonts w:ascii="Angsana New" w:hAnsi="Angsana New" w:cs="Angsana New"/>
          <w:spacing w:val="-8"/>
          <w:sz w:val="26"/>
          <w:sz w:val="26"/>
          <w:szCs w:val="26"/>
          <w:lang w:val="en-GB"/>
        </w:rPr>
        <w:t>เรื่อง งบการเงินระหว่างกาล ข้อมูลทางการเงินหลัก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คือ งบแสดงฐานะการเงิน งบกำไรขาดทุนเบ็ดเสร็จ งบแสดงการเปลี่ยนแปลงส่วนของเจ้าของ และงบกระแสเงินสด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รื่อง การนำเสนองบการเงิน ส่วนหมายเหตุประกอบข้อมูลทางการเงินจัดทำเป็นแบบย่อ บริษัท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  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ทางการเงินระหว่างกาลนี้ควรอ่านควบคู่กับงบการเงินของรอบปีบัญชี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0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างการเงินระหว่างกาลฉบับภาษาไทยเป็นหลัก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0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11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มาตรฐานการรายงานทางการเงินฉบับที่มีการปรับปรุงใหม่ ซึ่งมีผลบังคับใช้สำหรับรอบระยะเวลาบัญชีที่เริ่มต้น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br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ในหรือหลังวันที่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 2561</w:t>
      </w:r>
    </w:p>
    <w:p>
      <w:pPr>
        <w:pStyle w:val="ListParagraph"/>
        <w:spacing w:lineRule="auto" w:line="240" w:before="0" w:after="0"/>
        <w:ind w:left="1980" w:hanging="369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8649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527"/>
      </w:tblGrid>
      <w:tr>
        <w:trPr/>
        <w:tc>
          <w:tcPr>
            <w:tcW w:w="4122" w:type="dxa"/>
            <w:tcBorders/>
          </w:tcPr>
          <w:p>
            <w:pPr>
              <w:pStyle w:val="Normal"/>
              <w:ind w:left="705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รื่อง งบกระแสเงินสด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705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รื่อง ภาษีเงินได้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705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</w:p>
          <w:p>
            <w:pPr>
              <w:pStyle w:val="Normal"/>
              <w:ind w:left="705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0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มีการปรับปรุงการเปิดเผยข้อมูลเพิ่มเติมเกี่ยวกับการเปลี่ยนแปลงในหนี้สินของกิจการที่เกิดขึ้นจากกิจกรรมจัดหาเงินทั้งที่เป็นรายการที่เป็นเงินสดและรายการที่ไม่ใช่เงินสด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0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มีการอธิบายให้ชัดเจนในเรื่องวิธีการบัญชีสำหรับภาษีเงินได้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อตัดบัญชีกรณีมีสินทรัพย์ที่วัดมูลค่าด้วยมูลค่ายุติธรรมที่มีจำนวนต่ำกว่ามูลค่าฐานภาษีของสินทรัพย์ ในเรื่องดังต่อไปนี้ </w:t>
      </w:r>
    </w:p>
    <w:p>
      <w:pPr>
        <w:pStyle w:val="Normal"/>
        <w:ind w:left="216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รณีสินทรัพย์ที่วัดด้วยมูลค่ายุติธรรมมีมูลค่าต่ำกว่าฐานภาษีของสินทรัพย์นั้น ณ วันสิ้นรอบระยะเวลารายงาน จะถือว่ามีผลแตกต่างชั่วคราวที่ใช้หักภาษีเกิดขึ้น </w:t>
      </w:r>
    </w:p>
    <w:p>
      <w:pPr>
        <w:pStyle w:val="Normal"/>
        <w:ind w:left="216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นการประมาณการกำไรทางภาษีในอนาคต กิจการสามารถสันนิษฐานว่าจะได้รับประโยชน์จากสินทรัพย์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นมูลค่าที่สูงกว่ามูลค่าตามบัญชีได้</w:t>
      </w:r>
    </w:p>
    <w:p>
      <w:pPr>
        <w:pStyle w:val="Normal"/>
        <w:ind w:left="216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นกรณีที่กฎหมายภาษีอากรมีข้อจำกัดเกี่ยวกับแหล่งที่มาของกำไรทางภาษี ที่สามารถใช้ประโยชน์สินทรัพย์ภาษีเงินได้รอตัดบัญชีได้เฉพาะในประเภทที่กำหนด การพิจารณาการจะได้ใช้ประโยชน์ของสินทรัพย์ภาษีเงินได้รอตัดบัญชีจะต้องนำไปประเมินรวมกันกับสินทรัพย์ภาษีเงินได้รอตัดบัญชีที่เป็นประเภทเดียวกันเท่านั้น</w:t>
      </w:r>
    </w:p>
    <w:p>
      <w:pPr>
        <w:pStyle w:val="Normal"/>
        <w:ind w:left="216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นการประมาณกำไรทางภาษีในอนาคตจะไม่รวมจำนวนที่ใช้หักภาษีที่เกิดจากการกลับรายการของผลแตกต่างชั่วคราวที่ใช้หักภาษีนั้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0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มีการอธิบายให้ชัดเจนว่าการเปิดเผยตามข้อกำหนด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ของมาตรฐานการรายงานทางการเงินฉบับนี้ ให้ถือปฏิบัติกับส่วนได้เสียที่ถูกจัดประเภทเป็นสินทรัพย์ที่ถือไว้เพื่อขา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ตามขอบเขตของ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0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ยกเว้นการเปิดเผยข้อมูลทางการเงินโดยสรุป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ผู้บริหารของกลุ่มกิจการได้ประเมินและพิจารณาว่ามาตรฐานที่ปรับปรุงใหม่ดังกล่าวข้างต้นไม่มีผลกระทบที่มีนัยสำคัญต่อกลุ่มกิจการ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11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มาตรฐานการรายงานทางการเงินฉบับ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 xml:space="preserve">. 2562 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และเกี่ยวข้องกับกลุ่มกิจการ และกลุ่มกิจการไม่ได้นำมาตรฐานการรายงานทางการเงินฉบับใหม่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ดังกล่าวมาถือปฏิบัติก่อนวันบังคับใช้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7938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78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</w:p>
        </w:tc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รายได้จากสัญญาที่ทำกับลูกค้า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ให้ข้อกำหนดสำหรับการรับรู้รายได้ โดยให้ใช้มาตรฐานการรายงานทางการเงินฉบับนี้แทนมาตรฐานต่อไปนี้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7920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3969"/>
      </w:tblGrid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สัญญาก่อสร้าง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รายได้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3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5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8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การโอนสินทรัพย์จากลูกค้า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47" w:hanging="247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>รายการแลกเปลี่ยนเกี่ยวกับบริการโฆษณา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ลักการของมาตรฐานการรายงานทางการเงินฉบับใหม่นี้อ้างอิงหลักการว่า 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•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ายได้จะรับรู้เมื่อการควบคุมในสินค้าหรือบริการได้โอนไปยังลูกค้า ซึ่งแนวคิดของการควบคุมได้ถูกนำมาใช้แทนแนวคิดของความเสี่ยงและผลตอบแทนที่ใช้อยู่เดิม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•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กิจการรับรู้รายได้เพื่อแสดงการส่งมอบสินค้าหรือบริการที่สัญญาให้ลูกค้าในจำนวนเงินที่สะท้อนถึงสิ่งตอบแทน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กิจการคาดว่าจะมีสิทธิได้รับจากการแลกเปลี่ยนสินค้าหรือบริการนั้นๆ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ิจการรับรู้รายได้ตามหลักการสำคัญตามขั้นตอนดังต่อไปนี้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•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ั้นตอนแรก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ะบุสัญญาที่ทำกับลูกค้า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•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ั้นที่สอง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ะบุภาระที่ต้องปฏิบัติในสัญญา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•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ั้นที่สาม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ำหนดราคาของรายการ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•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ั้นที่สี่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ปันส่วนราคาของรายการให้กับภาระที่ต้องปฏิบัติที่รวมอยู่ในสัญญา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•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ั้นที่ห้า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ับรู้รายได้เมื่อ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หรือขณะที่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ิจการปฏิบัติตามภาระที่ต้องปฏิบัติเสร็จสิ้น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611" w:hanging="540"/>
        <w:contextualSpacing w:val="false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มาตรฐานการรายงานทางการเงินฉบับ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 xml:space="preserve">. 2562 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และเกี่ยวข้องกับกลุ่มกิจการ และกลุ่มกิจการไม่ได้นำมาตรฐานการรายงานทางการเงินฉบับใหม่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ดังกล่าวมาถือปฏิบัติก่อนวันบังคับใช้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ิจการมีทางเลือกในการปรับใช้มาตรฐานการรายงานทางการเงินฉบับนี้โดยการปรับปรุงย้อนหลังตามมาตรฐานการบัญชี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รื่อง นโยบายการบัญชี การเปลี่ยนแปลงประมาณการทางบัญชีและข้อผิดพลาดโดยมีข้ออนุโลม หรือปรับปรุงโดยรับรู้ผลกระทบสะสมย้อนหลังกับกำไรสะสม ณ วันต้นงวดของรอบระยะเวลารายงานที่เริ่มต้นใช้มาตรฐานการรายงานทางการเงินฉบับนี้ประกอบกับการเปิดเผยข้อมูลเพิ่มเติม กลุ่มบริษัทจะเริ่มนำมาตรฐา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ารรายงานทางการเงินฉบับนี้มาปฏิบัติใช้ครั้งแรกสำหรับรอบระยะเวลารายงานที่เริ่มต้นในหรือหลัง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ผู้บริหารกำลังอยู่ในระหว่างการประเมินผลกระทบในรายละเอียดจากการนำมาตรฐา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ารรายงานทางการเงินฉบับนี้มาปฏิบัติใช้ครั้งแรกและคาดว่าจะมีผลกระทบในเรื่องดังต่อไปนี้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•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ารรับประกันที่ขยายเพิ่มเติมนอกเหนือไปจากการรับประกันตามปกติ ซึ่งจะต้องรับรู้เป็นภาระที่ต้องปฏิบัติแยกต่างหากอีกประการหนึ่ง ซึ่งอาจส่งผลกระทบให้กิจการต้องเลื่อนการรับรู้รายได้ส่วนดังกล่าวออกไปจนกว่าภาระที่ต้องปฏิบัติดังกล่าวจะเสร็จสิ้น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•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ารบัญชีสำหรับต้นทุนที่เกิดขึ้นเพื่อให้กิจการปฏิบัติตามสัญญ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-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ต้นทุนที่เคยบันทึกเป็นค่าใช้จ่ายอาจต้องบันทึกเป็นสินทรัพย์ภายใต้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5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•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สิทธิในการคื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-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ำหนดให้แยกการแสดงมูลค่าได้รับคืนสินค้าจากลูกค้าและหนี้สินเงินคืนในงบแสดงฐานะการเงิน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694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ูลค่ายุติธรรม</w:t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ะมาณการมูลค่ายุติธรรม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ารางต่อไปนี้แสดงถึงเครื่องมือทางการเงินที่วัดมูลค่าด้วยมูลค่ายุติธรรมจำแนกตามวิธีการประมาณมูลค่า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วามแตกต่างของระดับข้อมูลสามารถแสดงได้ดังนี้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sz w:val="26"/>
          <w:sz w:val="26"/>
          <w:szCs w:val="26"/>
        </w:rPr>
        <w:t xml:space="preserve">ราคาเสนอซื้อขาย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ม่ต้องปรับปรุง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ที่สามารถสังเกตได้โดยตรง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ได้แก่ ข้อมูลราคาตลาด</w:t>
      </w:r>
      <w:r>
        <w:rPr>
          <w:rFonts w:cs="Angsana New" w:ascii="Angsana New" w:hAnsi="Angsana New"/>
          <w:spacing w:val="-6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รือโดยอ้อ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สำหรับสินทรัพย์นั้นหรือหนี้สินนั้น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ข้อมูลระดับ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ข้อมูลสำหรับสินทรัพย์หรือหนี้สินซึ่งไม่ได้อ้างอิงจากข้อมูลที่สามารถสังเกตได้จากตลาด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ข้อมูลที่ไม่สามารถสังเกตได้</w:t>
      </w:r>
      <w:r>
        <w:rPr>
          <w:rFonts w:cs="Angsana New" w:ascii="Angsana New" w:hAnsi="Angsana New"/>
          <w:sz w:val="26"/>
          <w:szCs w:val="26"/>
        </w:rPr>
        <w:t>)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694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มูลค่ายุติธรรม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ะมาณการมูลค่ายุติธรรม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ตารางต่อไปนี้แสดงถึงสินทรัพย์ทางการเงินที่วัดมูลค่า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และรับรู้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ด้วยมูลค่ายุติธรรม 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. 2560</w:t>
      </w:r>
    </w:p>
    <w:tbl>
      <w:tblPr>
        <w:tblW w:w="937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512"/>
        <w:gridCol w:w="1512"/>
        <w:gridCol w:w="1512"/>
        <w:gridCol w:w="1512"/>
      </w:tblGrid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snapToGrid w:val="false"/>
              <w:ind w:left="1425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ข้อมูลทางการเงินรวม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ข้มมูลทาง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snapToGrid w:val="false"/>
              <w:ind w:left="142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shd w:fill="FFFFFF" w:val="clear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26"/>
                <w:sz w:val="26"/>
                <w:szCs w:val="26"/>
                <w:shd w:fill="FFFFFF" w:val="clear"/>
                <w:lang w:val="en-GB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shd w:fill="FFFFFF" w:val="clear"/>
                <w:lang w:val="en-GB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shd w:fill="FFFFFF" w:val="clear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26"/>
                <w:sz w:val="26"/>
                <w:szCs w:val="26"/>
                <w:shd w:fill="FFFFFF" w:val="clear"/>
                <w:lang w:val="en-GB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shd w:fill="FFFFFF" w:val="clear"/>
                <w:lang w:val="en-GB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snapToGrid w:val="false"/>
              <w:ind w:left="1425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มีนาคม </w:t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 2561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ธันวาคม </w:t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 2560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มีนาคม </w:t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 2561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ธันวาคม </w:t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 2560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snapToGrid w:val="false"/>
              <w:ind w:left="1425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snapToGrid w:val="false"/>
              <w:ind w:left="1425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snapToGrid w:val="false"/>
              <w:ind w:left="1425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shd w:fill="FFFFFF" w:val="clear"/>
              </w:rPr>
            </w:pPr>
            <w:r>
              <w:rPr>
                <w:rFonts w:cs="Angsana New" w:ascii="Angsana New" w:hAnsi="Angsana New"/>
                <w:sz w:val="12"/>
                <w:szCs w:val="12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shd w:fill="FFFFFF" w:val="clear"/>
              </w:rPr>
            </w:pPr>
            <w:r>
              <w:rPr>
                <w:rFonts w:cs="Angsana New" w:ascii="Angsana New" w:hAnsi="Angsana New"/>
                <w:sz w:val="12"/>
                <w:szCs w:val="12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shd w:fill="FFFFFF" w:val="clear"/>
              </w:rPr>
            </w:pPr>
            <w:r>
              <w:rPr>
                <w:rFonts w:cs="Angsana New" w:ascii="Angsana New" w:hAnsi="Angsana New"/>
                <w:sz w:val="12"/>
                <w:szCs w:val="1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ind w:left="142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สินทรัพย์</w:t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ind w:left="1425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เงินลงทุนเพื่อค้า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47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41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97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57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46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981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97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57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ind w:left="1425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เงินลงทุนเผื่อขาย</w:t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ind w:left="1425" w:hanging="0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shd w:fill="FFFFFF" w:val="clear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ตราสารทุน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68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455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68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455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ind w:left="1425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รวม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57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409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10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712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57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49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10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712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ม่มีรายการโอนระหว่างระด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ระด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องลำดับชั้นมูลค่ายุติธรรมในระหว่างงวด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มีการเปลี่ยนแปลงเทคนิคในการประเมินมูลค่าในระหว่างงวด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spacing w:lineRule="auto" w:line="240" w:before="0" w:after="0"/>
        <w:ind w:left="1620" w:right="-23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ูลค่ายุติธรรมของสินทรัพย์และหนี้สินทางการเงินต่อไปนี้มีมูลค่าใกล้เคียงกับมูลค่าตามบัญชี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ลูกหนี้การค้าและลูกหนี้อื่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ลูกหนี้ค่าก่อสร้างตามสัญญาที่ยังไม่ได้เรียกเก็บ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งินสดและรายการเทียบเท่าเงินส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ยกเว้นเงินเบิกเกินบัญชี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ให้กู้ยืมระยะสั้นแก่บุคคลและกิจการที่เกี่ยวข้องกั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ลูกหนี้ประกันผลงา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ินทรัพย์หมุนเวียนอื่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ฝากสถาบันการเงินที่ใช้เป็นหลักประกั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กู้ยืมระยะสั้นจากสถาบันการเงิ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จ้าหนี้การค้าและเจ้าหนี้อื่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ได้ค่าก่อสร้างตามสัญญารับล่วงหน้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หนี้สินหมุนเวียนอื่น</w:t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ประมาณการ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>ในการจัดทำข้อมูลทางการเงินระหว่างการ ผู้บริหารต้องใช้ดุลยพินิจ การประมาณการและข้อสมมติที่มีผลกระทบต่อการนำนโยบาย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การจัดทำข้อมูลทางการเงินระหว่างการ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0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TextBodyIndent"/>
        <w:ind w:left="539" w:hanging="539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ทางการเงินจำแนกตามส่วนงาน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ส่วนงานดำเนินงานที่นำเสนอนี้สอดคล้องกับรายงานภายในของกลุ่มบริษัทที่จัดทำให้กับผู้มีอำนาจตัดสินใจสูงสุดด้านการดำเนินงา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ซึ่งพิจารณาว่า คือ กรรมการบริหาร ซึ่งเป็นผู้ตัดสินใจเกี่ยวกับการจัดสรรทรัพยากรให้กับส่วนงานและประเมินผลงานการดำเนินงาน</w:t>
      </w:r>
      <w:r>
        <w:rPr>
          <w:rFonts w:ascii="Angsana New" w:hAnsi="Angsana New" w:cs="Angsana New"/>
          <w:sz w:val="26"/>
          <w:sz w:val="26"/>
          <w:szCs w:val="26"/>
        </w:rPr>
        <w:t>ของส่วนงานดำเนินงาน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TextBodyIndent"/>
        <w:ind w:left="539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กลุ่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ดำเนินธุรกิจภายใต้ส่วนงานดำเนินงานจำนวน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่วนงาน ดังนี้</w:t>
      </w:r>
    </w:p>
    <w:p>
      <w:pPr>
        <w:pStyle w:val="Normal"/>
        <w:ind w:left="900" w:hanging="36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จำหน่ายและติดตั้งปั๊มอุตสาหกรรม </w:t>
      </w:r>
    </w:p>
    <w:p>
      <w:pPr>
        <w:pStyle w:val="Normal"/>
        <w:ind w:left="900" w:hanging="36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ก่อสร้างสถานีวัดและระบบท่อส่งก๊าซธรรมชาติ </w:t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ุรกิ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ลังงานทางเลือก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ุรกิจงานสถานีอัตราการไหลของของเหลว</w:t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ุรกิจส่วนอื่น ๆ ได้แก่ ธุรกิจงานบริหารอาคารจอดรถ และธุรกิจงานโครงการก่อสร้างในกิจการร่วมค้า</w:t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ตั้งแต่ไตรมาส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ได้เปลี่ยนชื่อส่วนงานก๊าซธรรมชาติสำหรับยานยนต์เป็นส่วนงานพลังงานทางเลือก</w:t>
      </w:r>
      <w:r>
        <w:br w:type="page"/>
      </w:r>
    </w:p>
    <w:p>
      <w:pPr>
        <w:pStyle w:val="TextBodyIndent"/>
        <w:ind w:left="539" w:hanging="539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ข้อมูลทางการเงินจำแนกตามส่วนงา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้อมูลเกี่ยวกับผลการดำเนินงานตามส่วนงานทางธุรกิจของกลุ่มกิจการ มีดังนี้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955"/>
        <w:gridCol w:w="103"/>
        <w:gridCol w:w="852"/>
        <w:gridCol w:w="243"/>
        <w:gridCol w:w="1183"/>
        <w:gridCol w:w="1134"/>
        <w:gridCol w:w="955"/>
        <w:gridCol w:w="959"/>
      </w:tblGrid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474" w:type="dxa"/>
            <w:gridSpan w:val="5"/>
            <w:tcBorders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6384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ข้อมูลทางการเงินรวม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6384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. 2561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ปั๊มอุตสาหกรรม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1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ลังงา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ทางเลือ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่วนงานสถาน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ัตราการไหล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ของของเหลว</w:t>
            </w:r>
          </w:p>
        </w:tc>
        <w:tc>
          <w:tcPr>
            <w:tcW w:w="9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ื่นๆ</w:t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ตามส่วนงา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55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1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47</w:t>
            </w:r>
          </w:p>
        </w:tc>
        <w:tc>
          <w:tcPr>
            <w:tcW w:w="11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0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29</w:t>
            </w:r>
          </w:p>
        </w:tc>
        <w:tc>
          <w:tcPr>
            <w:tcW w:w="9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81</w:t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0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39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ตามส่วนงา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02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74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60</w:t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42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08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ขาย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11,983)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1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0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7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7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ที่ไม่ได้ปันส่ว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อื่น ๆ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27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่วนแบ่งกำไรจากกิจการร่วมค้า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44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บริหาร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3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ต้นทุนทางการเงิ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3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ก่อนภาษีเงินได้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1,863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ภาษีเงินได้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692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ุทธิสำหรับงวด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,17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เบ็ดเสร็จอื่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 xml:space="preserve">สำหรับงวด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ุทธิภาษีเงินได้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5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6"/>
                <w:lang w:eastAsia="th-TH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pacing w:val="-6"/>
                <w:lang w:eastAsia="th-TH"/>
              </w:rPr>
              <w:t>เบ็ดเสร็จรวมสำหรับงวด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,72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</w:tbl>
    <w:p>
      <w:pPr>
        <w:pStyle w:val="TextBodyIndent"/>
        <w:ind w:left="539" w:hanging="539"/>
        <w:jc w:val="lef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ข้อมูลทางการเงินจำแนกตามส่วนงา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้อมูลเกี่ยวกับผลการดำเนินงานตามส่วนงานทางธุรกิจของกลุ่มกิจการ มีดังนี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1276"/>
        <w:gridCol w:w="1320"/>
        <w:gridCol w:w="1235"/>
        <w:gridCol w:w="1152"/>
      </w:tblGrid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ข้อมูลทางการเงินรวม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. 2560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ั๊มอุตสาหกรร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ลังงานทางเลือก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8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6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0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4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7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97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6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2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2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62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ข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8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7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1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7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ที่ไม่ได้ปันส่ว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อื่น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46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7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ต้นทุนทาง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3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ก่อน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7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สุทธิ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7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เบ็ดเสร็จอื่นสำหรับงวด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ุทธิ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1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เบ็ดเสร็จรวม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8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ข้อมูลเกี่ยวกับลูกค้ารายใหญ่ 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ในงวดสาม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มีน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. 256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กลุ่มกิจการมีรายได้จากลูกค้ารายใหญ่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4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ราย เป็นจำนวน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168.9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ล้านบาท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คิดเป็น ร้อย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54.9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องรายได้รวม ซึ่งมาจากส่วนงานก่อสร้างสถานีวัดและระบบท่อส่งก๊าซธรรมชาติและ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พลังงานทางเลือก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br/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ในงวดสาม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มีรายได้จากลูกค้ารายใหญ่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ราย 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56.07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คิดเป็นร้อยละ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.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องรายได้รวม ซึ่งมาจากส่วนงานก่อสร้างสถานีวัดและระบบท่อส่งก๊าซธรรมชาติและ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พลังงานทางเลือก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กลุ่มกิจการดำเนินงานในประเทศไทยจึงไม่ได้นำเสนอข้อมูลทางภูมิศาสตร์ในส่วนนี้ 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5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สดและรายการเทียบเท่าเงินสด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สดในม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ฝากออมทรัพย์และกระแสรายว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2,6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4,0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เงินฝากประจำที่ถึงกำหนดจ่ายคื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0,0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3,5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0,00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0,2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5,253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zh-CN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zh-CN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zh-CN"/>
        </w:rPr>
        <w:t xml:space="preserve">มีนาคม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เงินฝากประจำที่ถึงกำหนดจ่ายคืนไม่เกิ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เดือน มีอัตราดอกเบี้ยระหว่าง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.8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1.4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ต่อปี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.8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.40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6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ลงทุนระยะสั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มีน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 256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บริษัทมีเงินลงทุนในหลักทรัพย์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559"/>
        <w:gridCol w:w="1440"/>
        <w:gridCol w:w="1537"/>
        <w:gridCol w:w="1440"/>
      </w:tblGrid>
      <w:tr>
        <w:trPr/>
        <w:tc>
          <w:tcPr>
            <w:tcW w:w="358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97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หลักทรัพย์เพื่อ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5,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,257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ชั่วคราว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4,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7,14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5,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,257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6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ลงทุนระยะสั้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ในระหว่างงวด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6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งินลงทุนในหลักทรัพย์มีการเปลี่ยนแปลง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90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ซื้อหลัก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เปลี่ยนแปลงมูลค่ายุติธรรมของหลักทรัพย์เพื่อ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24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7,141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หลักทรัพย์เพื่อค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5,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,257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ชั่วครา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4,4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6,9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5,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,25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ในระหว่างไตรมาส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6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งินลงทุนในหลักทรัพย์มีการเปลี่ยนแปลง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788"/>
        <w:gridCol w:w="2362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ซื้อหลักทรัพย์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เปลี่ยนแปลงมูลค่ายุติธรรมของหลักทรัพย์เพื่อค้า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6,98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มูลค่ายุติธรรมของหลักทรัพย์เพื่อค้าอ้างอิงจากราคาเสนอซื้อจากตลาดหลักทรัพย์แห่งประเทศไทย โดยใช้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ราคาตลาด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 xml:space="preserve">มูลค่ายุติธรรมนี้ถูกจัดอยู่ในระดับ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องลำดับขั้นของมูลค่ายุติธรรม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3,0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,47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9,7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59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2,4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้างรับ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,5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4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ค่าใช้จ่ายจ่ายล่วงหน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,3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ทดรองจ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1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9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ภาษีมูลค่าเพิ่มและภาษีถูกหั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ณ ที่จ่ายรอขอคื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,4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,59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1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6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>อื่น 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3,3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0,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5,1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9,43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4"/>
          <w:szCs w:val="14"/>
        </w:rPr>
      </w:pPr>
      <w:r>
        <w:rPr>
          <w:rFonts w:cs="Angsana New" w:ascii="Angsana New" w:hAnsi="Angsana New"/>
          <w:color w:val="000000"/>
          <w:sz w:val="14"/>
          <w:szCs w:val="1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ลูกหนี้การค้า สามารถวิเคราะห์ตามอายุหนี้ที่ค้างชำระได้ 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4"/>
          <w:szCs w:val="14"/>
        </w:rPr>
      </w:pPr>
      <w:r>
        <w:rPr>
          <w:rFonts w:cs="Angsana New" w:ascii="Angsana New" w:hAnsi="Angsana New"/>
          <w:color w:val="000000"/>
          <w:sz w:val="14"/>
          <w:szCs w:val="1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ม่เกินกำหน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ต่ำ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3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8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มาก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6"/>
                <w:szCs w:val="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ม่เกินกำหน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ต่ำ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กิจการที่เกี่ยวข้องกัน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6"/>
                <w:szCs w:val="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59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3</w:t>
            </w:r>
          </w:p>
        </w:tc>
      </w:tr>
    </w:tbl>
    <w:p>
      <w:pPr>
        <w:pStyle w:val="Normal"/>
        <w:ind w:left="540" w:hanging="540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โครงการงานก่อสร้าง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12"/>
        <w:gridCol w:w="1512"/>
        <w:gridCol w:w="1512"/>
        <w:gridCol w:w="1512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ก่อสร้างที่รับรู้เป็นรายได้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4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13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ต้นทุนการก่อสร้างที่เกิดขึ้นและกำไรที่รับรู้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ขาดทุนที่รับรู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นถึงวันสิ้นงวด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9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8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9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ินค้าคงเหลือ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1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านระหว่างท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9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ค้าระหว่างทา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ผื่อการลดมูลค่าสินค้าคงเหล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8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สินค้าคงเหลื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5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ฝากสถาบันการเงินที่ใช้เป็นหลักประกัน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val="en-GB" w:eastAsia="th-TH"/>
        </w:rPr>
        <w:t>บริษัท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0.1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 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11.3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(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11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ตามลำดับ ได้ใช้เป็นหลักประกันในการออกหนังสือค้ำประกันการใช้ไฟฟ้า และเป็นหลักประกันวงเงินสินเชื่อจากสถาบัน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7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แ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4.1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ก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ฝากสถาบันการเงินที่ใช้เป็นหลักประ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val="en-GB" w:eastAsia="th-TH"/>
        </w:rPr>
        <w:t>บริษัทย่อย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มีน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. 256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กิจการร่วมค้า 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2.70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ล้านบาท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(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. 256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.7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ได้ใช้เป็นหลักประกันเพื่อค้ำประกันโครงการก่อสร้างให้กับผู้ว่าจ้างรายหนึ่ง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มีนาค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 2561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ย่อย 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1.6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ล้านบาท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(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. 256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จำนว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8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ได้ใช้เป็นหลักประ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สำหรับค้ำประกันวงเงินสินเชื่อระยะสั้น และหนังสือค้ำประกันกับ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ธนาคารแห่งหนึ่ง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  <w:t>1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>เงินลงทุนในบริษัทย่อ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>และกิจการร่วมค้า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ย่อย</w:t>
      </w:r>
      <w:r>
        <w:rPr>
          <w:rFonts w:ascii="Angsana New" w:hAnsi="Angsana New" w:cs="Angsana New"/>
          <w:sz w:val="26"/>
          <w:sz w:val="26"/>
          <w:szCs w:val="26"/>
        </w:rPr>
        <w:t>และกิจการร่วมค้า</w:t>
      </w:r>
      <w:r>
        <w:rPr>
          <w:rFonts w:ascii="Angsana New" w:hAnsi="Angsana New" w:cs="Angsana New"/>
          <w:sz w:val="26"/>
          <w:sz w:val="26"/>
          <w:szCs w:val="26"/>
        </w:rPr>
        <w:t xml:space="preserve"> มีรายละเอียดดังนี้</w:t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99"/>
        <w:gridCol w:w="1352"/>
        <w:gridCol w:w="807"/>
        <w:gridCol w:w="810"/>
        <w:gridCol w:w="814"/>
        <w:gridCol w:w="810"/>
        <w:gridCol w:w="814"/>
        <w:gridCol w:w="806"/>
      </w:tblGrid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ันบาท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สัดส่วนการลงทุ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โดยบริษัท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ใหญ่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สัดส่วนการลงทุ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โดย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กลุ่มกิจ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ข้อมูลทางการเงิ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เฉพาะกิจการ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เงินลงทุนตามวิธี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ราคาทุน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ประเทศที่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มีนาคม</w:t>
            </w:r>
          </w:p>
        </w:tc>
        <w:tc>
          <w:tcPr>
            <w:tcW w:w="80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ริษัทย่อย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กิจการจัดตั้ง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ักษณะธุรกิจ</w:t>
            </w:r>
          </w:p>
        </w:tc>
        <w:tc>
          <w:tcPr>
            <w:tcW w:w="8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 2560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 2560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 256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ิจการร่วมค้าสยามราชธาน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ประเทศไท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งานก่อสร้างสถานี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spacing w:val="-6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pacing w:val="-6"/>
                <w:sz w:val="20"/>
                <w:sz w:val="20"/>
                <w:szCs w:val="20"/>
                <w:lang w:val="en-US" w:eastAsia="en-US"/>
              </w:rPr>
              <w:t>วัดการซื้อขายและระบบ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6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pacing w:val="-6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ท่อส่งก๊าซธรรมชาติ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9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9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อสอาร์ เพาเวอร์ โฮลดิ้ง</w:t>
            </w:r>
          </w:p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ลงทุนในธุรกิจ</w:t>
            </w:r>
          </w:p>
          <w:p>
            <w:pPr>
              <w:pStyle w:val="Normal"/>
              <w:ind w:left="-48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ผลิตไฟฟ้าจากพลังงานแสงอาทิตย์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5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5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อสอาร์ คอมเมอร์เชียล</w:t>
            </w:r>
          </w:p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ฮลดิ้ง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ลงทุนในธุรกิจ</w:t>
            </w:r>
          </w:p>
          <w:p>
            <w:pPr>
              <w:pStyle w:val="Normal"/>
              <w:ind w:left="-48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บริการที่จอดรถ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82</w:t>
            </w: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82</w:t>
            </w: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0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540" w:right="-72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ทคโทรนิค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ส่วนงานสถานีวัดอัตราของไหลและของเหลว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258</w:t>
            </w: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68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258</w:t>
            </w: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684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348</w:t>
            </w: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184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348</w:t>
            </w: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184</w:t>
            </w:r>
          </w:p>
        </w:tc>
      </w:tr>
      <w:tr>
        <w:trPr/>
        <w:tc>
          <w:tcPr>
            <w:tcW w:w="4699" w:type="dxa"/>
            <w:gridSpan w:val="3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699" w:type="dxa"/>
            <w:gridSpan w:val="3"/>
            <w:tcBorders/>
          </w:tcPr>
          <w:p>
            <w:pPr>
              <w:pStyle w:val="Normal"/>
              <w:ind w:left="549" w:right="-72" w:hanging="0"/>
              <w:rPr>
                <w:rFonts w:ascii="Angsana New" w:hAnsi="Angsana New" w:cs="Angsana New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บริษัทย่อย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ขอ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บริษัท เอสอาร์ คอมเมอร์เชียล โฮลดิ้ง จำกัด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u w:val="single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  <w:lang w:val="en-US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4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บริษัท ทีเคเอส เวนเชอร์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บริการที่จอดรถ</w:t>
            </w:r>
          </w:p>
        </w:tc>
        <w:tc>
          <w:tcPr>
            <w:tcW w:w="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80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80</w:t>
            </w: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80</w:t>
            </w: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000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  <w:t>1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>เงินลงทุนในบริษัทย่อ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>และกิจการร่วมค้า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cs="Angsana New" w:ascii="Angsana New" w:hAnsi="Angsana New"/>
          <w:sz w:val="26"/>
          <w:szCs w:val="26"/>
          <w:lang w:val="en-GB"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899"/>
        <w:gridCol w:w="1243"/>
        <w:gridCol w:w="807"/>
        <w:gridCol w:w="810"/>
        <w:gridCol w:w="814"/>
        <w:gridCol w:w="810"/>
        <w:gridCol w:w="917"/>
        <w:gridCol w:w="936"/>
      </w:tblGrid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347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ันบาท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สัดส่วน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ของส่วนได้เสีย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ข้อมูลทางการเงินรวม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วิธีส่วนได้เสีย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วิธี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ราคาทุน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ประเทศที่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9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มีนาคม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กิจการร่วมค้า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กิจการจัดตั้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ักษณะธุรกิจ</w:t>
            </w:r>
          </w:p>
        </w:tc>
        <w:tc>
          <w:tcPr>
            <w:tcW w:w="8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 2560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 2560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9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 2560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บริษัท กิจการร่วมค้า สยามราช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ประเทศไทย</w:t>
            </w:r>
          </w:p>
        </w:tc>
        <w:tc>
          <w:tcPr>
            <w:tcW w:w="1243" w:type="dxa"/>
            <w:tcBorders/>
          </w:tcPr>
          <w:p>
            <w:pPr>
              <w:pStyle w:val="Normal"/>
              <w:ind w:left="-48" w:right="-72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งานก่อสร้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โครงการ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และ ทีฆทัศน์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แห่งหนึ่ง</w:t>
            </w:r>
          </w:p>
        </w:tc>
        <w:tc>
          <w:tcPr>
            <w:tcW w:w="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60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5,27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933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00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เงินลงทุนในหลักทรัพย์เผื่อขาย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มีเงินลงทุนในหลักทรัพย์เผื่อขาย ดังนี้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หลักทรัพย์เผื่อข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ในระหว่างไตรมาส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มีน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 256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งินลงทุนในหลักทรัพย์เผื่อขายมีการเปลี่ยนแปลง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5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การเปลี่ยนแปลงมูลค่ายุติธรรมของเงินลงทุนในหลักทรัพย์เผื่อ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,268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zh-CN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zh-CN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1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6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9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สุทธิ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2268"/>
        <w:gridCol w:w="2268"/>
      </w:tblGrid>
      <w:tr>
        <w:trPr>
          <w:trHeight w:val="360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>
          <w:trHeight w:val="156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323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zh-CN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zh-CN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1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>
          <w:trHeight w:val="323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97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40</w:t>
            </w:r>
          </w:p>
        </w:tc>
      </w:tr>
      <w:tr>
        <w:trPr>
          <w:trHeight w:val="323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ทรัพย์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5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16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10</w:t>
            </w:r>
          </w:p>
        </w:tc>
      </w:tr>
      <w:tr>
        <w:trPr>
          <w:trHeight w:val="323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จำหน่ายและตัดจำหน่ายสินทรัพย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2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7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5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3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15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7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สินทรัพย์ตามสัญญาเช่าการเงินที่กลุ่มบริษัทเป็นผู้เช่าซึ่งรวมแสดงในรายการข้างต้นประกอบด้วยยานพาหนะและอุปกรณ์สำนักงาน 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2268"/>
        <w:gridCol w:w="2268"/>
      </w:tblGrid>
      <w:tr>
        <w:trPr>
          <w:trHeight w:val="301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>
          <w:trHeight w:val="301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>
          <w:trHeight w:val="121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81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76</w:t>
            </w:r>
          </w:p>
        </w:tc>
      </w:tr>
      <w:tr>
        <w:trPr>
          <w:trHeight w:val="271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1</w:t>
            </w:r>
          </w:p>
        </w:tc>
      </w:tr>
      <w:tr>
        <w:trPr>
          <w:trHeight w:val="291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>
          <w:trHeight w:val="291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714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มีน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256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 xml:space="preserve">ที่ดินและสิ่งปลูกสร้างบนที่ดินของบริษัทย่อย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6.37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ล้านบาท ได้ถูกจดจำนองไว้เป็นหลักทรัพย์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ค้ำประกันวงเงินเบิกเกิน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2560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6.4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5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ค่าความนิย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5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  <w:lang w:val="en-GB"/>
        </w:rPr>
        <w:t>พฤศจิกายน พ</w:t>
      </w:r>
      <w:r>
        <w:rPr>
          <w:rFonts w:cs="Angsana New" w:ascii="Angsana New" w:hAnsi="Angsana New"/>
          <w:color w:val="000000"/>
          <w:spacing w:val="-5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5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  <w:lang w:val="en-GB"/>
        </w:rPr>
        <w:t xml:space="preserve">กลุ่มกิจการรับโอนกิจการทั้งหมดของบริษัท เทคโทรนิค โฮลดิ้ง จำกัด </w:t>
      </w:r>
      <w:r>
        <w:rPr>
          <w:rFonts w:cs="Angsana New" w:ascii="Angsana New" w:hAnsi="Angsana New"/>
          <w:color w:val="000000"/>
          <w:spacing w:val="-5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>ที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>-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>โฮลดิ้ง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 xml:space="preserve">ทั้งสินทรัพย์ หนี้สิน รวมไปถึงหุ้นสามัญของบริษัท เทคโทรนิค จำกัด จำนวน </w:t>
      </w:r>
      <w:r>
        <w:rPr>
          <w:rFonts w:cs="Angsana New" w:ascii="Angsana New" w:hAnsi="Angsana New"/>
          <w:color w:val="000000"/>
          <w:spacing w:val="-5"/>
          <w:sz w:val="26"/>
          <w:szCs w:val="26"/>
          <w:lang w:val="en-GB"/>
        </w:rPr>
        <w:t>59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5"/>
          <w:sz w:val="26"/>
          <w:szCs w:val="26"/>
          <w:lang w:val="en-GB"/>
        </w:rPr>
        <w:t>998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 xml:space="preserve">หุ้น ในสัดส่วนร้อยละ </w:t>
      </w:r>
      <w:r>
        <w:rPr>
          <w:rFonts w:cs="Angsana New" w:ascii="Angsana New" w:hAnsi="Angsana New"/>
          <w:color w:val="000000"/>
          <w:spacing w:val="-5"/>
          <w:sz w:val="26"/>
          <w:szCs w:val="26"/>
          <w:lang w:val="en-GB"/>
        </w:rPr>
        <w:t>100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 xml:space="preserve">โดยบริษัทจ่ายชำระเป็นเงินสด 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br/>
      </w:r>
      <w:r>
        <w:rPr>
          <w:rFonts w:cs="Angsana New" w:ascii="Angsana New" w:hAnsi="Angsana New"/>
          <w:color w:val="000000"/>
          <w:spacing w:val="-5"/>
          <w:sz w:val="26"/>
          <w:szCs w:val="26"/>
          <w:lang w:val="en-GB"/>
        </w:rPr>
        <w:t>45</w:t>
      </w:r>
      <w:r>
        <w:rPr>
          <w:rFonts w:cs="Angsana New" w:ascii="Angsana New" w:hAnsi="Angsana New"/>
          <w:color w:val="000000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5"/>
          <w:sz w:val="26"/>
          <w:sz w:val="26"/>
          <w:szCs w:val="26"/>
        </w:rPr>
        <w:t>ล้านบาท และส่วนที่เหลือ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08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62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ล้านบาท บริษัทออกหุ้นสามัญเพิ่มทุน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76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70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หุ้น มูลค่าที่ตราไว้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บาทต่อหุ้น โดยมีมูลค่ายุติธรรม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72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บาทต่อหุ้น รวมทั้งหมด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ป็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3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ผู้บริหารประเมินว่ามูลค่ายุติธรรมของสินทรัพย์สุทธิที่ได้มาที่ระบุได้มีมูลค่ารวม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56.07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และมีค่าความนิยมที่เกิดขึ้นจากการรวมธุรกิจจำนวนรวม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97.55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ล้านบาท ซึ่งส่วนใหญ่เกิดจากความสัมพันธ์ลูกค้าและชื่อทางการค้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มูลค่ายุติธรรมของสินทรัพย์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สามารถระบุได้สุทธิ ยังอยู่ในระหว่างการรอผลการประเมินมูลค่ายุติธรรมของสินทรัพย์เหล่านั้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ขั้นสุดท้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6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สุทธิ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2268"/>
        <w:gridCol w:w="2268"/>
      </w:tblGrid>
      <w:tr>
        <w:trPr>
          <w:trHeight w:val="287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>
          <w:trHeight w:val="529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โปรแกรมคอมพิวเตอ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โปรแกรมคอมพิวเตอ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121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259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76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756</w:t>
            </w:r>
          </w:p>
        </w:tc>
      </w:tr>
      <w:tr>
        <w:trPr>
          <w:trHeight w:val="250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23</w:t>
            </w:r>
          </w:p>
        </w:tc>
      </w:tr>
      <w:tr>
        <w:trPr>
          <w:trHeight w:val="269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38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37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7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74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กู้ยืมระยะสั้นจากสถาบันการเงิ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รายละเอียดของเงินกู้ยืมระยะสั้นจากสถาบันการเงิน มีดังต่อไป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537"/>
        <w:gridCol w:w="1440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รัสต์รีซีท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กู้ยืมระยะสั้นจากสถาบันการเงิน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กู้ยืมระยะสั้นจากสถาบัน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  <w:lang w:eastAsia="th-TH"/>
        </w:rPr>
      </w:pPr>
      <w:r>
        <w:rPr>
          <w:rFonts w:cs="Angsana New" w:ascii="Angsana New" w:hAnsi="Angsana New"/>
          <w:color w:val="000000"/>
          <w:sz w:val="20"/>
          <w:szCs w:val="20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อัตราดอกเบี้ยเงินกู้ยืมระยะสั้นจากสถาบันการเงิน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1537"/>
        <w:gridCol w:w="1440"/>
      </w:tblGrid>
      <w:tr>
        <w:trPr/>
        <w:tc>
          <w:tcPr>
            <w:tcW w:w="6579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รัสต์รีซีท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MOR 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ธันวาคม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งินกู้ยืมระยะสั้นจากสถาบันการเงินเป็นทรัสต์รีซีท มีกำหนดชำระคืนภายใ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ดือน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ค้ำประกันโดยเงินฝากสถาบันการเงินของบริษัทย่อ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วงเงินกู้ยื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บริษัทมีวงเงินสินเชื่อประเภทวงเงินเลตเตอร์ออฟเครดิต ทรัสต์รีซีท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วงเงินเบิกเกิน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วงเงินหนังสือค้ำประกันและวงเงินกู้ยืมกับธนาคารพาณิชย์หลายแห่งที่ยังไม่ได้ใช้เป็นจำนวนรวม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399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: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รวม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345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color w:val="000000"/>
          <w:sz w:val="20"/>
          <w:szCs w:val="20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8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จ้าหนี้การค้าและเจ้าหนี้อื่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eastAsia="th-TH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94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อื่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0,833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4,8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94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ิจการที่เกี่ยวข้องกัน 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,504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,427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,435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รับล่วงหน้าค่าสินค้าและบริการ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,37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,137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,88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อื่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28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89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645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3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อื่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9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63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9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อื่น ๆ 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3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1,13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,552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6,00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1,496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หนี้สินภายใต้สัญญาเช่าการเงิ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หนี้สินภายใต้สัญญาเช่าการเงิน ซึ่งเป็นสัญญาเช่ายานพาหนะและอุปกรณ์ ประกอบด้ว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936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560"/>
        <w:gridCol w:w="1417"/>
        <w:gridCol w:w="1559"/>
        <w:gridCol w:w="1418"/>
      </w:tblGrid>
      <w:tr>
        <w:trPr>
          <w:trHeight w:val="384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ind w:left="345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>
          <w:trHeight w:val="329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ind w:left="345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ind w:left="345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>
          <w:trHeight w:val="317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ind w:left="345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>
          <w:trHeight w:val="364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ind w:left="345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>
          <w:trHeight w:val="141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ind w:left="345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bidi="th-TH"/>
              </w:rPr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</w:tr>
      <w:tr>
        <w:trPr>
          <w:trHeight w:val="317" w:hRule="atLeast"/>
        </w:trPr>
        <w:tc>
          <w:tcPr>
            <w:tcW w:w="3413" w:type="dxa"/>
            <w:tcBorders/>
          </w:tcPr>
          <w:p>
            <w:pPr>
              <w:pStyle w:val="Normal"/>
              <w:ind w:left="34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9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18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5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89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89</w:t>
            </w:r>
          </w:p>
        </w:tc>
      </w:tr>
      <w:tr>
        <w:trPr>
          <w:trHeight w:val="352" w:hRule="atLeast"/>
        </w:trPr>
        <w:tc>
          <w:tcPr>
            <w:tcW w:w="3413" w:type="dxa"/>
            <w:tcBorders/>
          </w:tcPr>
          <w:p>
            <w:pPr>
              <w:pStyle w:val="Normal"/>
              <w:ind w:left="34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ดอกเบี้ยจ่ายรอการตัดบัญชี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0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6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0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9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3413" w:type="dxa"/>
            <w:tcBorders/>
          </w:tcPr>
          <w:p>
            <w:pPr>
              <w:pStyle w:val="Normal"/>
              <w:ind w:left="34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ปัจจุบันของหนี้สิน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US" w:bidi="th-TH"/>
              </w:rPr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>
          <w:trHeight w:val="352" w:hRule="atLeast"/>
        </w:trPr>
        <w:tc>
          <w:tcPr>
            <w:tcW w:w="3413" w:type="dxa"/>
            <w:tcBorders/>
          </w:tcPr>
          <w:p>
            <w:pPr>
              <w:pStyle w:val="Normal"/>
              <w:ind w:left="34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ามสัญญาเช่าการเง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28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7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87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9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ายการเคลื่อนไหวของสัญญาเช่าการเงิน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560"/>
        <w:gridCol w:w="1417"/>
        <w:gridCol w:w="1560"/>
        <w:gridCol w:w="1417"/>
      </w:tblGrid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ามบัญชีต้นงวด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8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7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ชำระคืนระหว่างงวด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8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4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6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7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ามบัญชีปลายงวด 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28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7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87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9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ะยะเวลาการครบกำหนดชำระของหนี้สินตามสัญญาเช่าการเงิน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9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560"/>
        <w:gridCol w:w="1411"/>
        <w:gridCol w:w="10"/>
        <w:gridCol w:w="1550"/>
        <w:gridCol w:w="1411"/>
        <w:gridCol w:w="20"/>
      </w:tblGrid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81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8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87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29</w:t>
            </w:r>
          </w:p>
        </w:tc>
        <w:tc>
          <w:tcPr>
            <w:tcW w:w="1411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9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37</w:t>
            </w:r>
          </w:p>
        </w:tc>
        <w:tc>
          <w:tcPr>
            <w:tcW w:w="1411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08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28</w:t>
            </w:r>
          </w:p>
        </w:tc>
        <w:tc>
          <w:tcPr>
            <w:tcW w:w="1411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87</w:t>
            </w:r>
          </w:p>
        </w:tc>
        <w:tc>
          <w:tcPr>
            <w:tcW w:w="1411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95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รายได้อื่น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55"/>
        <w:gridCol w:w="1555"/>
        <w:gridCol w:w="1555"/>
        <w:gridCol w:w="1555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110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110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 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นายหน้า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3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3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1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1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สุทธิจากการจำหน่ายทรัพย์สิน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908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8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สุทธิจากอัตราแลกเปลี่ยน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321)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631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3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จากการเปลี่ยนแปลง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หลักทรัพย์เพื่อค้า</w:t>
            </w:r>
          </w:p>
        </w:tc>
        <w:tc>
          <w:tcPr>
            <w:tcW w:w="15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24</w:t>
            </w:r>
          </w:p>
        </w:tc>
        <w:tc>
          <w:tcPr>
            <w:tcW w:w="15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880</w:t>
            </w:r>
          </w:p>
        </w:tc>
        <w:tc>
          <w:tcPr>
            <w:tcW w:w="15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24</w:t>
            </w:r>
          </w:p>
        </w:tc>
        <w:tc>
          <w:tcPr>
            <w:tcW w:w="15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8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525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612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9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22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246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ษีเงิน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ค่าใช้จ่ายภาษีเงินได้ระหว่างกาลได้ตั้งค้างจ่ายโดยวิธีการประมาณการจากฝ่ายบริหาร ข้อมูลทางการเงินรวมและข้อมูลการเงินเฉพา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โดยใช้อัตราภาษีเดียวกับที่ใช้กำไรรวมทั้งปีที่คาดว่าจะเกิดขึ้น คือ อัตรา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7.1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.3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ามลำดับ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ะมาณการอัตราภาษีเงินได้ที่ใช้ในงวดระหว่างกาลปีก่อน คืออัตรา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4.0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.8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ามลำดับ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537"/>
        <w:gridCol w:w="1541"/>
        <w:gridCol w:w="1537"/>
        <w:gridCol w:w="1541"/>
      </w:tblGrid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3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5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032)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ค่าใช้จ่ายภาษีเงินได้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3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032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าดทุนต่อหุ้นขั้นพื้นฐ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ขาดทุนต่อหุ้นขั้นพื้นฐานคำนวณโดยการหารขาดทุนสุทธิที่เป็นของผู้ถือหุ้นสามัญด้วยจำนวนหุ้นสามัญถัวเฉลี่ยถ่วงน้ำหนัก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ตามจำนวนหุ้นที่ออกจำหน่ายอยู่ในระหว่างงวดสาม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67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ล้านหุ้น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สำหรับงวดสาม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หุ้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ไม่มีการออกหุ้นสามัญเทียบเท่าปรับลด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รายการกับบุคคลและกิจการที่เกี่ยวข้องก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ผู้ถือหุ้นรายใหญ่ของบริษัท คือ คุณเกียรติ  วิมลเฉลา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การต่อไปนี้เป็นรายการกับบุคคลหรือกิจการที่เกี่ยวข้องกันที่สำคัญ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ายสินค้า และบริการ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จ่ายล่วงหน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9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05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9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05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,1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,1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6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9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6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9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6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ให้กู้ยืมระยะสั้นแก่กิจการที่เกี่ยวข้องกั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ของเงินให้กู้ยืมระยะสั้นแก่กิจการที่เกี่ยวข้องกันสามารถวิเคราะห์ 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้นงวด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กู้เพิ่มในระหว่างงว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ับชำระคืนในระหว่างงว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5,0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ปลายงวด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,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งินให้กู้ยืมระยะสั้นแก่กิจการที่เกี่ยวข้องกัน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แ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ล้านบาท สำหรับข้อมูลทางการเงินรวมและข้อมูลทางการเงินเฉพาะกิจการ ตามลำดับ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: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ไม่มี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ป็นเงินให้กู้ยืมแก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ิจการร่วมค้าแห่งหนึ่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ั้งจำนวน ซึ่งมีอัตราดอกเบี้ย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ม่ม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ให้กู้ยืมดังกล่าวเป็นเงินกู้ยืม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มีภาระค้ำประกันและครบกำหนดรับชำระคืนเมื่อทวงถาม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รายได้จากการขายสินค้า และบริการ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ซื้อสินค้าและบริการ ดอกเบี้ยรับและดอกเบี้ยจ่าย 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4"/>
        <w:gridCol w:w="1584"/>
        <w:gridCol w:w="1584"/>
        <w:gridCol w:w="1584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สามเดือนสิ้นสุ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มีนาคม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กับบริษัทย่อย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ยสินค้าและรายได้บริการ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3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โครงการ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99" w:hanging="0"/>
              <w:jc w:val="lef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รายการกับกิจการที่เกี่ยวข้องกั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ค้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บริการ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ง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่าตอบแทนกรรมการและผู้บริหารที่สำคัญ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4"/>
        <w:gridCol w:w="1584"/>
        <w:gridCol w:w="1584"/>
        <w:gridCol w:w="1584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สามเดือนสิ้นสุ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มีนาคม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เดือนแล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1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เมื่อออกจากงา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4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และหนี้สินที่อาจจะเกิดขึ้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ListParagraph"/>
        <w:spacing w:lineRule="auto" w:line="240" w:before="0" w:after="0"/>
        <w:ind w:left="1080" w:right="-29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ค้ำประกัน</w:t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</w:t>
      </w:r>
    </w:p>
    <w:p>
      <w:pPr>
        <w:pStyle w:val="Normal"/>
        <w:ind w:left="2131" w:hanging="691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บริษัทมีหนังสือค้ำประกันที่ธนาคารออกให้เพื่อค้ำประกันการใช้ไฟฟ้าเป็นจำนวน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.0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.10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.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นังสือค้ำประกันตามสัญญา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ารให้บริการและงานก่อสร้าง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89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66.65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หนังสือค้ำประกันการเช่าที่ดินสำหรับการดำเนินธุรกิจสถานีก๊าซธรรมชาติสำหรับยานยนต์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0" w:right="-28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ย่อย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กิจการร่วมค้ามีหนังสือค้ำประกันที่ธนาคารออกให้เพื่อค้ำประกันตามสัญญา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งานก่อสร้าง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5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64.84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ค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บริษัทย่อยมีหนังสือค้ำประกันที่ธนาคารออกให้เพื่อค้ำประกัน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การขายสินค้าและ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การรับจ้างบริการ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85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ล้านบาท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(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. 2560 :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90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ล้านบาท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ภาระผูกพันและหนี้สินที่อาจจะเกิดขึ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8"/>
          <w:szCs w:val="18"/>
          <w:lang w:val="en-GB" w:eastAsia="th-TH"/>
        </w:rPr>
      </w:pPr>
      <w:r>
        <w:rPr>
          <w:rFonts w:cs="Angsana New" w:ascii="Angsana New" w:hAnsi="Angsana New"/>
          <w:color w:val="000000"/>
          <w:sz w:val="18"/>
          <w:szCs w:val="18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ตามสัญญาเช่าดำเนิ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8"/>
          <w:szCs w:val="18"/>
        </w:rPr>
      </w:pPr>
      <w:r>
        <w:rPr>
          <w:rFonts w:cs="Angsana New" w:ascii="Angsana New" w:hAnsi="Angsana New"/>
          <w:b/>
          <w:bCs/>
          <w:color w:val="000000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ยอดรวมของจำนวนเงินขั้นต่ำที่ต้องจ่ายในอนาคตตามสัญญาเช่าดำเนินงานของที่ดิน อาคารและยานพาหนะที่ไม่สามารถยกเลิกได้ มี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,4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6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,2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0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,7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9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53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3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2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</w:rPr>
        <w:t>สัญญาซื้อขายเงินตราต่างประเทศล่วงหน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18"/>
          <w:szCs w:val="18"/>
          <w:lang w:val="th-TH"/>
        </w:rPr>
      </w:pPr>
      <w:r>
        <w:rPr>
          <w:rFonts w:cs="Angsana New" w:ascii="Angsana New" w:hAnsi="Angsana New"/>
          <w:b/>
          <w:bCs/>
          <w:color w:val="000000"/>
          <w:spacing w:val="-2"/>
          <w:sz w:val="18"/>
          <w:szCs w:val="18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วันครบกำหนดชำระเงินของสัญญาซื้อขายเงินตราต่างประเทศล่วงหน้ามีอายุระหว่า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ถึง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อายุระหว่า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ดือน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ถึ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ดือ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นับจากวันที่ในงบแสดงฐานะการเงิน โดยจำนวนเงินที่จะได้รับตามอัตราแลกเปลี่ยนในสัญญามีดังนี้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1461"/>
        <w:gridCol w:w="1459"/>
      </w:tblGrid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348" w:type="dxa"/>
            <w:tcBorders/>
          </w:tcPr>
          <w:p>
            <w:pPr>
              <w:pStyle w:val="Normal"/>
              <w:ind w:left="108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4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หรียญสหรัฐฯ ซึ่งมี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อัตราถัวเฉลี่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บาทต่อ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 xml:space="preserve">เหรียญสหรัฐฯ 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4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ja-JP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: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หรียญสหรัฐฯ ซึ่งมี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อัตราถัวเฉลี่ย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ja-JP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634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ja-JP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.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บาทต่อ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เหรียญสหรัฐฯ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>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3</w:t>
            </w:r>
          </w:p>
        </w:tc>
      </w:tr>
    </w:tbl>
    <w:p>
      <w:pPr>
        <w:pStyle w:val="Normal"/>
        <w:ind w:left="1080" w:hanging="533"/>
        <w:jc w:val="left"/>
        <w:rPr>
          <w:rFonts w:ascii="Angsana New" w:hAnsi="Angsana New" w:cs="Angsana New"/>
          <w:color w:val="000000"/>
          <w:sz w:val="18"/>
          <w:szCs w:val="18"/>
          <w:lang w:val="en-GB"/>
        </w:rPr>
      </w:pPr>
      <w:r>
        <w:rPr>
          <w:rFonts w:cs="Angsana New" w:ascii="Angsana New" w:hAnsi="Angsana New"/>
          <w:color w:val="000000"/>
          <w:sz w:val="18"/>
          <w:szCs w:val="18"/>
          <w:lang w:val="en-GB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ดีฟ้องร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8"/>
          <w:szCs w:val="18"/>
        </w:rPr>
      </w:pPr>
      <w:r>
        <w:rPr>
          <w:rFonts w:cs="Angsana New" w:ascii="Angsana New" w:hAnsi="Angsana New"/>
          <w:b/>
          <w:bCs/>
          <w:color w:val="000000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ระหว่างปี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ได้รับแบบแจ้งการประเมินอากร เรียกเก็บเงินอากรขาเข้า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ฉบับจากกรมศุลกากร แจ้งให้บริษัทชำระค่าอากรที่ขาด ภาษีมูลค่าเพิ่มขาด ปรับหนึ่งเท่าของภาษีมูลค่าเพิ่มที่ขาด อากรเพิ่มตามระยะเวลา ภาษีมูลค่าเพิ่มตามระยะเวลาและค่าใช้จ่ายอื่น รวมเป็นจำนวนเงินโดยประมาณ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5.8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5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บริษัทได้บันทึกหนี้สินดังกล่าวไว้แล้วภายใต้บัญชี “ประมาณการหนี้สินสำหรับอากรนำเข้าและภาษีมูลค่าเพิ่ม” บริษัทได้ใช้สิทธิอุทธรณ์คัดค้านการประเมินและการเรียกเก็บเงินดังกล่าว ผลที่สุดของคดีอยู่ระหว่าง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พิจารณาของคณะกรรมการพิจารณาอุทธรณ์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หตุการณ์ภายหลังรอบระยะเวลารายงาน</w:t>
      </w:r>
    </w:p>
    <w:p>
      <w:pPr>
        <w:pStyle w:val="Normal"/>
        <w:ind w:left="539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39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บริษัท</w:t>
      </w:r>
    </w:p>
    <w:p>
      <w:pPr>
        <w:pStyle w:val="Normal"/>
        <w:ind w:left="539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มษ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ประชุ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ผู้ถือหุ้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ของบริษัทมีมติอนุมัติให้จ่ายเงินปันผลแก่ผู้ถือหุ้นจากผลการดำเนินงาน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0.04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าทรวมเป็นจำนว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.4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ซึ่งจะจ่าย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  <w:t xml:space="preserve">2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2561</w:t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39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บริษัทย่อย</w:t>
      </w:r>
    </w:p>
    <w:p>
      <w:pPr>
        <w:pStyle w:val="Normal"/>
        <w:ind w:left="539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ิจการร่วมค้าสยามราชธานีได้อนุมัติเงินปันผล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เงินปันผลส่วนที่เป็นของบริษัทมี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2.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ซึ่งจะจ่าย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720" w:gutter="0" w:header="706" w:top="1440" w:footer="576" w:bottom="72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55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color w:val="000000"/>
        <w:sz w:val="26"/>
        <w:szCs w:val="26"/>
        <w:lang w:val="en-GB"/>
      </w:rPr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Normal"/>
      <w:pBdr>
        <w:bottom w:val="single" w:sz="8" w:space="1" w:color="000000"/>
      </w:pBdr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สำหรับงวด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สาม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เดือน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มีนาคม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1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ngsana New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cs="Angsana New"/>
      <w:b w:val="false"/>
      <w:bCs w:val="false"/>
      <w:sz w:val="32"/>
      <w:szCs w:val="32"/>
    </w:rPr>
  </w:style>
  <w:style w:type="character" w:styleId="WW8Num15z1">
    <w:name w:val="WW8Num15z1"/>
    <w:qFormat/>
    <w:rPr>
      <w:rFonts w:ascii="Angsana New" w:hAnsi="Angsana New" w:cs="Angsana New"/>
      <w:sz w:val="32"/>
      <w:szCs w:val="3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rFonts w:ascii="Angsana New" w:hAnsi="Angsana New" w:eastAsia="Cordi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eastAsia="Cordia New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/>
      <w:i w:val="false"/>
      <w:iCs w:val="false"/>
      <w:sz w:val="28"/>
      <w:szCs w:val="28"/>
    </w:rPr>
  </w:style>
  <w:style w:type="character" w:styleId="WW8Num26z0">
    <w:name w:val="WW8Num26z0"/>
    <w:qFormat/>
    <w:rPr>
      <w:rFonts w:ascii="Angsana New" w:hAnsi="Angsana New" w:cs="Angsana New"/>
      <w:sz w:val="28"/>
      <w:szCs w:val="28"/>
    </w:rPr>
  </w:style>
  <w:style w:type="character" w:styleId="WW8Num27z0">
    <w:name w:val="WW8Num27z0"/>
    <w:qFormat/>
    <w:rPr>
      <w:rFonts w:ascii="Angsana New" w:hAnsi="Angsana New" w:eastAsia="Cordia New" w:cs="Angsana New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ngsana New" w:hAnsi="Angsana New" w:cs="Angsana New"/>
      <w:sz w:val="28"/>
      <w:szCs w:val="28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eastAsia="Cordia New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MS Mincho;Yu Gothic U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lang w:val="en-GB"/>
    </w:rPr>
  </w:style>
  <w:style w:type="character" w:styleId="WW8Num35z0">
    <w:name w:val="WW8Num35z0"/>
    <w:qFormat/>
    <w:rPr>
      <w:rFonts w:ascii="Angsana New" w:hAnsi="Angsana New" w:eastAsia="Cordia New" w:cs="Angsan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ngsana New" w:hAnsi="Angsana New" w:eastAsia="Times New Roman" w:cs="Angsana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ngsana New" w:hAnsi="Angsana New" w:cs="Angsana New"/>
      <w:sz w:val="28"/>
      <w:szCs w:val="28"/>
    </w:rPr>
  </w:style>
  <w:style w:type="character" w:styleId="WW8Num40z0">
    <w:name w:val="WW8Num40z0"/>
    <w:qFormat/>
    <w:rPr>
      <w:rFonts w:ascii="Angsana New" w:hAnsi="Angsana New" w:eastAsia="MS Mincho;Yu Gothic UI" w:cs="Angsana New"/>
      <w:lang w:val="en-U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ngsana New" w:hAnsi="Angsana New" w:eastAsia="Cordia New" w:cs="Angsana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lang w:bidi="th-TH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S Mincho;Yu Gothic UI" w:cs="Courier New"/>
      <w:lang w:val="en-AU" w:bidi="th-TH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Browalli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  <w:lang w:val="en-US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Browallia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Browallia New" w:hAnsi="Browallia New" w:cs="Browallia New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Indent">
    <w:name w:val="Normal Indent"/>
    <w:basedOn w:val="Normal"/>
    <w:qFormat/>
    <w:pPr>
      <w:ind w:left="720" w:hanging="0"/>
    </w:pPr>
    <w:rPr>
      <w:rFonts w:ascii="CordiaUPC" w:hAnsi="CordiaUPC" w:eastAsia="Times New Roman" w:cs="AngsanaUPC"/>
      <w:color w:val="000080"/>
      <w:sz w:val="30"/>
      <w:szCs w:val="30"/>
    </w:rPr>
  </w:style>
  <w:style w:type="paragraph" w:styleId="Style5">
    <w:name w:val="เนื้อเรื่อง"/>
    <w:basedOn w:val="Normal"/>
    <w:qFormat/>
    <w:pPr>
      <w:autoSpaceDE w:val="false"/>
      <w:ind w:right="386" w:hanging="0"/>
    </w:pPr>
    <w:rPr>
      <w:rFonts w:ascii="Times New Roman" w:hAnsi="Times New Roman" w:eastAsia="Times New Roman" w:cs="Angsana New"/>
      <w:color w:val="80008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7I7H1">
    <w:name w:val="@7I-@#7H-1"/>
    <w:basedOn w:val="Normal"/>
    <w:next w:val="Normal"/>
    <w:qFormat/>
    <w:pPr/>
    <w:rPr>
      <w:rFonts w:ascii="Arial" w:hAnsi="Arial" w:cs="Arial"/>
      <w:color w:val="000000"/>
      <w:lang w:val="th-TH"/>
    </w:rPr>
  </w:style>
  <w:style w:type="paragraph" w:styleId="Sender">
    <w:name w:val="Envelope Return"/>
    <w:basedOn w:val="Normal"/>
    <w:pPr>
      <w:autoSpaceDE w:val="false"/>
      <w:jc w:val="both"/>
    </w:pPr>
    <w:rPr>
      <w:rFonts w:ascii="Times New Roman" w:hAnsi="Times New Roman" w:eastAsia="MS Mincho;Yu Gothic UI" w:cs="Angsana New"/>
      <w:color w:val="000000"/>
      <w:sz w:val="20"/>
      <w:szCs w:val="20"/>
      <w:lang w:val="en-GB"/>
    </w:rPr>
  </w:style>
  <w:style w:type="paragraph" w:styleId="BlockText">
    <w:name w:val="Block Te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ind w:left="720" w:right="8" w:hanging="0"/>
    </w:pPr>
    <w:rPr>
      <w:rFonts w:ascii="Times New Roman" w:hAnsi="Times New Roman" w:eastAsia="MS Mincho;Yu Gothic UI" w:cs="Times New Roman"/>
      <w:color w:val="000000"/>
      <w:sz w:val="30"/>
      <w:szCs w:val="3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MS Mincho;Yu Gothic UI" w:cs="Courier New"/>
      <w:color w:val="auto"/>
      <w:sz w:val="20"/>
      <w:szCs w:val="20"/>
      <w:lang w:val="en-AU" w:bidi="th-TH" w:eastAsia="zh-CN"/>
    </w:rPr>
  </w:style>
  <w:style w:type="paragraph" w:styleId="IndexHeading1">
    <w:name w:val="Index Heading1"/>
    <w:basedOn w:val="Caption"/>
    <w:next w:val="Normal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MS Mincho;Yu Gothic UI" w:cs="Angsana New"/>
      <w:bCs w:val="false"/>
      <w:color w:val="000000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</w:pPr>
    <w:rPr>
      <w:rFonts w:ascii="Times New Roman" w:hAnsi="Times New Roman" w:eastAsia="MS Mincho;Yu Gothic UI" w:cs="Angsana New"/>
      <w:color w:val="000000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07:20:00Z</dcterms:created>
  <dc:creator>PricewaterhouseCoopers</dc:creator>
  <dc:description/>
  <cp:keywords/>
  <dc:language>en-US</dc:language>
  <cp:lastModifiedBy>Yaowalak Chittasopee</cp:lastModifiedBy>
  <cp:lastPrinted>2018-05-10T14:25:00Z</cp:lastPrinted>
  <dcterms:modified xsi:type="dcterms:W3CDTF">2018-05-10T07:47:00Z</dcterms:modified>
  <cp:revision>73</cp:revision>
  <dc:subject/>
  <dc:title>PricewaterhouseCoopers ABAS Ltd</dc:title>
</cp:coreProperties>
</file>