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ข้อมูลทั่วไป</w:t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 (“</w:t>
      </w:r>
      <w:r>
        <w:rPr>
          <w:rFonts w:ascii="Angsana New" w:hAnsi="Angsana New" w:cs="Angsana New"/>
          <w:sz w:val="26"/>
          <w:sz w:val="26"/>
          <w:szCs w:val="26"/>
        </w:rPr>
        <w:t>บริษัท”</w:t>
      </w:r>
      <w:r>
        <w:rPr>
          <w:rFonts w:cs="Angsana New" w:ascii="Angsana New" w:hAnsi="Angsana New"/>
          <w:sz w:val="26"/>
          <w:szCs w:val="26"/>
        </w:rPr>
        <w:t>) (</w:t>
      </w:r>
      <w:r>
        <w:rPr>
          <w:rFonts w:ascii="Angsana New" w:hAnsi="Angsana New" w:cs="Angsana New"/>
          <w:sz w:val="26"/>
          <w:sz w:val="26"/>
          <w:szCs w:val="26"/>
        </w:rPr>
        <w:t>เดิมชื่อ “บริษัท สยามราชธานี คอร์ปอเรชัน จำกัด”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 xml:space="preserve">เป็นบริษัทจดทะเบียนในตลาดหลักทรัพย์แห่งประเทศไทย และมีที่อยู่ตามที่ได้จดทะเบียนเลขที่ </w:t>
      </w:r>
      <w:r>
        <w:rPr>
          <w:rFonts w:cs="Angsana New" w:ascii="Angsana New" w:hAnsi="Angsana New"/>
          <w:sz w:val="26"/>
          <w:szCs w:val="26"/>
          <w:lang w:val="en-GB"/>
        </w:rPr>
        <w:t>289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cs="Angsana New" w:ascii="Angsana New" w:hAnsi="Angsana New"/>
          <w:sz w:val="26"/>
          <w:szCs w:val="26"/>
          <w:lang w:val="en-GB"/>
        </w:rPr>
        <w:t>9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มู่ </w:t>
      </w:r>
      <w:r>
        <w:rPr>
          <w:rFonts w:cs="Angsana New" w:ascii="Angsana New" w:hAnsi="Angsana New"/>
          <w:sz w:val="26"/>
          <w:szCs w:val="26"/>
          <w:lang w:val="en-GB"/>
        </w:rPr>
        <w:t>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ถนนรถรางสายเก่า ตำบลสำโรง อำเภอพระประแดง จังหวัดสมุทรปราการ </w:t>
      </w:r>
      <w:r>
        <w:rPr>
          <w:rFonts w:cs="Angsana New" w:ascii="Angsana New" w:hAnsi="Angsana New"/>
          <w:sz w:val="26"/>
          <w:szCs w:val="26"/>
          <w:lang w:val="en-GB"/>
        </w:rPr>
        <w:t>10130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ลุ่มกิจการดำเนินธุรกิจหลักในการให้บริการจัดหา จัดจำหน่ายและติดตั้งปั๊มอุตสาหกรรม ธุรกิจก๊าซธรรมชาติสำหรับยานยนต</w:t>
      </w:r>
      <w:r>
        <w:rPr>
          <w:rFonts w:ascii="Angsana New" w:hAnsi="Angsana New" w:cs="Angsana New"/>
          <w:sz w:val="26"/>
          <w:sz w:val="26"/>
          <w:szCs w:val="26"/>
        </w:rPr>
        <w:t xml:space="preserve">์ </w:t>
      </w:r>
      <w:r>
        <w:rPr>
          <w:rFonts w:ascii="Angsana New" w:hAnsi="Angsana New" w:cs="Angsana New"/>
          <w:sz w:val="26"/>
          <w:sz w:val="26"/>
          <w:szCs w:val="26"/>
        </w:rPr>
        <w:t>ธุรกิจก่อสร้างสถานีวัดการซื้อขายและระบบท่อส่งก๊าซธรรมชาติ</w:t>
      </w:r>
      <w:r>
        <w:rPr>
          <w:rFonts w:ascii="Angsana New" w:hAnsi="Angsana New" w:cs="Angsana New"/>
          <w:sz w:val="26"/>
          <w:sz w:val="26"/>
          <w:szCs w:val="26"/>
        </w:rPr>
        <w:t xml:space="preserve"> ธุรกิจงานสถานีวัดอัตราการไหลของของเหลว รวมทั้งผลิตและจำหน่ายกระแสไฟฟ้าจากพลังงานแสงอาทิตย์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เพื่อวัตถุประสงค์ในการรายงานข้อมูลจึงรวมเรียกบริษัทและ</w:t>
      </w:r>
      <w:r>
        <w:rPr>
          <w:rFonts w:ascii="Angsana New" w:hAnsi="Angsana New" w:cs="Angsana New"/>
          <w:sz w:val="26"/>
          <w:sz w:val="26"/>
          <w:szCs w:val="26"/>
        </w:rPr>
        <w:t>บริษัทย่อยว่า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“กลุ่มกิจการ”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ทางการเงินรวมและข้อมูลทางการเงินเฉพาะกิจการระหว่างกาลได้รับอนุมัติโดยกรรมการผู้มีอำนาจของบริษัทเมื่อวันที่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cs="Angsana New" w:ascii="Angsana New" w:hAnsi="Angsana New"/>
          <w:sz w:val="26"/>
          <w:szCs w:val="26"/>
          <w:lang w:val="en-GB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/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ที่นำเสนอนี้ได้มีการสอบทานแต่ไม่ได้ตรวจสอบ</w:t>
      </w:r>
    </w:p>
    <w:p>
      <w:pPr>
        <w:pStyle w:val="ListParagraph"/>
        <w:spacing w:lineRule="auto" w:line="240" w:before="0" w:after="0"/>
        <w:ind w:left="547" w:hanging="0"/>
        <w:contextualSpacing w:val="false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color w:val="000000"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color w:val="000000"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6"/>
          <w:szCs w:val="26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6"/>
          <w:szCs w:val="26"/>
          <w:lang w:val="en-GB" w:eastAsia="th-TH"/>
        </w:rPr>
        <w:t>2.1</w:t>
        <w:tab/>
      </w:r>
      <w:r>
        <w:rPr>
          <w:rFonts w:ascii="Angsana New" w:hAnsi="Angsana New" w:eastAsia="Cordia New" w:cs="Angsana New"/>
          <w:b/>
          <w:b/>
          <w:bCs/>
          <w:sz w:val="26"/>
          <w:sz w:val="26"/>
          <w:szCs w:val="26"/>
          <w:lang w:val="en-GB" w:eastAsia="th-TH"/>
        </w:rPr>
        <w:t>เกณฑ์ในการจัดทำข้อมูลทางการเงิน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eastAsia="Cordia New" w:cs="Angsana New"/>
          <w:b/>
          <w:b/>
          <w:bCs/>
          <w:sz w:val="20"/>
          <w:szCs w:val="20"/>
          <w:lang w:val="en-GB" w:eastAsia="th-TH"/>
        </w:rPr>
      </w:pPr>
      <w:r>
        <w:rPr>
          <w:rFonts w:eastAsia="Cordia New" w:cs="Angsana New" w:ascii="Angsana New" w:hAnsi="Angsana New"/>
          <w:b/>
          <w:bCs/>
          <w:sz w:val="20"/>
          <w:szCs w:val="20"/>
          <w:lang w:val="en-GB" w:eastAsia="th-TH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 xml:space="preserve">ข้อมูลทางการเงินระหว่างกาลได้จัดทำขึ้นตามมาตรฐานการบัญชีไทย ฉบับที่ </w:t>
      </w:r>
      <w:r>
        <w:rPr>
          <w:rFonts w:cs="Angsana New" w:ascii="Angsana New" w:hAnsi="Angsana New"/>
          <w:spacing w:val="-8"/>
          <w:sz w:val="26"/>
          <w:szCs w:val="26"/>
          <w:lang w:val="en-GB"/>
        </w:rPr>
        <w:t xml:space="preserve">34 </w:t>
      </w:r>
      <w:r>
        <w:rPr>
          <w:rFonts w:ascii="Angsana New" w:hAnsi="Angsana New" w:cs="Angsana New"/>
          <w:spacing w:val="-8"/>
          <w:sz w:val="26"/>
          <w:sz w:val="26"/>
          <w:szCs w:val="26"/>
          <w:lang w:val="en-GB"/>
        </w:rPr>
        <w:t>เรื่อง งบการเงินระหว่างกาล ข้อมูลทางการเงินหลัก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คือ งบแสดงฐานะการเงิน งบกำไรขาดทุนเบ็ดเสร็จ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6"/>
          <w:szCs w:val="26"/>
          <w:lang w:val="en-GB"/>
        </w:rPr>
        <w:t xml:space="preserve">) </w:t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เรื่อง การนำเสนองบการเงิน ส่วนหมายเหตุประกอบข้อมูลทางการเงินจัดทำเป็นแบบย่อ บริษัท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  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ข้อมูลทางการเงินระหว่างกาลนี้ควรอ่านควบคู่กับงบการเงินของรอบปีบัญชี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ที่จัดทำตามกฎหมาย ในกรณีที่มีเนื้อความขัดแย้งกันหรือมีการตีความแตกต่างกัน ให้ใช้ข้อมูล</w:t>
      </w:r>
      <w:r>
        <w:rPr>
          <w:rFonts w:cs="Angsana New" w:ascii="Angsana New" w:hAnsi="Angsana New"/>
          <w:sz w:val="26"/>
          <w:szCs w:val="26"/>
          <w:lang w:val="en-GB"/>
        </w:rPr>
        <w:br/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ทางการเงินระหว่างกาลฉบับภาษาไทยเป็นหลัก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งบการเงินสำหรับงวดปีบัญช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>รายจ่ายที่เกิดขึ้นเป็นครั้งคราวในระหว่างงวดปีบัญชีจะแสดงเป็นค่าใช้จ่ายหรือค่าใช้จ่ายรอการตัดบัญชีโดยใช้เกณฑ์เดียวกับ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การแสดงรายจ่ายเป็นค่าใช้จ่ายหรือค่าใช้จ่ายรอการตัดบัญชี ณ วันสิ้นงวดปีบัญชี</w:t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0"/>
          <w:szCs w:val="20"/>
          <w:lang w:val="en-GB"/>
        </w:rPr>
      </w:pPr>
      <w:r>
        <w:rPr>
          <w:rFonts w:cs="Angsana New" w:ascii="Angsana New" w:hAnsi="Angsana New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0"/>
        <w:contextualSpacing w:val="false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  <w:lang w:val="en-GB"/>
        </w:rPr>
        <w:t>ภาษีเงินได้ระหว่างกาลตั้งค้างจ่ายไว้โดยใช้อัตราภาษีเดียวกับที่ใช้กับผลกำไรรวมทั้งปีที่คาดว่าจะได้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1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าตรฐานการรายงานทางการเงินฉบับที่มีการปรับปรุงใหม่ ซึ่งมีผลบังคับใช้สำหรับรอบระยะเวลาบัญชีที่เริ่มต้น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br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ในหรือหลังวันที่ 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. 2561</w:t>
      </w:r>
    </w:p>
    <w:p>
      <w:pPr>
        <w:pStyle w:val="ListParagraph"/>
        <w:spacing w:lineRule="auto" w:line="240" w:before="0" w:after="0"/>
        <w:ind w:left="1980" w:hanging="369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</w:r>
    </w:p>
    <w:tbl>
      <w:tblPr>
        <w:tblW w:w="8649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4527"/>
      </w:tblGrid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งบกระแสเงินสด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ภาษีเงินได้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ind w:left="705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</w:t>
            </w:r>
          </w:p>
          <w:p>
            <w:pPr>
              <w:pStyle w:val="Normal"/>
              <w:ind w:left="705" w:hanging="0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sz w:val="26"/>
                <w:szCs w:val="26"/>
                <w:lang w:val="en-GB" w:eastAsia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เปิดเผยข้อมูลเกี่ยวกับส่วนได้เสียในกิจการอื่น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ปรับปรุงการเปิดเผยข้อมูลเพิ่มเติมเกี่ยวกับการเปลี่ยนแปลงในหนี้สินของกิจการที่เกิดขึ้นจากกิจกรรมจัดหาเงินทั้งที่เป็นรายการที่เป็นเงินสดและรายการที่ไม่ใช่เงินส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ในเรื่องวิธีการบัญชีสำหรับภาษีเงินได้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อตัดบัญชีกรณีมีสินทรัพย์ที่วัดมูลค่าด้วยมูลค่ายุติธรรมที่มีจำนวนต่ำกว่ามูลค่าฐานภาษีของสินทรัพย์ ในเรื่องดังต่อไปนี้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รณีสินทรัพย์ที่วัดด้วยมูลค่ายุติธรรมมีมูลค่าต่ำกว่าฐานภาษีของสินทรัพย์นั้น ณ วันสิ้นรอบระยะเวลารายงาน จะถือว่ามีผลแตกต่างชั่วคราวที่ใช้หักภาษีเกิดขึ้น 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ารกำไรทางภาษีในอนาคต กิจการสามารถสันนิษฐานว่าจะได้รับประโยชน์จากสินทรัพย์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มูลค่าที่สูงกว่ามูลค่าตามบัญชีได้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รณีที่กฎหมายภาษีอากรมีข้อจำกัดเกี่ยวกับแหล่งที่มาของกำไรทางภาษี ที่สามารถใช้ประโยชน์สินทรัพย์ภาษีเงินได้รอตัดบัญชีได้เฉพาะในประเภทที่กำหนด การพิจารณาการจะได้ใช้ประโยชน์ของสินทรัพย์ภาษีเงินได้รอตัดบัญชีจะต้องนำไปประเมินรวมกันกับสินทรัพย์ภาษีเงินได้รอตัดบัญชีที่เป็นประเภทเดียวกันเท่านั้น</w:t>
      </w:r>
    </w:p>
    <w:p>
      <w:pPr>
        <w:pStyle w:val="Normal"/>
        <w:ind w:left="2160" w:hanging="36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-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ในการประมาณกำไรทางภาษีในอนาคตจะไม่รวมจำนวนที่ใช้หักภาษีที่เกิดจากการกลับรายการของผลแตกต่างชั่วคราวที่ใช้หักภาษีนั้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2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มีการอธิบายให้ชัดเจนว่าการเปิดเผยตามข้อกำหน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ของมาตรฐานการรายงานทางการเงินฉบับนี้ ให้ถือปฏิบัติกับส่วนได้เสียที่ถูกจัดประเภทเป็นสินทรัพย์ที่ถือไว้เพื่อขาย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ตามขอบเขตของ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0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ยกเว้นการเปิดเผยข้อมูลทางการเงินโดยสรุป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ของกลุ่มกิจการได้ประเมินและพิจารณาว่ามาตรฐานที่ปรับปรุงใหม่ดังกล่าวข้างต้นไม่มีผลกระทบที่มีนัยสำคัญต่อกลุ่มกิจการ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และเกี่ยวข้องกับกลุ่มกิจการ และกลุ่มกิจการไม่ได้นำมาตรฐานการรายงานทางการเงินฉบับใหม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ดังกล่าวมาถือปฏิบัติก่อนวันบังคับใช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7938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978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</w:t>
            </w:r>
          </w:p>
        </w:tc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จากสัญญาที่ทำกับลูกค้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ด้ให้ข้อกำหนดสำหรับการรับรู้รายได้ โดยให้ใช้มาตรฐานการรายงานทางการเงินฉบับนี้แทนมาตรฐาน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792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1"/>
        <w:gridCol w:w="3969"/>
      </w:tblGrid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ก่อสร้าง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รายได้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3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5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18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>เรื่อง การโอนสินทรัพย์จากลูกค้า</w:t>
            </w:r>
          </w:p>
        </w:tc>
      </w:tr>
      <w:tr>
        <w:trPr/>
        <w:tc>
          <w:tcPr>
            <w:tcW w:w="3951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en-GB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0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247" w:hanging="247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GB"/>
              </w:rPr>
              <w:t xml:space="preserve">เรื่อง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รายการแลกเปลี่ยนเกี่ยวกับบริการโฆษณา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หลักการของมาตรฐานการรายงานทางการเงินฉบับใหม่นี้อ้างอิงหลักการว่า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รายได้จะรับรู้เมื่อการควบคุมในสินค้าหรือบริการได้โอนไปยังลูกค้า ซึ่งแนวคิดของการควบคุมได้ถูกนำมาใช้แทนแนวคิดของความเสี่ยงและผลตอบแทนที่ใช้อยู่เดิม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กิจการรับรู้รายได้เพื่อแสดงการส่งมอบสินค้าหรือบริการที่สัญญาให้ลูกค้าในจำนวนเงินที่สะท้อนถึงสิ่งตอบแทน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ที่</w:t>
      </w:r>
      <w:r>
        <w:rPr>
          <w:rFonts w:ascii="Angsana New" w:hAnsi="Angsana New" w:cs="Angsana New"/>
          <w:sz w:val="26"/>
          <w:sz w:val="26"/>
          <w:szCs w:val="26"/>
        </w:rPr>
        <w:t>กิจการคาดว่าจะมีสิทธิได้รับจากการแลกเปลี่ยนสินค้าหรือบริการนั้นๆ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ิจการรับรู้รายได้ตามหลักการสำคัญตามขั้นตอนดังต่อไปนี้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ตอนแรก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ระบุสัญญาที่ทำกับลูกค้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อง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ระบุภาระที่ต้องปฏิบัติในสัญญ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าม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กำหนดราคาของรายการ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สี่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ปันส่วนราคาของรายการให้กับภาระที่ต้องปฏิบัติที่รวมอยู่ในสัญญา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ั้นที่ห้า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 xml:space="preserve">รับรู้รายได้เมื่อ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รือขณะที่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กิจการปฏิบัติตามภาระที่ต้องปฏิบัติเสร็จสิ้น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การปรับปรุงมาตรฐานการบัญชี การปรับปรุงมาตรฐานการรายงานทางการเงิน และการตีความที่เกี่ยวข้อง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ListParagraph"/>
        <w:spacing w:lineRule="auto" w:line="240" w:before="0" w:after="0"/>
        <w:ind w:left="1611" w:hanging="540"/>
        <w:contextualSpacing w:val="false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.2.2</w:t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 xml:space="preserve">มาตรฐานการรายงานทางการเงินฉบับ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b/>
          <w:bCs/>
          <w:spacing w:val="-4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b/>
          <w:b/>
          <w:bCs/>
          <w:spacing w:val="-4"/>
          <w:sz w:val="26"/>
          <w:sz w:val="26"/>
          <w:szCs w:val="26"/>
          <w:lang w:val="en-GB"/>
        </w:rPr>
        <w:t>และเกี่ยวข้องกับกลุ่มกิจการ และกลุ่มกิจการไม่ได้นำมาตรฐานการรายงานทางการเงินฉบับใหม่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  <w:lang w:val="en-GB"/>
        </w:rPr>
        <w:t>ดังกล่าวมาถือปฏิบัติก่อนวันบังคับใช้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sz w:val="26"/>
          <w:szCs w:val="26"/>
          <w:lang w:val="en-GB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sz w:val="26"/>
          <w:szCs w:val="26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มีทางเลือกในการปรับใช้มาตรฐานการรายงานทางการเงินฉบับนี้โดยการปรับปรุงย้อนหลังตามมาตรฐานการบัญชีฉบ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รื่อง นโยบายการบัญชี การเปลี่ยนแปลงประมาณการทางบัญชีและข้อผิดพลาดโดยมีข้ออนุโลม หรือปรับปรุงโดยรับรู้ผลกระทบสะสมย้อนหลังกับกำไรสะสม ณ วันต้นงวดของรอบระยะเวลารายงานที่เริ่มต้นใช้มาตรฐานการรายงานทางการเงินฉบับนี้ประกอบกับการเปิดเผยข้อมูลเพิ่มเติม กลุ่มบริษัทจะเริ่มนำ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ารรายงานทางการเงินฉบับนี้มาปฏิบัติใช้ครั้งแรกสำหรับรอบระยะเวลารายงานที่เริ่มต้นในหรือหลัง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ผู้บริหารกำลังอยู่ในระหว่างการประเมินผลกระทบในรายละเอียดจากการนำมาตรฐา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ารรายงานทางการเงินฉบับนี้มาปฏิบัติใช้ครั้งแรกและคาดว่าจะมีผลกระทบในเรื่องดังต่อไป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ารรับประกันที่ขยายเพิ่มเติมนอกเหนือไปจากการรับประกันตามปกติ ซึ่งจะต้องรับรู้เป็นภาระที่ต้องปฏิบัติแยกต่างหากอีกประการหนึ่ง ซึ่งอาจส่งผลกระทบให้กิจการต้องเลื่อนการรับรู้รายได้ส่วนดังกล่าวออกไปจนกว่าภาระที่ต้องปฏิบัติดังกล่าวจะเสร็จสิ้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การบัญชีสำหรับต้นทุนที่เกิดขึ้นเพื่อให้กิจการปฏิบัติตามสัญญา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ต้นทุนที่เคยบันทึกเป็นค่าใช้จ่ายอาจต้องบันทึกเป็นสินทรัพย์ภายใต้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สิทธิในการคืน </w:t>
      </w:r>
      <w:r>
        <w:rPr>
          <w:rFonts w:cs="Angsana New" w:ascii="Angsana New" w:hAnsi="Angsana New"/>
          <w:sz w:val="26"/>
          <w:szCs w:val="26"/>
        </w:rPr>
        <w:t xml:space="preserve">- </w:t>
      </w:r>
      <w:r>
        <w:rPr>
          <w:rFonts w:ascii="Angsana New" w:hAnsi="Angsana New" w:cs="Angsana New"/>
          <w:sz w:val="26"/>
          <w:sz w:val="26"/>
          <w:szCs w:val="26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26"/>
          <w:szCs w:val="26"/>
          <w:lang w:val="en-GB"/>
        </w:rPr>
        <w:t>1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ำหนดให้แยกการแสดงมูลค่าได้รับคืนสินค้าจากลูกค้าและหนี้สินเงินคืนในงบแสดงฐานะการเงิ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มูลค่ายุติธรรม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ประมาณการมูลค่ายุติธรรม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วามแตกต่างของระดับข้อมูลที่วัด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ด้ว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มูลค่าด้วยมูลค่ายุติธรรมจำแนกตามวิธีการประมาณมูลค่า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ามารถแสดงได้ดังนี้</w:t>
      </w:r>
    </w:p>
    <w:p>
      <w:pPr>
        <w:pStyle w:val="Normal"/>
        <w:ind w:left="1980" w:hanging="36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z w:val="26"/>
          <w:sz w:val="26"/>
          <w:szCs w:val="26"/>
        </w:rPr>
        <w:t xml:space="preserve">ราคาเสนอซื้อขาย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ม่ต้องปรับปรุง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ในตลาดที่มีสภาพคล่องสำหรับสินทรัพย์หรือหนี้สินอย่างเดียวกั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z w:val="26"/>
          <w:szCs w:val="26"/>
          <w:lang w:val="en-GB"/>
        </w:rPr>
        <w:t>2</w:t>
      </w:r>
      <w:r>
        <w:rPr>
          <w:rFonts w:cs="Angsana New" w:ascii="Angsana New" w:hAnsi="Angsana New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 xml:space="preserve">ที่สามารถสังเกตได้โดยตรง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ได้แก่ ข้อมูลราคาตลาด</w:t>
      </w:r>
      <w:r>
        <w:rPr>
          <w:rFonts w:cs="Angsana New" w:ascii="Angsana New" w:hAnsi="Angsana New"/>
          <w:spacing w:val="-6"/>
          <w:sz w:val="26"/>
          <w:szCs w:val="26"/>
        </w:rPr>
        <w:t>)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หรือโดยอ้อม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ได้แก่ ข้อมูลที่คำนวณมาจากราคาตลาด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สำหรับสินทรัพย์นั้นหรือหนี้สินนั้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980" w:hanging="360"/>
        <w:contextualSpacing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 xml:space="preserve">ข้อมูลระดับ 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>3</w:t>
      </w:r>
      <w:r>
        <w:rPr>
          <w:rFonts w:cs="Angsana New" w:ascii="Angsana New" w:hAnsi="Angsana New"/>
          <w:spacing w:val="-4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26"/>
          <w:sz w:val="26"/>
          <w:szCs w:val="26"/>
          <w:lang w:val="en-GB"/>
        </w:rPr>
        <w:t xml:space="preserve">ได้แก่ 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ข้อมูลสำหรับสินทรัพย์หรือหนี้สินซึ่งไม่ได้อ้างอิงจากข้อมูลที่สามารถสังเกตได้จากตลาด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ข้อมูลที่ไม่สามารถสังเกตได้</w:t>
      </w:r>
      <w:r>
        <w:rPr>
          <w:rFonts w:cs="Angsana New" w:ascii="Angsana New" w:hAnsi="Angsana New"/>
          <w:sz w:val="26"/>
          <w:szCs w:val="26"/>
        </w:rPr>
        <w:t>)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นโยบายการ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694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spacing w:lineRule="auto" w:line="240" w:before="0" w:after="0"/>
        <w:ind w:left="108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ListParagraph"/>
        <w:spacing w:lineRule="auto" w:line="240" w:before="0" w:after="0"/>
        <w:ind w:left="1620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การประมาณการมูลค่ายุติธรรม </w:t>
      </w:r>
      <w:r>
        <w:rPr>
          <w:rFonts w:cs="Angsana New" w:ascii="Angsana New" w:hAnsi="Angsana New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sz w:val="26"/>
          <w:szCs w:val="26"/>
          <w:lang w:val="en-GB" w:eastAsia="th-TH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ตารางต่อไปนี้แสดงถึงสินทรัพย์ทางการเงินที่วัดมูลค่า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และรับรู้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ด้วยมูลค่ายุติธรรม 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วันที่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shd w:fill="FFFFFF" w:val="clear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. 2560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  <w:shd w:fill="FFFFFF" w:val="clear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512"/>
        <w:gridCol w:w="1512"/>
        <w:gridCol w:w="1512"/>
        <w:gridCol w:w="1512"/>
      </w:tblGrid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ข้มมูลทาง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6"/>
                <w:sz w:val="26"/>
                <w:sz w:val="26"/>
                <w:szCs w:val="26"/>
                <w:shd w:fill="FFFFFF" w:val="clear"/>
                <w:lang w:val="en-GB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spacing w:val="-6"/>
                <w:sz w:val="26"/>
                <w:szCs w:val="26"/>
                <w:shd w:fill="FFFFFF" w:val="clear"/>
                <w:lang w:val="en-GB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มิถุนาย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US"/>
              </w:rPr>
              <w:t xml:space="preserve">ธันวาคม </w:t>
            </w:r>
          </w:p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. 2560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 xml:space="preserve">ข้อมูลระดับ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  <w:lang w:val="en-GB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พันบาท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snapToGrid w:val="false"/>
              <w:ind w:left="142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shd w:fill="FFFFFF" w:val="clear"/>
              </w:rPr>
            </w:pPr>
            <w:r>
              <w:rPr>
                <w:rFonts w:cs="Angsana New" w:ascii="Angsana New" w:hAnsi="Angsana New"/>
                <w:sz w:val="12"/>
                <w:szCs w:val="1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shd w:fill="FFFFFF" w:val="clear"/>
              </w:rPr>
              <w:t>สินทรัพย์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พื่อค้า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2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25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70</w:t>
            </w:r>
          </w:p>
        </w:tc>
        <w:tc>
          <w:tcPr>
            <w:tcW w:w="1512" w:type="dxa"/>
            <w:tcBorders/>
          </w:tcPr>
          <w:p>
            <w:pPr>
              <w:pStyle w:val="Header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97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57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เงินลงทุนเผื่อขาย</w:t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ตราสารทุน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4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4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sing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3330" w:type="dxa"/>
            <w:tcBorders/>
          </w:tcPr>
          <w:p>
            <w:pPr>
              <w:pStyle w:val="Header"/>
              <w:ind w:left="1425" w:hanging="0"/>
              <w:rPr>
                <w:rFonts w:ascii="Angsana New" w:hAnsi="Angsana New" w:cs="Angsana New"/>
                <w:sz w:val="26"/>
                <w:szCs w:val="26"/>
                <w:shd w:fill="FFFFFF" w:val="clear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shd w:fill="FFFFFF" w:val="clear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6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07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135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915</w:t>
            </w:r>
          </w:p>
        </w:tc>
        <w:tc>
          <w:tcPr>
            <w:tcW w:w="1512" w:type="dxa"/>
            <w:tcBorders/>
          </w:tcPr>
          <w:p>
            <w:pPr>
              <w:pStyle w:val="Header"/>
              <w:pBdr>
                <w:bottom w:val="double" w:sz="4" w:space="1" w:color="000000"/>
              </w:pBdr>
              <w:ind w:right="-72" w:firstLine="29"/>
              <w:jc w:val="right"/>
              <w:rPr>
                <w:rFonts w:ascii="Angsana New" w:hAnsi="Angsana New" w:cs="Angsana New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210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US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shd w:fill="FFFFFF" w:val="clear"/>
                <w:lang w:val="en-GB"/>
              </w:rPr>
              <w:t>712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ไม่มีรายการโอนระหว่าง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ะดับ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องลำดับชั้นมูลค่ายุติธรรม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ไม่มีการเปลี่ยนแปลงเทคนิคในการประเมินมูลค่าในระหว่างงวด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pacing w:val="-6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pacing w:val="-6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6"/>
          <w:sz w:val="26"/>
          <w:sz w:val="26"/>
          <w:szCs w:val="26"/>
        </w:rPr>
        <w:t>ในการจัดทำข้อมูลทางการเงินระหว่างการ ผู้บริหารต้องใช้ดุลยพินิจ การประมาณการและข้อสมมติที่มีผลกระทบต่อการนำนโยบาย</w:t>
      </w:r>
      <w:r>
        <w:rPr>
          <w:rFonts w:cs="Angsana New" w:ascii="Angsana New" w:hAnsi="Angsana New"/>
          <w:spacing w:val="-6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บัญชีมาใช้ และจำนวนเงินของสินทรัพย์และหนี้สิน รายได้และค่าใช้จ่าย ผลที่เกิดขึ้นจริงอาจจะแตกต่างจากการประมาณการ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ในการจัดทำข้อมูลทางการเงินระหว่างการ ผู้บริหารจะใช้ดุลยพินิจที่มีนัยสำคัญในการนำนโยบายการบัญชีของกลุ่มบริษัทและแหล่งที่มาของข้อมูลที่สำคัญของความไม่แน่นอนในการประมาณการที่มีอยู่มาใช้เช่น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6"/>
          <w:szCs w:val="26"/>
          <w:lang w:val="en-GB"/>
        </w:rPr>
        <w:t>3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  <w:lang w:val="en-GB"/>
        </w:rPr>
      </w:pPr>
      <w:r>
        <w:rPr>
          <w:rFonts w:cs="Angsana New" w:ascii="Angsana New" w:hAnsi="Angsana New"/>
          <w:sz w:val="26"/>
          <w:szCs w:val="26"/>
          <w:lang w:val="en-GB"/>
        </w:rPr>
      </w:r>
    </w:p>
    <w:p>
      <w:pPr>
        <w:pStyle w:val="TextBodyIndent"/>
        <w:ind w:left="539" w:hanging="539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ข้อมูลทางการเงินจำแนกตามส่ว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b/>
          <w:b/>
          <w:bCs/>
          <w:spacing w:val="-4"/>
          <w:sz w:val="26"/>
          <w:szCs w:val="26"/>
        </w:rPr>
      </w:pPr>
      <w:r>
        <w:rPr>
          <w:rFonts w:cs="Angsana New" w:ascii="Angsana New" w:hAnsi="Angsana New"/>
          <w:b/>
          <w:bCs/>
          <w:spacing w:val="-4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4"/>
          <w:sz w:val="26"/>
          <w:sz w:val="26"/>
          <w:szCs w:val="26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ซึ่งพิจารณาว่า คือ กรรมการบริหาร ซึ่งเป็นผู้ตัดสินใจเกี่ยวกับการจัดสรรทรัพยากรให้กับส่วนงานและประเมินผลงานการดำเนินงาน</w:t>
      </w:r>
      <w:r>
        <w:rPr>
          <w:rFonts w:ascii="Angsana New" w:hAnsi="Angsana New" w:cs="Angsana New"/>
          <w:sz w:val="26"/>
          <w:sz w:val="26"/>
          <w:szCs w:val="26"/>
        </w:rPr>
        <w:t>ของส่วนงานดำเนินงาน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TextBodyIndent"/>
        <w:ind w:left="539" w:hanging="0"/>
        <w:jc w:val="left"/>
        <w:rPr/>
      </w:pPr>
      <w:r>
        <w:rPr>
          <w:rFonts w:ascii="Angsana New" w:hAnsi="Angsana New" w:cs="Angsana New"/>
          <w:sz w:val="26"/>
          <w:sz w:val="26"/>
          <w:szCs w:val="26"/>
        </w:rPr>
        <w:t>กลุ่ม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ดำเนินธุรกิจภายใต้ส่วนงานดำเนินงานจำนวน </w:t>
      </w:r>
      <w:r>
        <w:rPr>
          <w:rFonts w:cs="Angsana New" w:ascii="Angsana New" w:hAnsi="Angsana New"/>
          <w:sz w:val="26"/>
          <w:szCs w:val="26"/>
          <w:lang w:val="en-GB"/>
        </w:rPr>
        <w:t>5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ส่วนงาน ดังนี้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จำหน่ายและติดตั้งปั๊มอุตสาหกรรม </w:t>
      </w:r>
    </w:p>
    <w:p>
      <w:pPr>
        <w:pStyle w:val="Normal"/>
        <w:ind w:left="900" w:hanging="360"/>
        <w:jc w:val="left"/>
        <w:rPr/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ุรกิจก่อสร้างสถานีวัดและระบบท่อส่งก๊าซธรรมชาติ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>.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ลังงานทางเลือก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งานสถานีอัตราการไหลของของเหลว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</w:rPr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ุรกิจส่วนงานอื่น ๆ ได้แก่ ธุรกิจงานบริหารอาคารจอดรถ และธุรกิจงานโครงการก่อสร้างในกิจการร่วมค้า</w:t>
      </w:r>
    </w:p>
    <w:p>
      <w:pPr>
        <w:pStyle w:val="Normal"/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ตั้งแต่ไตรมาสที่ </w:t>
      </w:r>
      <w:r>
        <w:rPr>
          <w:rFonts w:cs="Angsana New" w:ascii="Angsana New" w:hAnsi="Angsana New"/>
          <w:sz w:val="26"/>
          <w:szCs w:val="26"/>
          <w:lang w:val="en-GB"/>
        </w:rPr>
        <w:t xml:space="preserve">2 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sz w:val="26"/>
          <w:szCs w:val="26"/>
          <w:lang w:val="en-GB"/>
        </w:rPr>
        <w:t>.</w:t>
      </w:r>
      <w:r>
        <w:rPr>
          <w:rFonts w:ascii="Angsana New" w:hAnsi="Angsana New" w:cs="Angsana New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ลุ่มบริษัทได้เปลี่ยนชื่อส่วนงานก๊าซธรรมชาติสำหรับยานยนต์เป็นส่วนงานพลังงานทางเลือก</w:t>
      </w:r>
      <w:r>
        <w:br w:type="page"/>
      </w:r>
    </w:p>
    <w:p>
      <w:pPr>
        <w:pStyle w:val="TextBodyIndent"/>
        <w:ind w:left="539" w:hanging="539"/>
        <w:jc w:val="left"/>
        <w:rPr/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ข้อมูลเกี่ยวกับผลการดำเนินงานตามส่วนงานทางธุรกิจของกลุ่มกิจการ มีดังนี้</w:t>
      </w:r>
    </w:p>
    <w:p>
      <w:pPr>
        <w:pStyle w:val="TextBodyIndent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955"/>
        <w:gridCol w:w="103"/>
        <w:gridCol w:w="852"/>
        <w:gridCol w:w="243"/>
        <w:gridCol w:w="1183"/>
        <w:gridCol w:w="1134"/>
        <w:gridCol w:w="955"/>
        <w:gridCol w:w="959"/>
      </w:tblGrid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55" w:type="dxa"/>
            <w:gridSpan w:val="2"/>
            <w:tcBorders/>
          </w:tcPr>
          <w:p>
            <w:pPr>
              <w:pStyle w:val="Normal"/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474" w:type="dxa"/>
            <w:gridSpan w:val="5"/>
            <w:tcBorders/>
          </w:tcPr>
          <w:p>
            <w:pPr>
              <w:pStyle w:val="Normal"/>
              <w:spacing w:lineRule="exact" w:line="29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ปั๊มอุตสาหกรรม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ทางเลือ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่วนงานสถานี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ัตราการไห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ของของเหลว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อื่นๆ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1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6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1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8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32</w:t>
            </w:r>
          </w:p>
        </w:tc>
        <w:tc>
          <w:tcPr>
            <w:tcW w:w="9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27</w:t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70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72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08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48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92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0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ขาย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3,188)</w:t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7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  <w:tab w:val="decimal" w:pos="8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 ๆ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5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่วนแบ่งกำไรจากเงินลงทุนใน</w:t>
            </w:r>
          </w:p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บริษัทร่วมและ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กิจ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การร่วมค้า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01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ก่อน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8,269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3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napToGrid w:val="false"/>
              <w:ind w:left="43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บ็ดเสร็จอื่น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สำหรับงวด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0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3082" w:type="dxa"/>
            <w:tcBorders/>
          </w:tcPr>
          <w:p>
            <w:pPr>
              <w:pStyle w:val="Normal"/>
              <w:spacing w:lineRule="exact" w:line="290"/>
              <w:ind w:left="43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6"/>
                <w:lang w:eastAsia="th-TH"/>
              </w:rPr>
              <w:t>เบ็ดเสร็จรวมสำหรับงวด</w:t>
            </w:r>
          </w:p>
        </w:tc>
        <w:tc>
          <w:tcPr>
            <w:tcW w:w="10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lang w:eastAsia="th-TH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45</w:t>
            </w:r>
          </w:p>
        </w:tc>
      </w:tr>
    </w:tbl>
    <w:p>
      <w:pPr>
        <w:pStyle w:val="TextBodyIndent"/>
        <w:ind w:left="539" w:hanging="539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ต่อ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right="-62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ข้อมูลเกี่ยวกับผลการดำเนินงานตามส่วนงานทางธุรกิจของกลุ่มกิจการ มีดังนี้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1276"/>
        <w:gridCol w:w="1320"/>
        <w:gridCol w:w="1235"/>
        <w:gridCol w:w="1152"/>
      </w:tblGrid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พันบาท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ข้อมูลทางการเงินรวม 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498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  <w:t>. 2560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ปั๊มอุตสาหกรร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สถานีวัดและระบบท่อส่งก๊าซธรรมชาติ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งา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พลังงานทางเลือ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eastAsia="th-TH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eastAsia="th-TH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4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4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4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03</w:t>
            </w:r>
          </w:p>
        </w:tc>
        <w:tc>
          <w:tcPr>
            <w:tcW w:w="123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0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8</w:t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9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819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กำไรตามส่วน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3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64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27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966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5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82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(23,986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5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8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710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2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ที่ไม่ได้ปันส่ว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รายได้อื่น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3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2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6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ต้นทุนทางการเงิ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46" w:leader="none"/>
              </w:tabs>
              <w:spacing w:lineRule="exact" w:line="290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784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ก่อน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9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565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tabs>
                <w:tab w:val="clear" w:pos="720"/>
                <w:tab w:val="decimal" w:pos="64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val="en-GB" w:eastAsia="th-TH"/>
              </w:rPr>
              <w:t>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69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สุทธิ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18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09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เบ็ดเสร็จอื่นสำหรับงวด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สุทธิ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0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360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  <w:tr>
        <w:trPr>
          <w:trHeight w:val="23" w:hRule="atLeast"/>
          <w:cantSplit w:val="true"/>
        </w:trPr>
        <w:tc>
          <w:tcPr>
            <w:tcW w:w="4565" w:type="dxa"/>
            <w:tcBorders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lang w:eastAsia="th-TH"/>
              </w:rPr>
              <w:t>ขาดทุน</w:t>
            </w:r>
            <w:r>
              <w:rPr>
                <w:rFonts w:ascii="Angsana New" w:hAnsi="Angsana New" w:cs="Angsana New"/>
                <w:color w:val="000000"/>
                <w:lang w:eastAsia="th-TH"/>
              </w:rPr>
              <w:t>เบ็ดเสร็จรวม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decimal" w:pos="56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504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4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21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GB" w:eastAsia="th-TH"/>
              </w:rPr>
              <w:t>456</w:t>
            </w:r>
            <w:r>
              <w:rPr>
                <w:rFonts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ข้อมูลเกี่ยวกับลูกค้ารายใหญ่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ในงวดหกเดือนสิ้นสุด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กลุ่มกิจการมีรายได้จากลูกค้ารายใหญ่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4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29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ล้าน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คิดเป็น ร้อย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9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ก่อสร้างสถานีวัดและระบบท่อส่งก๊าซธรรมชาติ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พลังงานทางเลือ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ใน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มีรายได้จากลูกค้ารายใหญ่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ราย 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คิดเป็นร้อยละ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6.0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รายได้รวม ซึ่งมาจากส่วนงานพลังงานทางเลือก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กลุ่มกิจการดำเนินงานในประเทศไทยจึงไม่ได้นำเสนอข้อมูลทางภูมิศาสตร์ในส่วนนี้ 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5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สดในม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ฝากออมทรัพย์และกระแสรายว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,4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,0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งินฝากประจำที่ถึงกำหนดจ่าย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9,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0,00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,4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,253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zh-CN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zh-CN"/>
        </w:rPr>
        <w:t>มิถุน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zh-CN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ฝากประจำที่ถึงกำหนดจ่ายคืนไม่เกิ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ดือน มีอัตราดอกเบี้ยระหว่า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85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4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ต่อป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.8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ถึง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4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ป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รายละเอียดขอ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ระยะสั้นมี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559"/>
        <w:gridCol w:w="1440"/>
        <w:gridCol w:w="1537"/>
        <w:gridCol w:w="1440"/>
      </w:tblGrid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976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58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,0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,13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ลงทุนระยะสั้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  <w:lang w:eastAsia="th-TH"/>
        </w:rPr>
      </w:pPr>
      <w:r>
        <w:rPr>
          <w:rFonts w:cs="Angsana New" w:ascii="Angsana New" w:hAnsi="Angsana New"/>
          <w:color w:val="000000"/>
          <w:sz w:val="20"/>
          <w:szCs w:val="20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90"/>
        <w:gridCol w:w="2160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1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6,13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พื่อค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3,89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5,9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,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,25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ระยะสั้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788"/>
        <w:gridCol w:w="2362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ซื้อ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ขายหลักทรัพย์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เปลี่ยนแปลงมูลค่ายุติธรรมของหลักทรัพย์เพื่อค้า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21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5,97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ูลค่ายุติธรรมของหลักทรัพย์เพื่อค้าอ้างอิงจากราคาเสนอซื้อจากตลาดหลักทรัพย์แห่งประเทศไทย โดยใช้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าคาตลา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ของลำดับขั้นของมูลค่ายุติธรรม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,2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,47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5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4,7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,1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้าง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,4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,78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ทดรองจ่า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9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ภาษีมูลค่าเพิ่มและภาษีถูกหั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ณ ที่จ่ายรอขอคื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,59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1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68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อื่น ๆ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2,8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0,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,1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9,43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ลูกหนี้การค้า สามารถวิเคราะห์ตามอายุหนี้ที่ค้างชำระได้ 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8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มาก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ไม่เกินกำหนด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เกินกำหนดต่ำ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กิจการที่เกี่ยวข้องกัน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6"/>
                <w:szCs w:val="6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6"/>
                <w:szCs w:val="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 ค่าเผื่อหนี้สงสัยจะสูญ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5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pacing w:lineRule="exact" w:line="310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1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3</w:t>
            </w:r>
          </w:p>
        </w:tc>
      </w:tr>
    </w:tbl>
    <w:p>
      <w:pPr>
        <w:pStyle w:val="Normal"/>
        <w:ind w:left="540" w:hanging="54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8</w:t>
      </w:r>
      <w:r>
        <w:rPr/>
        <w:tab/>
      </w:r>
      <w:r>
        <w:rPr/>
        <w:t>โครงการงานก่อสร้าง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ก่อสร้างที่รับรู้เป็นรายได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8,166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ต้นทุนการก่อสร้างที่เกิดขึ้นและกำไรที่รับรู้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ักขาดทุนที่รับรู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นถึงวันสิ้นงว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4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3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,190,21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9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ินค้าคงเหลือ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งานระหว่างทำ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9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ินค้าระหว่างทาง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3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ค่าเผื่อการลดมูลค่าสินค้าคงเหลือ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5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8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วมสินค้าคงเหลือ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เงินฝากสถาบันการเงินที่ใช้เป็นหลักประกั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.1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49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(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. 2560 : 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1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ตามลำดับ ได้ใช้เป็นหลักประกันในการออกหนังสือค้ำประกันการใช้ไฟฟ้า และเป็นหลักประกันวงเงินสินเชื่อ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และ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6.1 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ก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 w:eastAsia="th-TH"/>
        </w:rPr>
        <w:t>บริษัทย่อย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u w:val="single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  <w:lang w:val="en-GB"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. 256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เงินฝากประจำสถาบันการเงินขอ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บริษัทย่อ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2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7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.7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เพื่อค้ำประกันโครงการก่อสร้างให้กับผู้ว่าจ้างรายหนึ่ง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 xml:space="preserve">เงินฝากประจำสถาบันการเงินของบริษัทย่อย 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66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>ล้านบาท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eastAsia="th-TH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 w:eastAsia="th-TH"/>
        </w:rPr>
        <w:t>. 2560 :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จำนว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8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ได้ใช้เป็นหลัก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สำหรับค้ำประกันวงเงินสินเชื่อระยะสั้น และหนังสือค้ำประกันกับ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ธนาคารแห่งหนึ่ง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และบริษัทร่วมและกิจการร่วมค้า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99"/>
        <w:gridCol w:w="1352"/>
        <w:gridCol w:w="807"/>
        <w:gridCol w:w="810"/>
        <w:gridCol w:w="880"/>
        <w:gridCol w:w="810"/>
        <w:gridCol w:w="814"/>
        <w:gridCol w:w="806"/>
      </w:tblGrid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 xml:space="preserve">หน่วย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: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บริษัท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ใหญ่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การลงทุ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ด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กลุ่มกิจการ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เฉพาะกิจการ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เงินลงทุนตาม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8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0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ย่อย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ิจการร่วมค้าสยามราชธาน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สถานี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  <w:lang w:val="en-US" w:eastAsia="en-US"/>
              </w:rPr>
              <w:t>วัดการซื้อขายและระบบ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ท่อส่งก๊าซธรรมชาติ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เพาเวอร์ โฮลดิ้ง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พลังงานแสงอาทิตย์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5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สอาร์ คอมเมอร์เชียล</w:t>
            </w:r>
          </w:p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ลงทุนในธุรกิจ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เทคโทรนิค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ส่วนงานสถานีวัดอัตราของไหลและของเหลว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0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7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84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48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84</w:t>
            </w:r>
          </w:p>
        </w:tc>
      </w:tr>
      <w:tr>
        <w:trPr/>
        <w:tc>
          <w:tcPr>
            <w:tcW w:w="4627" w:type="dxa"/>
            <w:gridSpan w:val="3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27" w:type="dxa"/>
            <w:gridSpan w:val="3"/>
            <w:tcBorders/>
          </w:tcPr>
          <w:p>
            <w:pPr>
              <w:pStyle w:val="Normal"/>
              <w:ind w:left="549" w:right="-72" w:hanging="0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ของ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u w:val="single"/>
              </w:rPr>
              <w:t>บริษัท เอสอาร์ คอมเมอร์เชียล โฮลดิ้ง จำกัด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u w:val="single"/>
                <w:lang w:val="en-US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4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ทีเคเอส เวนเชอร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บริการที่จอดรถ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eastAsia="th-TH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80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  <w:tab w:val="right" w:pos="670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th-TH"/>
              </w:rPr>
              <w:tab/>
              <w:tab/>
              <w:t>8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8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8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ที่ประชุมคณะกรรมการของบริษัท เอสอาร์ เพาเวอร์ โฮลดิ้ง จำกัด ได้มีมติอนุมัติให้เรียกชำระทุนจดทะเบียนจากผู้ถือหุ้นเดิมเพิ่มจาก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เป็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ล้านบาท สำหรับหุ้นสามัญ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3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00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00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บาทโดยเรียกชำระเพิ่มอีก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บาทต่อหุ้น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2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5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้านบาท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7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บริษัทย่อยดังกล่าวได้รับชำระค่าหุ้นจากผู้ถือหุ้นเต็มจำนวนแล้ว และได้จดทะเบียนเพิ่มทุน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กับกระทรวงพาณิชย์ในวันเดียวกัน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บริษัทย่อย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และบริษัทร่วมและกิจการร่วมค้า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ร่ว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มีรายละเอียดดังนี้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บริษัทร่วมของ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บริษัท เอสอาร์ เพาเวอร์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โฮลดิ้ง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บริษัท 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ทู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ซี</w:t>
            </w: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pacing w:val="-4"/>
                <w:sz w:val="20"/>
                <w:sz w:val="20"/>
                <w:szCs w:val="20"/>
              </w:rPr>
              <w:t>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7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6"/>
                <w:sz w:val="20"/>
                <w:sz w:val="20"/>
                <w:szCs w:val="20"/>
              </w:rPr>
              <w:t>บริษัท โซลเทคโซลูชั่นส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eastAsia="th-TH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ผลิตไฟฟ้าจาก</w:t>
            </w:r>
          </w:p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พลังงานแสงอาทิตย์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5.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-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15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ใ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ระหว่าง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ริษัท เอสอาร์ เพาเวอร์ โฮลดิ้ง จำก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ของ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ริษัท 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ทู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ซี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โซลูชั่นส์ จำกัด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จาก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บริษัท เพาเวอร์ซิสเต็มส์แอนส์โซลูชั่นส์ จำกัด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 xml:space="preserve">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9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 w:eastAsia="th-TH"/>
        </w:rPr>
        <w:t>07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eastAsia="th-TH"/>
        </w:rPr>
        <w:t>ล้า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 w:eastAsia="th-TH"/>
        </w:rPr>
        <w:t>บาท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วัตถุประสงค์ของการลงทุน เพื่อ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ลงทุนในธุรกิจผลิตไฟฟ้าจากพลังงา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การซื้อกิจการจะเสร็จสมบูรณ์เมื่อบรรลุข้อตกลงตามที่ก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ำ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ใ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ระหว่าง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ริษัท เอสอาร์ เพาเวอร์ โฮลดิ้ง จำก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ได้เข้าทําสัญญาเพื่อซื้อหุ้นจํานวนร้อย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1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ของ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บริษัท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br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โซลเทคโซลูชั่นส์ จำกัด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จาก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ริษัท เพาเวอร์ซันโซลูชั่นส์ จำกัด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ซึ่งมีการดําเนินงานในประเทศไทยเป็นจํานวนเงิ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9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้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บาท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วัตถุประสงค์ของการลงทุน เพื่อ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ลงทุนในธุรกิจผลิตไฟฟ้าจากพลังงาน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 xml:space="preserve"> การซื้อกิจการจะเสร็จสมบูรณ์เมื่อบรรลุข้อตกลงตามที่ก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ำ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หนดไว้ในสัญญาซื้อขายหุ้น โดยการซื้อกิจการนี้เสร็จสิ้นในเดือนมิถุน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p>
      <w:pPr>
        <w:pStyle w:val="Normal"/>
        <w:ind w:left="900" w:hanging="353"/>
        <w:jc w:val="left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ค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)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eastAsia="th-TH"/>
        </w:rPr>
        <w:t>กิจการร่วมค้า มีรายละเอียดดังนี้</w:t>
      </w:r>
    </w:p>
    <w:p>
      <w:pPr>
        <w:pStyle w:val="Normal"/>
        <w:rPr>
          <w:rFonts w:ascii="Angsana New" w:hAnsi="Angsana New" w:cs="Angsana New"/>
          <w:color w:val="000000"/>
          <w:spacing w:val="-2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  <w:lang w:eastAsia="th-TH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899"/>
        <w:gridCol w:w="1243"/>
        <w:gridCol w:w="807"/>
        <w:gridCol w:w="810"/>
        <w:gridCol w:w="814"/>
        <w:gridCol w:w="810"/>
        <w:gridCol w:w="917"/>
        <w:gridCol w:w="936"/>
      </w:tblGrid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347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ันบาท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องส่วนได้เสีย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รวม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)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วิธีส่วนได้เสีย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วิธ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ราคาทุน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ประเทศที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81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  <w:tc>
          <w:tcPr>
            <w:tcW w:w="9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มิถุนายน</w:t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ธันวาคม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ร่วมค้า</w:t>
            </w:r>
          </w:p>
        </w:tc>
        <w:tc>
          <w:tcPr>
            <w:tcW w:w="89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กิจการจัดตั้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eastAsia="th-TH"/>
              </w:rPr>
              <w:t>ลักษณะธุรกิจ</w:t>
            </w:r>
          </w:p>
        </w:tc>
        <w:tc>
          <w:tcPr>
            <w:tcW w:w="80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1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 w:eastAsia="th-TH"/>
              </w:rPr>
              <w:t>. 2560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บริษัท กิจการร่วมค้า สยามราช</w:t>
            </w:r>
          </w:p>
        </w:tc>
        <w:tc>
          <w:tcPr>
            <w:tcW w:w="89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ประเทศไทย</w:t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งานก่อสร้าง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US" w:eastAsia="en-US"/>
              </w:rPr>
              <w:t>โครงการ</w:t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 ทีฆทัศน์ จำกั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ind w:left="-48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 xml:space="preserve">   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0</w:t>
            </w:r>
          </w:p>
        </w:tc>
        <w:tc>
          <w:tcPr>
            <w:tcW w:w="8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6,3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933</w:t>
            </w:r>
          </w:p>
        </w:tc>
        <w:tc>
          <w:tcPr>
            <w:tcW w:w="9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  <w:tc>
          <w:tcPr>
            <w:tcW w:w="93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 w:eastAsia="en-US"/>
              </w:rPr>
              <w:t>000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เงินลงทุนในหลักทรัพย์เผื่อขาย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มีเงินลงทุนในหลักทรัพย์เผื่อขาย ดังนี้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440"/>
        <w:gridCol w:w="1440"/>
        <w:gridCol w:w="1440"/>
        <w:gridCol w:w="1440"/>
      </w:tblGrid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าคา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มูลค่ายุติธรรม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ในระหว่าง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เงินลงทุนในหลักทรัพย์เผื่อขายมีการเปลี่ยนแปลง 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5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การเปลี่ยนแปลงมูลค่ายุติธรรมของเงินลงทุนในหลักทรัพย์เผื่อข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,94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3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-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22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/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6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90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24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4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zh-CN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zh-CN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zh-CN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7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40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ทรัพย์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95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28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3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ดจำหน่า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1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ลับรายการ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bidi="th-TH"/>
              </w:rPr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23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3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33</w:t>
            </w:r>
          </w:p>
        </w:tc>
      </w:tr>
      <w:tr>
        <w:trPr>
          <w:trHeight w:val="36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3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09</w:t>
            </w:r>
          </w:p>
        </w:tc>
        <w:tc>
          <w:tcPr>
            <w:tcW w:w="226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3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สินทรัพย์ตามสัญญาเช่าการเงินที่กลุ่มกิจการเป็นผู้เช่าซึ่งรวมแสดงในรายการข้างต้นประกอบด้วยยานพาหนะและอุปกรณ์สำนักงาน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6"/>
          <w:szCs w:val="26"/>
        </w:rPr>
      </w:pPr>
      <w:r>
        <w:rPr>
          <w:rFonts w:cs="Angsana New" w:ascii="Angsana New" w:hAnsi="Angsana New"/>
          <w:color w:val="000000"/>
          <w:spacing w:val="-2"/>
          <w:sz w:val="26"/>
          <w:szCs w:val="26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0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eastAsia="th-TH"/>
              </w:rPr>
            </w:r>
          </w:p>
        </w:tc>
      </w:tr>
      <w:tr>
        <w:trPr>
          <w:trHeight w:val="28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76</w:t>
            </w:r>
          </w:p>
        </w:tc>
      </w:tr>
      <w:tr>
        <w:trPr>
          <w:trHeight w:val="27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21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4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8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>
          <w:trHeight w:val="29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14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1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ณ 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มิถุนายน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2561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 xml:space="preserve">ที่ดินและสิ่งปลูกสร้างบนที่ดินของบริษัทย่อยแห่งหนึ่งจำนว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6.77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 w:eastAsia="th-TH"/>
        </w:rPr>
        <w:t>ล้านบาท ได้ถูกจดจำนองไว้เป็นหลัก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ค้ำประกันวงเงินเบิกเกินบัญชี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7) (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2560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6.4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สิทธิการเช่าที่ดินพร้อมสิ่งปลูกสร้างของบริษัทย่อยแห่งหนึ่ง จำนว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146.8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ได้ถูกจดจำนองไว้เป็นหลักทรัพย์ค้ำประกันวงเงินกู้ยืมระยะยาวจากสถาบันการเงิน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9) (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ค่าความนิย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ลุ่มกิจการรับโอนกิจการทั้งหมดของบริษัท เทคโทรนิค 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</w:t>
      </w:r>
      <w:r>
        <w:rPr>
          <w:rFonts w:cs="Angsana New" w:ascii="Angsana New" w:hAnsi="Angsana New"/>
          <w:color w:val="000000"/>
          <w:sz w:val="26"/>
          <w:szCs w:val="26"/>
        </w:rPr>
        <w:t>-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โฮลดิ้ง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ทั้งสินทรัพย์ หนี้สิน รวมไปถึงหุ้นสามัญของบริษัท เทคโทรนิค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9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99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บริษัทจ่ายชำระเป็นเงินสด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และส่วนที่เหลือ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0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บริษัทออก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6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00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ุ้น มูลค่าที่ตราไว้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โดยมีมูลค่ายุติธรร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าทต่อหุ้น รวมทั้งหมดเป็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3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ผู้บริหารประเมินว่ามูลค่ายุติธรรมของสินทรัพย์สุทธิที่ได้มาที่ระบุได้มีมูลค่ารว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56.07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ล้านบาท และมีค่าความนิยมที่เกิดขึ้นจากการรวมธุรกิจจำนวนรวม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197.55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ล้านบาท ซึ่งส่วนใหญ่เกิดจากความสัมพันธ์ลูกค้าและชื่อทางการค้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มูลค่ายุติธรรมของสินทรัพย์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ที่สามารถระบุได้สุทธิ ยังอยู่ในระหว่างการรอผลการประเมินมูลค่ายุติธรรมของสินทรัพย์เหล่านั้น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ในขั้นสุดท้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 xml:space="preserve">สินทรัพย์ไม่มีตัวตน 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สุทธิ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6"/>
        <w:gridCol w:w="2268"/>
        <w:gridCol w:w="2268"/>
      </w:tblGrid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529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โปรแกรมคอมพิวเตอร์</w:t>
            </w:r>
          </w:p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trHeight w:val="121" w:hRule="atLeast"/>
        </w:trPr>
        <w:tc>
          <w:tcPr>
            <w:tcW w:w="5026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12"/>
                <w:szCs w:val="12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5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ต้น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6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56</w:t>
            </w:r>
          </w:p>
        </w:tc>
      </w:tr>
      <w:tr>
        <w:trPr>
          <w:trHeight w:val="250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2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28</w:t>
            </w:r>
          </w:p>
        </w:tc>
      </w:tr>
      <w:tr>
        <w:trPr>
          <w:trHeight w:val="269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ัดจำหน่าย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88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285</w:t>
            </w: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5026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ราคาตามบัญชีปลายงว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สุทธิ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7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Arial Unicode MS" w:cs="Angsana New"/>
                <w:color w:val="000000"/>
                <w:sz w:val="26"/>
                <w:szCs w:val="26"/>
              </w:rPr>
            </w:pPr>
            <w:r>
              <w:rPr>
                <w:rFonts w:eastAsia="Arial Unicode MS" w:cs="Angsana New" w:ascii="Angsana New" w:hAnsi="Angsana New"/>
                <w:color w:val="000000"/>
                <w:sz w:val="26"/>
                <w:szCs w:val="26"/>
                <w:lang w:val="en-GB"/>
              </w:rPr>
              <w:t>69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รายละเอียดของเงินกู้ยืมระยะสั้นจากสถาบันการเงิน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37"/>
        <w:gridCol w:w="1440"/>
        <w:gridCol w:w="1559"/>
        <w:gridCol w:w="1418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,146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กู้ยืมระยะสั้นจากสถาบันการเงิ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7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งินกู้ยืมระยะสั้นจากสถาบันการเงิ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eastAsia="th-TH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อัตราดอกเบี้ยเงินกู้ยืมระยะสั้นจากสถาบัน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37"/>
        <w:gridCol w:w="1440"/>
        <w:gridCol w:w="1559"/>
        <w:gridCol w:w="141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รัสต์รีซีท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MOR 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41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left="90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6"/>
          <w:szCs w:val="26"/>
        </w:rPr>
      </w:pPr>
      <w:r>
        <w:rPr>
          <w:rFonts w:cs="Angsana New" w:ascii="Angsana New" w:hAnsi="Angsana New"/>
          <w:color w:val="000000"/>
          <w:spacing w:val="-4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งินกู้ยืมระยะสั้นจากสถาบันการเงินเป็นทรัสต์รีซีท มีกำหนดชำระคืนภายใ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เดือน เป็นจำนวนเงิ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18.15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ล้านบาท และค้ำประกันโดยเงินฝากสถาบันการเงินของบริษัทย่อย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หมายเหตุ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0.3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วง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ลุ่มบริษัทมีวงเงินสินเชื่อประเภทวงเงินเลตเตอร์ออฟเครดิต ทรัสต์รีซี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วงเงินเบิกเกิน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ที่ยังไม่ได้ใช้เป็นจำนวนรวม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496.5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รวม 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  <w:lang w:val="en-GB"/>
        </w:rPr>
        <w:t>345</w:t>
      </w:r>
      <w:r>
        <w:rPr>
          <w:rFonts w:cs="Angsana New" w:ascii="Angsana New" w:hAnsi="Angsana New"/>
          <w:color w:val="000000"/>
          <w:sz w:val="26"/>
          <w:szCs w:val="26"/>
          <w:shd w:fill="FFFFFF" w:val="clear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  <w:t>18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eastAsia="th-TH"/>
        </w:rPr>
        <w:t>เจ้าหนี้การค้าและเจ้าหนี้อื่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eastAsia="th-TH"/>
        </w:rPr>
      </w:r>
    </w:p>
    <w:tbl>
      <w:tblPr>
        <w:tblW w:w="95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37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2,6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0,83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4,51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4,85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94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กิจการที่เกี่ยวข้องกัน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5,68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9,42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,73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รับล่วงหน้าค่าสินค้าและบริการ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,995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,137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9,04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อื่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943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9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714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3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269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ab/>
              <w:t xml:space="preserve">  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1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1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03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41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0,928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6,552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0,617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1,49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ละเอียดขอ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กู้ยืมระยะยาวจากสถาบันการเงิ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002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1584"/>
        <w:gridCol w:w="1584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1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108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81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  <w:tr>
        <w:trPr>
          <w:trHeight w:val="131" w:hRule="atLeast"/>
        </w:trPr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>เงินกู้ยืมระยะยาวจากสถาบันการเงิน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,500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th-TH"/>
              </w:rPr>
              <w:t xml:space="preserve"> ค่าธรรมเนียมในการจัดหาเงินกู้รอตัดบัญชี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th-TH"/>
              </w:rPr>
              <w:t>68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  <w:t>-</w:t>
            </w:r>
          </w:p>
        </w:tc>
      </w:tr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ind w:left="-3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4,193</w:t>
            </w:r>
          </w:p>
        </w:tc>
        <w:tc>
          <w:tcPr>
            <w:tcW w:w="1584" w:type="dxa"/>
            <w:tcBorders/>
            <w:shd w:fill="FFFFFF" w:val="clea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3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ายงานเคลื่อนไหวของเงินกู้ยืมระยะยาวจากสถาบันการเงิน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8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ู้เพิ่ม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00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ในระหว่าง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ในการจัดหาเงินกู้ยืมรอตัดบัญชี</w:t>
            </w:r>
          </w:p>
        </w:tc>
        <w:tc>
          <w:tcPr>
            <w:tcW w:w="172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700)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ตัดจำหน่ายค่าธรรมเนียมในการจัดหาเงินกู้ยืม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567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อดคงเหลือปลายงวด</w:t>
            </w:r>
          </w:p>
        </w:tc>
        <w:tc>
          <w:tcPr>
            <w:tcW w:w="17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4,19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แห่งหนึ่ง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38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ในสกุลเงินบาทและไม่มีภาระค้ำประกัน เงินกู้ดังกล่าวมีอัตราดอกเบี้ยใน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และ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ถึงปี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MLR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โดยชำระเงินต้นพร้อมดอกเบี้ยเป็นรายเดือนและครบกำหนดชำระภายใ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6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เงินกู้ยืมระยะยาวจากสถาบันการเงินของบริษัทย่อยจำนวน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103.8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ล้านบาทในสกุลเงินบาทโด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ชำระเงินต้นพร้อมดอกเบี้ยเป็นรายเดือน โดยเริ่มจ่ายชำระครั้งแรกเดือน มิถุนายน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ครบกำหนดชำระภายในปี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2571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เงินกู้ดังกล่าวมีอัตราดอกเบี้ย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ร้อยละ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MLR-1.00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ต่อปี ตลอดอายุสัญญา ค้ำประกันโดยสิทธิการเช่าที่ดินพร้อมสิ่งปลูกสร้างและบริษัทอื่นที่ถือหุ้นในบริษัท ทีเคเอส เวนเชอร์ จำกัด</w:t>
      </w:r>
      <w:r>
        <w:br w:type="page"/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หนี้สินภายใต้สัญญาเช่าการเงิน 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สุทธิ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หนี้สินภายใต้สัญญาเช่าการเงิน ซึ่งเป็นสัญญาเช่ายานพาหนะและอุปกรณ์ ประกอบด้ว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36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60"/>
        <w:gridCol w:w="1417"/>
        <w:gridCol w:w="1559"/>
        <w:gridCol w:w="1418"/>
      </w:tblGrid>
      <w:tr>
        <w:trPr>
          <w:trHeight w:val="38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>
          <w:trHeight w:val="364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>
          <w:trHeight w:val="141" w:hRule="atLeast"/>
        </w:trPr>
        <w:tc>
          <w:tcPr>
            <w:tcW w:w="3413" w:type="dxa"/>
            <w:tcBorders/>
          </w:tcPr>
          <w:p>
            <w:pPr>
              <w:pStyle w:val="Normal"/>
              <w:snapToGrid w:val="false"/>
              <w:ind w:left="345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12"/>
                <w:szCs w:val="12"/>
                <w:lang w:val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bidi="th-TH"/>
              </w:rPr>
            </w:r>
          </w:p>
        </w:tc>
      </w:tr>
      <w:tr>
        <w:trPr>
          <w:trHeight w:val="317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นี้สินตามสัญญาเช่าการเง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08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18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33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89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 ดอกเบี้ยจ่ายรอการตัดบัญช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5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6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5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94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ูลค่าปัจจุบันของหนี้สิน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  <w:lang w:val="en-US" w:bidi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  <w:lang w:val="en-US" w:bidi="th-TH"/>
              </w:rPr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tabs>
                <w:tab w:val="clear" w:pos="765"/>
              </w:tabs>
              <w:snapToGrid w:val="false"/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</w:r>
          </w:p>
        </w:tc>
      </w:tr>
      <w:tr>
        <w:trPr>
          <w:trHeight w:val="352" w:hRule="atLeast"/>
        </w:trPr>
        <w:tc>
          <w:tcPr>
            <w:tcW w:w="3413" w:type="dxa"/>
            <w:tcBorders/>
          </w:tcPr>
          <w:p>
            <w:pPr>
              <w:pStyle w:val="Normal"/>
              <w:ind w:left="345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59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5</w:t>
            </w:r>
          </w:p>
        </w:tc>
        <w:tc>
          <w:tcPr>
            <w:tcW w:w="1418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0"/>
          <w:szCs w:val="20"/>
        </w:rPr>
      </w:pPr>
      <w:r>
        <w:rPr>
          <w:rFonts w:cs="Angsana New" w:ascii="Angsana New" w:hAnsi="Angsana New"/>
          <w:b/>
          <w:bCs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เคลื่อนไหวของสัญญาเช่าการเงิน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7"/>
        <w:gridCol w:w="1560"/>
        <w:gridCol w:w="1417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ต้นงวด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5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1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7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ชำระคืนระหว่างงวด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1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4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78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77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ามบัญชีปลายงวด 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4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5</w:t>
            </w:r>
          </w:p>
        </w:tc>
        <w:tc>
          <w:tcPr>
            <w:tcW w:w="1417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ะยะเวลาการครบกำหนดชำระของหนี้สินตามสัญญาเช่าการเงิน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560"/>
        <w:gridCol w:w="1411"/>
        <w:gridCol w:w="10"/>
        <w:gridCol w:w="1550"/>
        <w:gridCol w:w="1411"/>
        <w:gridCol w:w="20"/>
      </w:tblGrid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81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1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7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66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87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ครบกำหนด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083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891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2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469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08</w:t>
            </w:r>
          </w:p>
        </w:tc>
      </w:tr>
      <w:tr>
        <w:trPr/>
        <w:tc>
          <w:tcPr>
            <w:tcW w:w="3618" w:type="dxa"/>
            <w:tcBorders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560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36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4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7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57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29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975</w:t>
            </w:r>
          </w:p>
        </w:tc>
        <w:tc>
          <w:tcPr>
            <w:tcW w:w="1411" w:type="dxa"/>
            <w:tcBorders/>
          </w:tcPr>
          <w:p>
            <w:pPr>
              <w:pStyle w:val="Acctfourfigures"/>
              <w:pBdr>
                <w:bottom w:val="double" w:sz="4" w:space="1" w:color="000000"/>
              </w:pBdr>
              <w:tabs>
                <w:tab w:val="clear" w:pos="765"/>
              </w:tabs>
              <w:spacing w:lineRule="auto" w:line="240"/>
              <w:ind w:right="-72" w:hanging="0"/>
              <w:jc w:val="right"/>
              <w:rPr>
                <w:rFonts w:ascii="Angsana New" w:hAnsi="Angsana New" w:cs="Angsana New"/>
                <w:sz w:val="26"/>
                <w:szCs w:val="26"/>
                <w:lang w:val="en-US" w:bidi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10</w:t>
            </w:r>
            <w:r>
              <w:rPr>
                <w:rFonts w:cs="Angsana New" w:ascii="Angsana New" w:hAnsi="Angsana New"/>
                <w:sz w:val="26"/>
                <w:szCs w:val="26"/>
                <w:lang w:val="en-US" w:bidi="th-TH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  <w:lang w:bidi="th-TH"/>
              </w:rPr>
              <w:t>595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1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ได้อื่น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55"/>
        <w:gridCol w:w="1555"/>
        <w:gridCol w:w="1555"/>
        <w:gridCol w:w="1555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110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2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,2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7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0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0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859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สุทธิจากการ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จำหน่าย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ทรัพย์สิ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135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,197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สุทธิจากอัตราแลกเปลี่ย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1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192" w:hanging="0"/>
              <w:rPr>
                <w:rFonts w:ascii="Angsana New" w:hAnsi="Angsana New" w:cs="Angsana New"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6"/>
                <w:sz w:val="26"/>
                <w:szCs w:val="26"/>
              </w:rPr>
              <w:t>กำไรจากการจำหน่ายเงินลงทุนระยะสั้น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7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8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276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586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ยังไม่เกิดขึ้นจาก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ปรับมูลค่าเงินลงทุนระยะสั้น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2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241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63)</w:t>
            </w:r>
          </w:p>
        </w:tc>
        <w:tc>
          <w:tcPr>
            <w:tcW w:w="1555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4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ๆ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27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31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,00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,10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2,25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1,3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5,10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01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ษีเงิน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ค่าใช้จ่ายภาษีเงินได้ระหว่างกาลได้ตั้งค้างจ่ายโดยวิธีการประมาณการจากฝ่ายบริหาร ข้อมูลทางการเงินรวมและข้อมูลการเงินเฉพา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โดยใช้อัตราภาษีเดียวกับที่ใช้กำไรรวมทั้งปีที่คาดว่าจะเกิดขึ้น คือ 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ามลำดับ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ประมาณการอัตราภาษีเงินได้ที่ใช้ในงวดระหว่างกาลปีก่อน คืออัตรา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8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8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ามลำดับ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1537"/>
        <w:gridCol w:w="1541"/>
        <w:gridCol w:w="1537"/>
        <w:gridCol w:w="1541"/>
      </w:tblGrid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78" w:type="dxa"/>
            <w:gridSpan w:val="2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 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4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0" w:leader="none"/>
              </w:tabs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0"/>
                <w:szCs w:val="10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0"/>
                <w:szCs w:val="10"/>
                <w:lang w:eastAsia="th-TH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0"/>
                <w:szCs w:val="1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  <w:lang w:val="en-GB"/>
              </w:rPr>
            </w:r>
          </w:p>
        </w:tc>
      </w:tr>
      <w:tr>
        <w:trPr>
          <w:trHeight w:val="351" w:hRule="atLeast"/>
        </w:trPr>
        <w:tc>
          <w:tcPr>
            <w:tcW w:w="3413" w:type="dxa"/>
            <w:tcBorders/>
          </w:tcPr>
          <w:p>
            <w:pPr>
              <w:pStyle w:val="Normal"/>
              <w:ind w:left="540" w:right="-72" w:hanging="0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งวดปัจจุบัน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21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-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ภาษีเงินได้รอการตัดบัญชี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9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537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485</w:t>
            </w:r>
          </w:p>
        </w:tc>
        <w:tc>
          <w:tcPr>
            <w:tcW w:w="1541" w:type="dxa"/>
            <w:tcBorders/>
            <w:shd w:fill="FFFFFF" w:val="clea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13" w:type="dxa"/>
            <w:tcBorders/>
          </w:tcPr>
          <w:p>
            <w:pPr>
              <w:pStyle w:val="Normal"/>
              <w:tabs>
                <w:tab w:val="clear" w:pos="720"/>
                <w:tab w:val="left" w:pos="1537" w:leader="none"/>
              </w:tabs>
              <w:ind w:left="54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ค่าใช้จ่ายภาษีเงินได้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6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(1,469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,485</w:t>
            </w:r>
          </w:p>
        </w:tc>
        <w:tc>
          <w:tcPr>
            <w:tcW w:w="154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7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color w:val="000000"/>
          <w:sz w:val="20"/>
          <w:szCs w:val="20"/>
          <w:lang w:val="en-GB"/>
        </w:rPr>
      </w:pPr>
      <w:r>
        <w:rPr>
          <w:rFonts w:cs="Angsana New" w:ascii="Angsana New" w:hAnsi="Angsana New"/>
          <w:color w:val="000000"/>
          <w:sz w:val="20"/>
          <w:szCs w:val="20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ปันผล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ผู้ถือหุ้นของบริษัทมีมติอนุมัติจ่ายให้เงินปันผลแก่ผู้ถือหุ้นจากผลการดำเนินงานสำหรับปี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045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  <w:lang w:val="en-GB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30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45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pacing w:val="-2"/>
          <w:sz w:val="26"/>
          <w:szCs w:val="26"/>
          <w:lang w:val="en-GB"/>
        </w:rPr>
        <w:t>24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ฤษภาค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ประชุมผู้ถือหุ้นของบริษัทมีมติอนุมัติให้จ่ายเงินปันผลจาก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1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ต่อหุ้น รวมเป็นจำนวนเงิ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 โดยรวมเงินปันผลระหว่างกาล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รวมเป็นเงินทั้งสิ้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ที่ได้รับการอนุมัติจากที่ประชุม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ศจิก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ซึ่งได้มีการจ่ายแล้วในเดือน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ริษัทจ่ายเงินปันผลคงเหลือในอัตรา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0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รวมเป็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ย่อย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มษ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กิจการร่วมค้าสยามราชธานีได้อนุมัติเงินปันผล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งินปันผลส่วนที่เป็นของบริษัทม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2.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ฤษภ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tabs>
          <w:tab w:val="clear" w:pos="720"/>
          <w:tab w:val="left" w:pos="567" w:leader="none"/>
        </w:tabs>
        <w:ind w:left="547" w:hanging="0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ต่อหุ้นขั้นพื้นฐา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หุ้นขั้นพื้นฐานคำนวณโดยการหาร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ำไร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ขาดทุ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ุทธิที่เป็นของผู้ถือหุ้นสามัญด้วยจำนวนหุ้นสามัญถัวเฉลี่ย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่วงน้ำหนักตามจำนวนหุ้นที่ออกจำหน่ายอยู่ในระหว่าง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7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หุ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0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หุ้น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ม่มีการออกหุ้นสามัญเทียบเท่าปรับลดสำหรับงวด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หก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้นสุด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ผู้ถือหุ้นรายใหญ่ของบริษัท คือ คุณเกียรติ  วิมลเฉลา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รายการต่อไปนี้เป็นรายการกับบุคคลหรือกิจการที่เกี่ยวข้องกันที่สำคัญ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ก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ยอดค้างชำระที่เกิดจากการซื้อ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ายสินค้า และบริการ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และ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ย่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ใช้จ่ายจ่ายล่วงหน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,9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,0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เจ้าหนี้การค้าและ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-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,9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2,1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4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33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,36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ข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เงินให้กู้ยืมระยะสั้นแก่กิจการที่เกี่ยวข้องกัน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เปลี่ยนแปลงของเงินให้กู้ยืมระยะสั้นแก่กิจการที่เกี่ยวข้องกันสามารถวิเคราะห์ 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584"/>
        <w:gridCol w:w="1584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รวม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>. 256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ต้น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ให้กู้เพิ่ม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ับชำระคืนในระหว่างงวด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(21,0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ยอดคงเหลือปลายงวด 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00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00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5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(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ไม่มี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)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ป็นเงินให้กู้ยืมแก่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ิจการร่วมค้าแห่งหนึ่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งินให้กู้ยืมระยะสั้นแก่กิจการที่เกี่ยวข้องกั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: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ป็นเงินให้กู้ยืมแก่บริษัทย่อยแห่งหนึ่งซึ่งมีอัตราดอกเบี้ย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ต่อปี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ไม่มี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งินให้กู้ยืมดังกล่าวเป็นเงินกู้ยืมไม่มีภาระค้ำประกันและครบกำหนดรับชำระคืนเมื่อทวงถาม</w:t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รายได้จากการขายสินค้า และบริการ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/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ซื้อสินค้าและบริการ ดอกเบี้ยรับและดอกเบี้ยจ่าย 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ายการกับบริษัทย่อย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ขายสินค้าและรายได้บริ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59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้นทุนโครง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016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2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0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99" w:hanging="0"/>
              <w:jc w:val="lef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6"/>
                <w:sz w:val="26"/>
                <w:szCs w:val="26"/>
              </w:rPr>
              <w:t>รายการกับกิจการที่เกี่ยวข้องกั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8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ื้อสินค้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95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08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7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87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อื่นและดอกเบี้ยรับ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-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 w:eastAsia="th-TH"/>
        </w:rPr>
        <w:t>รายการกับบุคคลและกิจการที่เกี่ยวข้องกัน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 w:eastAsia="th-TH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ง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่าตอบแทนกรรมการและผู้บริหารที่สำคัญ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12"/>
        <w:gridCol w:w="1512"/>
        <w:gridCol w:w="1512"/>
        <w:gridCol w:w="151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30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หก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ิ้นสุด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/>
              </w:rPr>
              <w:t>มิถุนาย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pacing w:val="-6"/>
                <w:sz w:val="26"/>
                <w:sz w:val="26"/>
                <w:szCs w:val="26"/>
              </w:rPr>
              <w:t>เงินเดือนและผลประโยชน์ระยะสั้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1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22</w:t>
            </w:r>
          </w:p>
        </w:tc>
        <w:tc>
          <w:tcPr>
            <w:tcW w:w="151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60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ผลประโยชน์เมื่อออกจากงาน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21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74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fldChar w:fldCharType="begin"/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5,182</w:t>
            </w:r>
            <w:r/>
            <w:r>
              <w:rPr>
                <w:sz w:val="26"/>
                <w:szCs w:val="26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43</w:t>
            </w:r>
          </w:p>
        </w:tc>
        <w:tc>
          <w:tcPr>
            <w:tcW w:w="15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34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และหนี้สินที่อาจจะเกิดขึ้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color w:val="000000"/>
          <w:sz w:val="26"/>
          <w:szCs w:val="26"/>
          <w:lang w:val="en-GB" w:eastAsia="th-TH"/>
        </w:rPr>
      </w:r>
    </w:p>
    <w:p>
      <w:pPr>
        <w:pStyle w:val="ListParagraph"/>
        <w:spacing w:lineRule="auto" w:line="240" w:before="0" w:after="0"/>
        <w:ind w:left="1080" w:right="-29" w:hanging="54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sz w:val="26"/>
          <w:szCs w:val="26"/>
        </w:rPr>
        <w:t>.</w:t>
      </w:r>
      <w:r>
        <w:rPr>
          <w:rFonts w:cs="Angsana New" w:ascii="Angsana New" w:hAnsi="Angsana New"/>
          <w:b/>
          <w:bCs/>
          <w:sz w:val="26"/>
          <w:szCs w:val="26"/>
          <w:lang w:val="en-GB"/>
        </w:rPr>
        <w:t>1</w:t>
      </w:r>
      <w:r>
        <w:rPr>
          <w:rFonts w:cs="Angsana New" w:ascii="Angsana New" w:hAnsi="Angsana New"/>
          <w:b/>
          <w:bCs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ค้ำประกัน</w:t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b/>
          <w:b/>
          <w:bCs/>
          <w:sz w:val="26"/>
          <w:szCs w:val="26"/>
          <w:u w:val="single"/>
        </w:rPr>
      </w:pPr>
      <w:r>
        <w:rPr>
          <w:rFonts w:cs="Angsana New" w:ascii="Angsana New" w:hAnsi="Angsana New"/>
          <w:b/>
          <w:bCs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</w:t>
      </w:r>
    </w:p>
    <w:p>
      <w:pPr>
        <w:pStyle w:val="Normal"/>
        <w:ind w:left="2131" w:hanging="691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บริษัทมีหนังสือค้ำประกันที่ธนาคารออกให้เพื่อค้ำประกันการใช้ไฟฟ้าเป็นจำนวนเงิ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.10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 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หมายเหตุ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0.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หนังสื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ให้บริการและ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97.57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6.65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และหนังสือค้ำประกันการเช่าที่ดินสำหรับการดำเนินธุรกิจสถานีก๊าซธรรมชาติสำหรับยานยนต์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ListParagraph"/>
        <w:spacing w:lineRule="auto" w:line="240" w:before="0" w:after="0"/>
        <w:ind w:left="0" w:right="-28" w:hanging="0"/>
        <w:contextualSpacing w:val="false"/>
        <w:jc w:val="left"/>
        <w:rPr>
          <w:rFonts w:ascii="Angsana New" w:hAnsi="Angsana New" w:cs="Angsana New"/>
          <w:color w:val="000000"/>
          <w:sz w:val="26"/>
          <w:szCs w:val="26"/>
          <w:u w:val="single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</w:rPr>
      </w:r>
    </w:p>
    <w:p>
      <w:pPr>
        <w:pStyle w:val="ListParagraph"/>
        <w:spacing w:lineRule="auto" w:line="240" w:before="0" w:after="0"/>
        <w:ind w:left="1080" w:right="-28" w:hanging="0"/>
        <w:contextualSpacing w:val="false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ascii="Angsana New" w:hAnsi="Angsana New" w:cs="Angsana New"/>
          <w:sz w:val="26"/>
          <w:sz w:val="26"/>
          <w:szCs w:val="26"/>
          <w:u w:val="single"/>
        </w:rPr>
        <w:t>บริษัทย่อย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u w:val="single"/>
          <w:lang w:val="en-GB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ข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มีหนังสือค้ำประกันที่ธนาคารออกให้เพื่อค้ำประกันตามสัญญา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งานก่อสร้างกับบริษัทผู้ว่าจ้างเป็นจำนวนเงิ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9.2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ธันวาคม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64.84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ค</w:t>
      </w:r>
      <w:r>
        <w:rPr>
          <w:rFonts w:cs="Angsana New" w:ascii="Angsana New" w:hAnsi="Angsana New"/>
          <w:color w:val="000000"/>
          <w:sz w:val="26"/>
          <w:szCs w:val="26"/>
        </w:rPr>
        <w:t>)</w:t>
        <w:tab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ิถุนายน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ย่อยมีหนังสือค้ำประกันที่ธนาคารออกให้เพื่อค้ำประกั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ขายสินค้าและ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การรับจ้างบริการ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7.83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0 :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7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9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40" w:hanging="540"/>
        <w:jc w:val="left"/>
        <w:rPr>
          <w:rFonts w:ascii="Angsana New" w:hAnsi="Angsana New" w:cs="Angsana New"/>
          <w:color w:val="000000"/>
          <w:sz w:val="26"/>
          <w:szCs w:val="26"/>
          <w:lang w:val="en-GB" w:eastAsia="th-TH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th-TH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th-TH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ภาระผูกพันตามสัญญาเช่าดำเนิ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ยอดรวมของจำนวนเงินขั้นต่ำที่ต้องจ่ายในอนาคตตามสัญญาเช่าดำเนินงานของที่ดิน อาคารและยานพาหนะที่ไม่สามารถยกเลิกได้ 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559"/>
        <w:gridCol w:w="1440"/>
        <w:gridCol w:w="1537"/>
        <w:gridCol w:w="144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299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ยังไม่ได้ตรวจสอบ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43"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พันบาท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eastAsia="th-TH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9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66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1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1,9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1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ป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7,2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0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4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57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93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75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2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pacing w:val="-2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6"/>
          <w:sz w:val="26"/>
          <w:szCs w:val="26"/>
        </w:rPr>
        <w:t>สัญญาซื้อขายเงินตราต่างประเทศล่วงหน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  <w:lang w:val="th-TH"/>
        </w:rPr>
      </w:pPr>
      <w:r>
        <w:rPr>
          <w:rFonts w:cs="Angsana New" w:ascii="Angsana New" w:hAnsi="Angsana New"/>
          <w:b/>
          <w:bCs/>
          <w:color w:val="000000"/>
          <w:spacing w:val="-2"/>
          <w:sz w:val="16"/>
          <w:szCs w:val="16"/>
          <w:lang w:val="th-TH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มิถุนายน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256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วันครบกำหนดชำระเงินของสัญญาซื้อขายเงินตราต่างประเทศล่วงหน้ามีอายุระหว่าง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  <w:lang w:val="en-GB"/>
        </w:rPr>
        <w:t>ถึง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26"/>
          <w:szCs w:val="26"/>
          <w:lang w:val="en-GB"/>
        </w:rPr>
        <w:t>6</w:t>
      </w:r>
      <w:r>
        <w:rPr>
          <w:rFonts w:cs="Angsana New" w:ascii="Angsana New" w:hAnsi="Angsana New"/>
          <w:color w:val="000000"/>
          <w:spacing w:val="-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6"/>
          <w:sz w:val="26"/>
          <w:szCs w:val="26"/>
        </w:rPr>
        <w:t>เดือน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อายุระหว่าง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ดือน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ถึง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เดือน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นับจากวันที่ในงบแสดงฐานะการเงิน โดยจำนวนเงินที่จะได้รับตามอัตราแลกเปลี่ยนในสัญญามีดังนี้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5"/>
        <w:gridCol w:w="1244"/>
        <w:gridCol w:w="1244"/>
      </w:tblGrid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รวม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.7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.9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</w:t>
            </w:r>
          </w:p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val="th-TH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หรียญสหรัฐฯ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.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4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90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080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8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ข้อมูลทางการเง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กิจการ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มิถุนายน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-43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eastAsia="th-TH"/>
              </w:rPr>
              <w:t>ธันวาคม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1</w:t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GB" w:eastAsia="th-TH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GB" w:eastAsia="th-TH"/>
              </w:rPr>
              <w:t>. 2560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eastAsia="th-TH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6875" w:type="dxa"/>
            <w:tcBorders/>
          </w:tcPr>
          <w:p>
            <w:pPr>
              <w:pStyle w:val="Normal"/>
              <w:snapToGrid w:val="false"/>
              <w:ind w:left="1134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  <w:lang w:eastAsia="ja-JP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56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หรียญสหรัฐฯ 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เหรียญสหรัฐฯ </w:t>
            </w:r>
          </w:p>
          <w:p>
            <w:pPr>
              <w:pStyle w:val="Normal"/>
              <w:ind w:left="1134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(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ศ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2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 :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.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6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ล้าน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เหรียญสหรัฐฯ </w:t>
            </w:r>
          </w:p>
          <w:p>
            <w:pPr>
              <w:pStyle w:val="Normal"/>
              <w:ind w:left="1134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ซึ่งมี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อัตราถัวเฉลี่ย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/>
              </w:rPr>
              <w:t>33.3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th-TH"/>
              </w:rPr>
              <w:t>บาทต่อ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ja-JP"/>
              </w:rPr>
              <w:t>1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eastAsia="ja-JP"/>
              </w:rPr>
              <w:t>เหรียญสหรัฐฯ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eastAsia="ja-JP"/>
              </w:rPr>
              <w:t>)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17,945</w:t>
            </w:r>
          </w:p>
        </w:tc>
        <w:tc>
          <w:tcPr>
            <w:tcW w:w="124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GB" w:eastAsia="en-US"/>
              </w:rPr>
              <w:t>393</w:t>
            </w:r>
          </w:p>
        </w:tc>
      </w:tr>
    </w:tbl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ภาระผูกพันและหนี้สินที่อาจจะเกิดขึ้น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ต่อ</w:t>
      </w:r>
      <w:r>
        <w:rPr>
          <w:rFonts w:cs="Angsana New" w:ascii="Angsana New" w:hAnsi="Angsana New"/>
          <w:color w:val="000000"/>
          <w:sz w:val="26"/>
          <w:szCs w:val="26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533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6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>.</w:t>
      </w: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6"/>
          <w:szCs w:val="26"/>
        </w:rPr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>คดีฟ้องร้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ในระหว่างปี 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2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2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5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บริษัทได้รับแบบแจ้งการประเมินอากร เรียกเก็บเงินอากรขาเข้า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2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ฉบับจากกรมศุลกากร แจ้งให้บริษัทชำระค่าอากรที่ขาด ภาษีมูลค่าเพิ่มขาด ปรับหนึ่งเท่าของภาษีมูลค่าเพิ่มที่ขาด อากรเพิ่มตามระยะเวลา ภาษีมูลค่าเพิ่มตามระยะเวลาและค่าใช้จ่ายอื่น รวมเป็นจำนวนเงินโดยประมาณ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.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ธันวาคม 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6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: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5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8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ซึ่งบริษัทได้บันทึกหนี้สินดังกล่าวไว้แล้วภายใต้บัญชี “ประมาณการหนี้สินสำหรับอากรนำเข้าและภาษีมูลค่าเพิ่ม” บริษัทได้ใช้สิทธิอุทธรณ์คัดค้านการประเมินและการเรียกเก็บเงินดังกล่าว ผลที่สุดของคดีอยู่ระหว่าง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การพิจารณาของคณะกรรมการพิจารณาอุทธรณ์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  <w:t>27</w:t>
        <w:tab/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  <w:lang w:val="en-GB"/>
        </w:rPr>
        <w:t>เหตุการณ์ภายหลังรอบระยะเวลารายงาน</w:t>
      </w:r>
    </w:p>
    <w:p>
      <w:pPr>
        <w:pStyle w:val="Normal"/>
        <w:ind w:left="539" w:hanging="0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6"/>
          <w:szCs w:val="26"/>
          <w:highlight w:val="yellow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highlight w:val="yellow"/>
          <w:u w:val="single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ประชุมคณะกรรมการของบริษัท มีมติอนุมัติการเข้าซื้อหุ้นเพิ่มทุนของบริษัท เทคโทรนิค จำกัด 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0.1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ซึ่งบริษัทจ่ายชำระค่าหุ้นเพิ่มทุน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highlight w:val="yellow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highlight w:val="yellow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u w:val="single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u w:val="single"/>
          <w:lang w:val="en-GB"/>
        </w:rPr>
        <w:t>บริษัทย่อย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highlight w:val="yellow"/>
          <w:u w:val="single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highlight w:val="yellow"/>
          <w:u w:val="single"/>
          <w:lang w:val="en-GB"/>
        </w:rPr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ที่ประชุมวิสามัญผู้ถือหุ้นของบริษัท เทคโทรนิค จำกัด มีมติอนุมัติการจ่ายเงินปันผล จำนว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งินปันผลส่วนที่เป็นของบริษัทจำนวนทั้งสิ้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5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ซึ่งจ่ายใน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4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color w:val="000000"/>
          <w:sz w:val="26"/>
          <w:szCs w:val="26"/>
          <w:lang w:val="en-GB"/>
        </w:rPr>
      </w:r>
    </w:p>
    <w:p>
      <w:pPr>
        <w:pStyle w:val="Normal"/>
        <w:ind w:left="539" w:hanging="0"/>
        <w:jc w:val="left"/>
        <w:rPr/>
      </w:pP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ที่ประชุมวิสามัญผู้ถือหุ้นของบริษัท เอสอาร์ คอมเมอร์เชียล โฮลดิ้ง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เอสอาร์ซีเอส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ได้พิจารณาอนุมัติการเข้าลงทุนในโครงการบริหารจัดการพื้นที่อาคารจอดรถยนต์ ณ ท่าอากาศยานเชียงใหม่ โดยบริษัทจดทะเบียนเพิ่มทุนจากเดิม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82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4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ออกเป็นหุ้นสามัญเพิ่มทุ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.4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บาท ได้จดทะเบียนเพิ่มทุนกับกระทรวงพาณิชย์เมื่อ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6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กรกฎ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. 2561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มีมติอนุมัติให้จัดตั้งบริษัทย่อยแห่งใหม่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ประเทศไทยในนาม “บริษัท ซีเอพีเอส จำกัด” เพื่อลงทุนในโครงการที่จอดรถยนต์โดยเข้าทำสัญญากับบริษัท ท่าอากาศยานไทย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มหาชน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โดยมีทุนจดทะเบียน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100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ล้านบาท โดยเอสอาร์ซีเอสมีสัดส่วนการลงทุนในบริษัท ซีเอพีเอส จำกัด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ในสัดส่วนร้อยละ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63.99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และจะดำเนินการจดทะเบียนจัดตั้งบริษัทในเดือนสิงหาคม พ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ศ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. 2561</w:t>
      </w:r>
    </w:p>
    <w:sectPr>
      <w:headerReference w:type="default" r:id="rId2"/>
      <w:footerReference w:type="default" r:id="rId3"/>
      <w:type w:val="nextPage"/>
      <w:pgSz w:w="11906" w:h="16838"/>
      <w:pgMar w:left="1728" w:right="720" w:gutter="0" w:header="706" w:top="1440" w:footer="576" w:bottom="72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CordiaUP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ngsana New" w:hAnsi="Angsana New" w:cs="Angsana New"/>
        <w:sz w:val="26"/>
        <w:szCs w:val="26"/>
        <w:lang w:val="en-GB"/>
      </w:rPr>
    </w:pPr>
    <w:r>
      <w:rPr>
        <w:rFonts w:cs="Angsana New" w:ascii="Angsana New" w:hAnsi="Angsana New"/>
        <w:sz w:val="26"/>
        <w:szCs w:val="26"/>
        <w:lang w:val="en-GB"/>
      </w:rPr>
      <w:fldChar w:fldCharType="begin"/>
    </w:r>
    <w:r>
      <w:rPr>
        <w:sz w:val="26"/>
        <w:szCs w:val="26"/>
        <w:rFonts w:cs="Angsana New" w:ascii="Angsana New" w:hAnsi="Angsana New"/>
        <w:lang w:val="en-GB"/>
      </w:rPr>
      <w:instrText xml:space="preserve"> PAGE </w:instrText>
    </w:r>
    <w:r>
      <w:rPr>
        <w:sz w:val="26"/>
        <w:szCs w:val="26"/>
        <w:rFonts w:cs="Angsana New" w:ascii="Angsana New" w:hAnsi="Angsana New"/>
        <w:lang w:val="en-GB"/>
      </w:rPr>
      <w:fldChar w:fldCharType="separate"/>
    </w:r>
    <w:r>
      <w:rPr>
        <w:sz w:val="26"/>
        <w:szCs w:val="26"/>
        <w:rFonts w:cs="Angsana New" w:ascii="Angsana New" w:hAnsi="Angsana New"/>
        <w:lang w:val="en-GB"/>
      </w:rPr>
      <w:t>61</w:t>
    </w:r>
    <w:r>
      <w:rPr>
        <w:sz w:val="26"/>
        <w:szCs w:val="26"/>
        <w:rFonts w:cs="Angsana New" w:ascii="Angsana New" w:hAnsi="Angsana New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color w:val="000000"/>
        <w:sz w:val="26"/>
        <w:szCs w:val="26"/>
        <w:lang w:val="en-GB"/>
      </w:rPr>
    </w:pP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บริษัท 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สยามราช</w:t>
    </w:r>
    <w:r>
      <w:rPr>
        <w:rFonts w:ascii="Angsana New" w:hAnsi="Angsana New"/>
        <w:b/>
        <w:b/>
        <w:bCs/>
        <w:color w:val="000000"/>
        <w:sz w:val="26"/>
        <w:sz w:val="26"/>
        <w:szCs w:val="26"/>
      </w:rPr>
      <w:t xml:space="preserve"> จำกัด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 xml:space="preserve"> 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(</w:t>
    </w:r>
    <w:r>
      <w:rPr>
        <w:rFonts w:ascii="Angsana New" w:hAnsi="Angsana New"/>
        <w:b/>
        <w:b/>
        <w:bCs/>
        <w:color w:val="000000"/>
        <w:sz w:val="26"/>
        <w:sz w:val="26"/>
        <w:szCs w:val="26"/>
        <w:lang w:val="en-GB"/>
      </w:rPr>
      <w:t>มหาชน</w:t>
    </w:r>
    <w:r>
      <w:rPr>
        <w:rFonts w:cs="Angsana New" w:ascii="Angsana New" w:hAnsi="Angsana New"/>
        <w:b/>
        <w:bCs/>
        <w:color w:val="000000"/>
        <w:sz w:val="26"/>
        <w:szCs w:val="26"/>
        <w:lang w:val="en-GB"/>
      </w:rPr>
      <w:t>)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หมายเหตุประกอบข้อมูลทางการเงินระหว่างกาลแบบย่อ </w:t>
    </w:r>
    <w:r>
      <w:rPr>
        <w:rFonts w:cs="Angsana New" w:ascii="Angsana New" w:hAnsi="Angsana New"/>
        <w:b/>
        <w:bCs/>
        <w:sz w:val="26"/>
        <w:szCs w:val="26"/>
      </w:rPr>
      <w:t>(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ยังไม่ได้ตรวจสอบ</w:t>
    </w:r>
    <w:r>
      <w:rPr>
        <w:rFonts w:cs="Angsana New" w:ascii="Angsana New" w:hAnsi="Angsana New"/>
        <w:b/>
        <w:bCs/>
        <w:sz w:val="26"/>
        <w:szCs w:val="26"/>
      </w:rPr>
      <w:t>)</w:t>
    </w:r>
  </w:p>
  <w:p>
    <w:pPr>
      <w:pStyle w:val="Normal"/>
      <w:pBdr>
        <w:bottom w:val="single" w:sz="8" w:space="1" w:color="000000"/>
      </w:pBdr>
      <w:rPr>
        <w:rFonts w:ascii="Angsana New" w:hAnsi="Angsana New" w:cs="Angsana New"/>
        <w:b/>
        <w:b/>
        <w:bCs/>
        <w:sz w:val="26"/>
        <w:szCs w:val="26"/>
      </w:rPr>
    </w:pPr>
    <w:r>
      <w:rPr>
        <w:rFonts w:ascii="Angsana New" w:hAnsi="Angsana New" w:cs="Angsana New"/>
        <w:b/>
        <w:b/>
        <w:bCs/>
        <w:sz w:val="26"/>
        <w:sz w:val="26"/>
        <w:szCs w:val="26"/>
      </w:rPr>
      <w:t>สำหรับงวด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หก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เดือนสิ้นสุดวันที่ </w:t>
    </w:r>
    <w:r>
      <w:rPr>
        <w:rFonts w:cs="Angsana New" w:ascii="Angsana New" w:hAnsi="Angsana New"/>
        <w:b/>
        <w:bCs/>
        <w:sz w:val="26"/>
        <w:szCs w:val="26"/>
        <w:lang w:val="en-GB"/>
      </w:rPr>
      <w:t>3</w:t>
    </w:r>
    <w:r>
      <w:rPr>
        <w:rFonts w:cs="Angsana New" w:ascii="Angsana New" w:hAnsi="Angsana New"/>
        <w:b/>
        <w:bCs/>
        <w:sz w:val="26"/>
        <w:szCs w:val="26"/>
        <w:lang w:val="en-GB"/>
      </w:rPr>
      <w:t xml:space="preserve">0 </w:t>
    </w:r>
    <w:r>
      <w:rPr>
        <w:rFonts w:ascii="Angsana New" w:hAnsi="Angsana New" w:cs="Angsana New"/>
        <w:b/>
        <w:b/>
        <w:bCs/>
        <w:sz w:val="26"/>
        <w:sz w:val="26"/>
        <w:szCs w:val="26"/>
        <w:lang w:val="en-GB"/>
      </w:rPr>
      <w:t>มิถุนายน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 xml:space="preserve"> พ</w:t>
    </w:r>
    <w:r>
      <w:rPr>
        <w:rFonts w:cs="Angsana New" w:ascii="Angsana New" w:hAnsi="Angsana New"/>
        <w:b/>
        <w:bCs/>
        <w:sz w:val="26"/>
        <w:szCs w:val="26"/>
      </w:rPr>
      <w:t>.</w:t>
    </w:r>
    <w:r>
      <w:rPr>
        <w:rFonts w:ascii="Angsana New" w:hAnsi="Angsana New" w:cs="Angsana New"/>
        <w:b/>
        <w:b/>
        <w:bCs/>
        <w:sz w:val="26"/>
        <w:sz w:val="26"/>
        <w:szCs w:val="26"/>
      </w:rPr>
      <w:t>ศ</w:t>
    </w:r>
    <w:r>
      <w:rPr>
        <w:rFonts w:cs="Angsana New" w:ascii="Angsana New" w:hAnsi="Angsana New"/>
        <w:b/>
        <w:bCs/>
        <w:sz w:val="26"/>
        <w:szCs w:val="26"/>
      </w:rPr>
      <w:t xml:space="preserve">. </w:t>
    </w:r>
    <w:r>
      <w:rPr>
        <w:rFonts w:cs="Angsana New" w:ascii="Angsana New" w:hAnsi="Angsana New"/>
        <w:b/>
        <w:bCs/>
        <w:sz w:val="26"/>
        <w:szCs w:val="26"/>
        <w:lang w:val="en-GB"/>
      </w:rPr>
      <w:t>2561</w:t>
    </w:r>
  </w:p>
  <w:p>
    <w:pPr>
      <w:pStyle w:val="Normal"/>
      <w:rPr>
        <w:rFonts w:ascii="Angsana New" w:hAnsi="Angsana New" w:cs="Angsana New"/>
        <w:b/>
        <w:b/>
        <w:bCs/>
        <w:sz w:val="26"/>
        <w:szCs w:val="26"/>
      </w:rPr>
    </w:pPr>
    <w:r>
      <w:rPr>
        <w:rFonts w:cs="Angsana New" w:ascii="Angsana New" w:hAnsi="Angsana New"/>
        <w:b/>
        <w:bCs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ngsana New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Cordia New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 w:val="false"/>
      <w:bCs w:val="false"/>
      <w:sz w:val="32"/>
      <w:szCs w:val="32"/>
    </w:rPr>
  </w:style>
  <w:style w:type="character" w:styleId="WW8Num15z1">
    <w:name w:val="WW8Num15z1"/>
    <w:qFormat/>
    <w:rPr>
      <w:rFonts w:ascii="Angsana New" w:hAnsi="Angsana New" w:cs="Angsana New"/>
      <w:sz w:val="32"/>
      <w:szCs w:val="32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ascii="Angsana New" w:hAnsi="Angsana New" w:eastAsia="Cordia New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bCs/>
      <w:i w:val="false"/>
      <w:iCs w:val="false"/>
      <w:sz w:val="28"/>
      <w:szCs w:val="28"/>
    </w:rPr>
  </w:style>
  <w:style w:type="character" w:styleId="WW8Num26z0">
    <w:name w:val="WW8Num26z0"/>
    <w:qFormat/>
    <w:rPr>
      <w:rFonts w:ascii="Angsana New" w:hAnsi="Angsana New" w:eastAsia="Cordia New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sz w:val="28"/>
      <w:szCs w:val="28"/>
    </w:rPr>
  </w:style>
  <w:style w:type="character" w:styleId="WW8Num28z0">
    <w:name w:val="WW8Num28z0"/>
    <w:qFormat/>
    <w:rPr>
      <w:rFonts w:ascii="Angsana New" w:hAnsi="Angsana New" w:eastAsia="Cordia New" w:cs="Angsana New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ngsana New" w:hAnsi="Angsana New" w:cs="Angsana New"/>
      <w:sz w:val="28"/>
      <w:szCs w:val="28"/>
    </w:rPr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ngsana New" w:hAnsi="Angsana New" w:eastAsia="Cordia New" w:cs="Angsana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MS Mincho;ＭＳ 明朝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lang w:val="en-GB"/>
    </w:rPr>
  </w:style>
  <w:style w:type="character" w:styleId="WW8Num36z0">
    <w:name w:val="WW8Num36z0"/>
    <w:qFormat/>
    <w:rPr>
      <w:rFonts w:ascii="Angsana New" w:hAnsi="Angsana New" w:eastAsia="Cordia New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ngsana New" w:hAnsi="Angsana New" w:eastAsia="Times New Roman" w:cs="Angsana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ngsana New" w:hAnsi="Angsana New" w:cs="Angsana New"/>
      <w:sz w:val="28"/>
      <w:szCs w:val="28"/>
    </w:rPr>
  </w:style>
  <w:style w:type="character" w:styleId="WW8Num41z0">
    <w:name w:val="WW8Num41z0"/>
    <w:qFormat/>
    <w:rPr>
      <w:rFonts w:ascii="Angsana New" w:hAnsi="Angsana New" w:eastAsia="MS Mincho;ＭＳ 明朝" w:cs="Angsana New"/>
      <w:lang w:val="en-U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ngsana New" w:hAnsi="Angsana New" w:eastAsia="Cordia New" w:cs="Angsana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lang w:bidi="th-TH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acroTextChar">
    <w:name w:val="Macro Text Char"/>
    <w:qFormat/>
    <w:rPr>
      <w:rFonts w:ascii="Courier New" w:hAnsi="Courier New" w:eastAsia="MS Mincho;ＭＳ 明朝" w:cs="Courier New"/>
      <w:lang w:val="en-AU" w:bidi="th-TH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Browallia New"/>
      <w:b/>
      <w:bCs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Browallia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Browallia New" w:hAnsi="Browallia New" w:cs="Browallia New"/>
      <w:sz w:val="29"/>
      <w:szCs w:val="29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Indent">
    <w:name w:val="Normal Indent"/>
    <w:basedOn w:val="Normal"/>
    <w:qFormat/>
    <w:pPr>
      <w:ind w:left="720" w:hanging="0"/>
    </w:pPr>
    <w:rPr>
      <w:rFonts w:ascii="CordiaUPC" w:hAnsi="CordiaUPC" w:eastAsia="Times New Roman" w:cs="AngsanaUPC"/>
      <w:color w:val="000080"/>
      <w:sz w:val="30"/>
      <w:szCs w:val="30"/>
    </w:rPr>
  </w:style>
  <w:style w:type="paragraph" w:styleId="Style5">
    <w:name w:val="เนื้อเรื่อง"/>
    <w:basedOn w:val="Normal"/>
    <w:qFormat/>
    <w:pPr>
      <w:autoSpaceDE w:val="false"/>
      <w:ind w:right="386" w:hanging="0"/>
    </w:pPr>
    <w:rPr>
      <w:rFonts w:ascii="Times New Roman" w:hAnsi="Times New Roman" w:eastAsia="Times New Roman" w:cs="Angsana New"/>
      <w:color w:val="80008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7I7H1">
    <w:name w:val="@7I-@#7H-1"/>
    <w:basedOn w:val="Normal"/>
    <w:next w:val="Normal"/>
    <w:qFormat/>
    <w:pPr/>
    <w:rPr>
      <w:rFonts w:ascii="Arial" w:hAnsi="Arial" w:cs="Arial"/>
      <w:color w:val="000000"/>
      <w:lang w:val="th-TH"/>
    </w:rPr>
  </w:style>
  <w:style w:type="paragraph" w:styleId="Sender">
    <w:name w:val="Envelope Return"/>
    <w:basedOn w:val="Normal"/>
    <w:pPr>
      <w:autoSpaceDE w:val="false"/>
      <w:jc w:val="both"/>
    </w:pPr>
    <w:rPr>
      <w:rFonts w:ascii="Times New Roman" w:hAnsi="Times New Roman" w:eastAsia="MS Mincho;ＭＳ 明朝" w:cs="Angsana New"/>
      <w:color w:val="000000"/>
      <w:sz w:val="20"/>
      <w:szCs w:val="20"/>
      <w:lang w:val="en-GB"/>
    </w:rPr>
  </w:style>
  <w:style w:type="paragraph" w:styleId="BlockText">
    <w:name w:val="Block Text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autoSpaceDE w:val="false"/>
      <w:ind w:left="720" w:right="8" w:hanging="0"/>
    </w:pPr>
    <w:rPr>
      <w:rFonts w:ascii="Times New Roman" w:hAnsi="Times New Roman" w:eastAsia="MS Mincho;ＭＳ 明朝" w:cs="Times New Roman"/>
      <w:color w:val="000000"/>
      <w:sz w:val="30"/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60"/>
    </w:pPr>
    <w:rPr>
      <w:rFonts w:ascii="Courier New" w:hAnsi="Courier New" w:eastAsia="MS Mincho;ＭＳ 明朝" w:cs="Courier New"/>
      <w:color w:val="auto"/>
      <w:sz w:val="20"/>
      <w:szCs w:val="20"/>
      <w:lang w:val="en-AU" w:bidi="th-TH" w:eastAsia="zh-CN"/>
    </w:rPr>
  </w:style>
  <w:style w:type="paragraph" w:styleId="IndexHeading1">
    <w:name w:val="Index Heading1"/>
    <w:basedOn w:val="Caption"/>
    <w:next w:val="Normal"/>
    <w:qFormat/>
    <w:pPr>
      <w:spacing w:lineRule="atLeast" w:line="260" w:before="0" w:after="130"/>
      <w:ind w:left="1134" w:hanging="1134"/>
      <w:jc w:val="left"/>
    </w:pPr>
    <w:rPr>
      <w:rFonts w:ascii="Times New Roman" w:hAnsi="Times New Roman" w:eastAsia="MS Mincho;ＭＳ 明朝" w:cs="Angsana New"/>
      <w:bCs w:val="false"/>
      <w:color w:val="000000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MS Mincho;ＭＳ 明朝" w:cs="Angsana New"/>
      <w:color w:val="000000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3:56:00Z</dcterms:created>
  <dc:creator>PricewaterhouseCoopers</dc:creator>
  <dc:description/>
  <cp:keywords/>
  <dc:language>en-US</dc:language>
  <cp:lastModifiedBy>Pornsaran Waiyawatja</cp:lastModifiedBy>
  <cp:lastPrinted>2018-08-07T16:39:00Z</cp:lastPrinted>
  <dcterms:modified xsi:type="dcterms:W3CDTF">2018-08-09T00:58:00Z</dcterms:modified>
  <cp:revision>35</cp:revision>
  <dc:subject/>
  <dc:title>PricewaterhouseCoopers ABAS Ltd</dc:title>
</cp:coreProperties>
</file>