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A32020"/>
          <w:sz w:val="22"/>
          <w:szCs w:val="26"/>
          <w:lang w:bidi="th-TH"/>
        </w:rPr>
      </w:pPr>
      <w:r>
        <w:rPr>
          <w:rFonts w:cs="Angsana New" w:ascii="Angsana New" w:hAnsi="Angsana New"/>
          <w:b/>
          <w:bCs/>
          <w:color w:val="A32020"/>
          <w:sz w:val="22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A32020"/>
          <w:sz w:val="22"/>
          <w:lang w:bidi="th-TH"/>
        </w:rPr>
      </w:pPr>
      <w:r>
        <w:rPr>
          <w:rFonts w:cs="Angsana New" w:ascii="Angsana New" w:hAnsi="Angsana New"/>
          <w:b/>
          <w:bCs/>
          <w:color w:val="A32020"/>
          <w:sz w:val="2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 w:val="26"/>
          <w:szCs w:val="26"/>
          <w:lang w:bidi="th-TH"/>
        </w:rPr>
      </w:pPr>
      <w:r>
        <w:rPr>
          <w:rFonts w:ascii="Angsana New" w:hAnsi="Angsana New"/>
          <w:color w:val="C00000"/>
          <w:sz w:val="26"/>
          <w:sz w:val="26"/>
          <w:szCs w:val="26"/>
          <w:lang w:bidi="th-TH"/>
        </w:rPr>
        <w:t xml:space="preserve">เสนอผู้ถือหุ้นและคณะกรรมการของบริษัท สยามราช จำกัด </w:t>
      </w:r>
      <w:r>
        <w:rPr>
          <w:rFonts w:cs="Angsana New" w:ascii="Angsana New" w:hAnsi="Angsana New"/>
          <w:color w:val="C00000"/>
          <w:sz w:val="26"/>
          <w:szCs w:val="26"/>
          <w:lang w:bidi="th-TH"/>
        </w:rPr>
        <w:t>(</w:t>
      </w:r>
      <w:r>
        <w:rPr>
          <w:rFonts w:ascii="Angsana New" w:hAnsi="Angsana New"/>
          <w:color w:val="C00000"/>
          <w:sz w:val="26"/>
          <w:sz w:val="26"/>
          <w:szCs w:val="26"/>
          <w:lang w:bidi="th-TH"/>
        </w:rPr>
        <w:t>มหาชน</w:t>
      </w:r>
      <w:r>
        <w:rPr>
          <w:rFonts w:cs="Angsana New" w:ascii="Angsana New" w:hAnsi="Angsana New"/>
          <w:color w:val="C00000"/>
          <w:sz w:val="26"/>
          <w:szCs w:val="26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 w:val="22"/>
          <w:szCs w:val="26"/>
          <w:lang w:bidi="th-TH"/>
        </w:rPr>
      </w:pPr>
      <w:r>
        <w:rPr>
          <w:rFonts w:cs="Angsana New" w:ascii="Angsana New" w:hAnsi="Angsana New"/>
          <w:color w:val="C00000"/>
          <w:sz w:val="22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2"/>
          <w:lang w:bidi="th-TH"/>
        </w:rPr>
      </w:pPr>
      <w:r>
        <w:rPr>
          <w:rFonts w:cs="Angsana New" w:ascii="Angsana New" w:hAnsi="Angsana New"/>
          <w:sz w:val="22"/>
          <w:lang w:bidi="th-TH"/>
        </w:rPr>
      </w:r>
    </w:p>
    <w:p>
      <w:pPr>
        <w:pStyle w:val="Normal"/>
        <w:spacing w:lineRule="auto" w:line="240" w:before="0" w:after="8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ความเห็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 xml:space="preserve">ข้าพเจ้าเห็นว่า งบการเงินรวมของบริษัท สยามราช จำกัด </w:t>
      </w:r>
      <w:r>
        <w:rPr>
          <w:rFonts w:cs="Angsana New" w:ascii="Angsana New" w:hAnsi="Angsana New"/>
          <w:sz w:val="26"/>
          <w:szCs w:val="26"/>
          <w:lang w:bidi="th-TH"/>
        </w:rPr>
        <w:t>(</w:t>
      </w:r>
      <w:r>
        <w:rPr>
          <w:rFonts w:ascii="Angsana New" w:hAnsi="Angsana New"/>
          <w:sz w:val="26"/>
          <w:sz w:val="26"/>
          <w:szCs w:val="26"/>
          <w:lang w:bidi="th-TH"/>
        </w:rPr>
        <w:t>มหาชน</w:t>
      </w:r>
      <w:r>
        <w:rPr>
          <w:rFonts w:cs="Angsana New" w:ascii="Angsana New" w:hAnsi="Angsana New"/>
          <w:sz w:val="26"/>
          <w:szCs w:val="26"/>
          <w:lang w:bidi="th-TH"/>
        </w:rPr>
        <w:t>) (</w:t>
      </w:r>
      <w:r>
        <w:rPr>
          <w:rFonts w:ascii="Angsana New" w:hAnsi="Angsana New"/>
          <w:sz w:val="26"/>
          <w:sz w:val="26"/>
          <w:szCs w:val="26"/>
          <w:lang w:bidi="th-TH"/>
        </w:rPr>
        <w:t>บริษัท</w:t>
      </w:r>
      <w:r>
        <w:rPr>
          <w:rFonts w:cs="Angsana New" w:ascii="Angsana New" w:hAnsi="Angsana New"/>
          <w:sz w:val="26"/>
          <w:szCs w:val="26"/>
          <w:lang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และบริษัทย่อย </w:t>
      </w:r>
      <w:r>
        <w:rPr>
          <w:rFonts w:cs="Angsana New" w:ascii="Angsana New" w:hAnsi="Angsana New"/>
          <w:sz w:val="26"/>
          <w:szCs w:val="26"/>
          <w:lang w:bidi="th-TH"/>
        </w:rPr>
        <w:t>(</w:t>
      </w:r>
      <w:r>
        <w:rPr>
          <w:rFonts w:ascii="Angsana New" w:hAnsi="Angsana New"/>
          <w:sz w:val="26"/>
          <w:sz w:val="26"/>
          <w:szCs w:val="26"/>
          <w:lang w:bidi="th-TH"/>
        </w:rPr>
        <w:t>กลุ่มกิจการ</w:t>
      </w:r>
      <w:r>
        <w:rPr>
          <w:rFonts w:cs="Angsana New" w:ascii="Angsana New" w:hAnsi="Angsana New"/>
          <w:sz w:val="26"/>
          <w:szCs w:val="26"/>
          <w:lang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และงบการเงินเฉพาะกิจการของบริษัทแสดงฐานะการเงินรวมของกลุ่มกิจการและฐานะการเงินเฉพาะกิจการของบริษัท ณ วันที่ </w:t>
      </w:r>
      <w:r>
        <w:rPr>
          <w:rFonts w:cs="Angsana New" w:ascii="Angsana New" w:hAnsi="Angsana New"/>
          <w:sz w:val="26"/>
          <w:szCs w:val="26"/>
          <w:lang w:val="en-GB" w:bidi="th-TH"/>
        </w:rPr>
        <w:t>31</w:t>
      </w:r>
      <w:r>
        <w:rPr>
          <w:rFonts w:cs="Angsana New" w:ascii="Angsana New" w:hAnsi="Angsana New"/>
          <w:sz w:val="26"/>
          <w:szCs w:val="26"/>
          <w:lang w:bidi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ธันวาคม พ</w:t>
      </w:r>
      <w:r>
        <w:rPr>
          <w:rFonts w:cs="Angsana New" w:ascii="Angsana New" w:hAnsi="Angsana New"/>
          <w:sz w:val="26"/>
          <w:szCs w:val="26"/>
          <w:lang w:bidi="th-TH"/>
        </w:rPr>
        <w:t>.</w:t>
      </w:r>
      <w:r>
        <w:rPr>
          <w:rFonts w:ascii="Angsana New" w:hAnsi="Angsana New"/>
          <w:sz w:val="26"/>
          <w:sz w:val="26"/>
          <w:szCs w:val="26"/>
          <w:lang w:bidi="th-TH"/>
        </w:rPr>
        <w:t>ศ</w:t>
      </w:r>
      <w:r>
        <w:rPr>
          <w:rFonts w:cs="Angsana New" w:ascii="Angsana New" w:hAnsi="Angsana New"/>
          <w:sz w:val="26"/>
          <w:szCs w:val="26"/>
          <w:lang w:bidi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 w:bidi="th-TH"/>
        </w:rPr>
        <w:t>2561</w:t>
      </w:r>
      <w:r>
        <w:rPr>
          <w:rFonts w:cs="Angsana New" w:ascii="Angsana New" w:hAnsi="Angsana New"/>
          <w:sz w:val="26"/>
          <w:szCs w:val="26"/>
          <w:lang w:bidi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และผลการดำเนินงานรวมและผลการดำเนินงานเฉพาะกิจการ กระแสเงินสดรวมและกระแสเงินสดเฉพาะกิจการสำหรับปีสิ้นสุดวันเดียวกัน 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26"/>
          <w:szCs w:val="26"/>
          <w:lang w:val="en-GB" w:bidi="th-TH"/>
        </w:rPr>
      </w:pPr>
      <w:r>
        <w:rPr>
          <w:rFonts w:eastAsia="Calibri" w:cs="Angsana New" w:ascii="Angsana New" w:hAnsi="Angsana New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8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งบการเงินรวมและงบการเงินเฉพาะกิจการประกอบด้วย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งบกำไรขาดทุนเบ็ดเสร็จรวมและงบกำไรขาดทุนเบ็ดเสร็จเฉพาะกิจการสำหรับปีสิ้นสุดวันเดียวกัน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งบแสดงการเปลี่ยนแปลงส่วนของเจ้าของรวมและงบแสดงการเปลี่ยนแปลงส่วนของเจ้าของเฉพาะกิจการสำหรับปีสิ้นสุดวันเดียวกัน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บกระแสเงินสดรวมและงบกระแสเงินสดเฉพาะกิจการสำหรับปีสิ้นสุดวันเดียวกัน และ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มายเหตุประกอบงบการเงินรวมและงบการเงินเฉพาะกิจการซึ่งรวมถึงหมายเหตุสรุปนโยบายการบัญชีที่สำคัญ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2"/>
          <w:szCs w:val="26"/>
          <w:lang w:val="en-GB" w:bidi="th-TH"/>
        </w:rPr>
      </w:pPr>
      <w:r>
        <w:rPr>
          <w:rFonts w:eastAsia="Calibri" w:cs="Angsana New" w:ascii="Angsana New" w:hAnsi="Angsana New"/>
          <w:color w:val="000000"/>
          <w:sz w:val="22"/>
          <w:szCs w:val="26"/>
          <w:lang w:val="en-GB" w:bidi="th-TH"/>
        </w:rPr>
      </w:r>
    </w:p>
    <w:p>
      <w:pPr>
        <w:pStyle w:val="Normal"/>
        <w:spacing w:lineRule="auto" w:line="240" w:before="0" w:after="80"/>
        <w:rPr/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เกณฑ์ในการแสดงความเห็น</w:t>
      </w:r>
      <w:r>
        <w:rPr>
          <w:rFonts w:ascii="Angsana New" w:hAnsi="Angsana New" w:eastAsia="Calibri"/>
          <w:color w:val="C00000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ต่อการตรวจสอบงบการเงิน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ในรายงานของข้าพเจ้า ข้าพเจ้ามีความเป็นอิสระจาก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และบริษัทตามข้อกำหนดจรรยาบรรณของผู้ประกอบวิชาชีพบัญชีในส่วนที่เกี่ยวข้องกับการตรวจสอบงบการเงิน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ที่กำหนดโดยสภาวิชาชีพบัญชีในพระบรมราชูปถัมภ์ และข้าพเจ้าได้ปฏิบัติตามความรับผิดชอบด้านจรรยาบรรณอื่น ๆ 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2"/>
          <w:szCs w:val="26"/>
          <w:lang w:bidi="th-TH"/>
        </w:rPr>
      </w:pPr>
      <w:r>
        <w:rPr>
          <w:rFonts w:eastAsia="Calibri" w:cs="Angsana New" w:ascii="Angsana New" w:hAnsi="Angsana New"/>
          <w:sz w:val="22"/>
          <w:szCs w:val="26"/>
          <w:lang w:bidi="th-TH"/>
        </w:rPr>
      </w:r>
    </w:p>
    <w:p>
      <w:pPr>
        <w:pStyle w:val="Normal"/>
        <w:spacing w:lineRule="auto" w:line="240" w:before="0" w:after="80"/>
        <w:rPr>
          <w:rFonts w:ascii="Angsana New" w:hAnsi="Angsana New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bidi="th-TH"/>
        </w:rPr>
        <w:t>เรื่องสำคัญในการตรวจสอบ</w:t>
      </w:r>
    </w:p>
    <w:p>
      <w:pPr>
        <w:sectPr>
          <w:footerReference w:type="default" r:id="rId2"/>
          <w:type w:val="nextPage"/>
          <w:pgSz w:w="11906" w:h="16838"/>
          <w:pgMar w:left="1987" w:right="720" w:gutter="0" w:header="0" w:top="3139" w:footer="706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/>
      </w:pPr>
      <w:r>
        <w:rPr>
          <w:rFonts w:ascii="Angsana New" w:hAnsi="Angsana New"/>
          <w:sz w:val="26"/>
          <w:sz w:val="26"/>
          <w:szCs w:val="26"/>
          <w:lang w:bidi="th-TH"/>
        </w:rPr>
        <w:t>เรื่องสำคัญในการตรวจสอบคือเรื่องต่าง ๆ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ที่มีนัยสำคัญที่สุดตามดุลยพินิจเยี่ยงผู้ประกอบวิชาชีพของข้าพเจ้าในการตรวจสอบ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>งบการเงินรวมและงบการเงินเฉพาะกิจการสำหรับงวดปัจจุบัน ข้าพเจ้าได้ระบุเรื่อง การรับรู้รายได้ของสัญญาก่อสร้างซึ่งขึ้นอยู่กับ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>ดุลยพินิจที่สำคัญและเรื่องการซื้อเงินลงทุนในบริษัทร่วมมาเป็นเรื่องสำคัญในการตรวจสอบ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และ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ทั้งนี้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ข้าพเจ้าไม่ได้แสดงความเห็นแยกต่างหากสำหรับเรื่องเหล่านี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b/>
          <w:b/>
          <w:bCs/>
          <w:color w:val="A32020"/>
          <w:sz w:val="2"/>
          <w:szCs w:val="2"/>
          <w:lang w:bidi="th-TH"/>
        </w:rPr>
      </w:pPr>
      <w:r>
        <w:rPr>
          <w:rFonts w:eastAsia="Calibri" w:cs="Angsana New" w:ascii="Angsana New" w:hAnsi="Angsana New"/>
          <w:b/>
          <w:bCs/>
          <w:color w:val="A32020"/>
          <w:sz w:val="2"/>
          <w:szCs w:val="2"/>
          <w:lang w:bidi="th-TH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08"/>
      </w:tblGrid>
      <w:tr>
        <w:trPr>
          <w:tblHeader w:val="true"/>
        </w:trPr>
        <w:tc>
          <w:tcPr>
            <w:tcW w:w="4617" w:type="dxa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608" w:type="dxa"/>
            <w:tcBorders/>
            <w:shd w:fill="DC6900" w:val="clear"/>
          </w:tcPr>
          <w:p>
            <w:pPr>
              <w:pStyle w:val="Default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C00000"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C00000"/>
                <w:sz w:val="12"/>
                <w:szCs w:val="1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  <w:lang w:bidi="th-TH"/>
              </w:rPr>
              <w:t>การรับรู้รายได้ของสัญญาก่อสร้างซึ่งขึ้นอยู่กับดุลยพินิ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ที่สำคัญ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bidi="th-TH"/>
              </w:rPr>
            </w:r>
          </w:p>
        </w:tc>
        <w:tc>
          <w:tcPr>
            <w:tcW w:w="4608" w:type="dxa"/>
            <w:tcBorders/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หนึ่งในธุรกิจที่สำคัญของกลุ่มกิจการ ได้แก่ กลุ่มธุรกิจก่อสร้างสถานีวัดและระบบท่อส่งก๊าซธรรมชาติ กลุ่มกิจการให้บริการงานวิศวกรรม การออกแบบและก่อสร้างสถานีวัดก๊าซธรรมชาติและระบบท่อส่งก๊าซ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bidi="th-TH"/>
              </w:rPr>
              <w:t>และงานสถานีอัตราการไหลของของเหล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กลุ่มกิจการรับรู้รายได้และต้นทุนการก่อสร้างและบริการทางวิศวกรรมโดยใช้วิธีอัตราส่วนของงานที่ทำเสร็จ โดยขั้นของความสำเร็จจะวัดจากสัดส่วนของต้นทุนที่เกิดขึ้นของงานที่ได้ทำเสร็จเปรียบเทียบกับประมาณการต้นทุนการก่อสร้างทั้งโครงการ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วิธีอัตราส่วนของงานที่ทำสำเร็จด้วยวิธี </w:t>
            </w:r>
            <w:r>
              <w:rPr>
                <w:rFonts w:cs="Angsana New" w:ascii="Angsana New" w:hAnsi="Angsana New"/>
                <w:sz w:val="26"/>
                <w:szCs w:val="26"/>
              </w:rPr>
              <w:t>cost to cost method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้าพเจ้าให้ความสำคัญในเรื่องนี้เนื่องจา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5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จำนวนรายได้จากธุรกิจก่อสร้างและบริการทางวิศวกรรม เป็นจำนวนที่มีสาระสำคัญมากถึง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50.3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องรายได้ทั้งหมดในงบการเงินรว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5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ผู้บริหารมีส่วนสำคัญในการใช้ดุลยพินิจและตัดสินใจเกี่ยวกับการจัดทำประมาณการต้นทุนและสอบทานขั้นความสำเร็จของแต่ละโครงการ  รวมถึงการพิจารณาการประมาณการผลขาดทุนที่คาดว่าจะเกิดขึ้นในแต่ละโครงการ</w:t>
            </w:r>
          </w:p>
          <w:p>
            <w:pPr>
              <w:pStyle w:val="Normal"/>
              <w:spacing w:lineRule="auto" w:line="240" w:before="0" w:after="0"/>
              <w:ind w:left="346" w:hanging="0"/>
              <w:contextualSpacing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46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วิธีปฏิบัติงานของข้าพเจ้าที่เกี่ยวข้องกับการที่ผู้บริหารมีส่วนสำคัญในการใช้ดุลยพินิจในการจัดทำประมาณการต้นทุนของโครงการ มีดังต่อไป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5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ประเมินประสิทธิผลในการออกแบบการควบคุมภายในซึ่งเกี่ยวข้องกับขั้นตอนการจัดทำงบประมาณและขั้นตอนการบันทึกรายได้จากสัญญาก่อสร้างและต้นทุนค่า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ก่อสร้าง และทดสอบการควบคุมภายในเกี่ยวกับกระบวน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จัดทำดังกล่าวซึ่งเกี่ยวข้องกับต้นทุนการก่อสร้างตามสัญญาที่ประมาณไว้ รวมทั้งทดสอบการจัดทำประมาณการโดยการสอบถามวิศวกรผู้รับผิดชอบโครงการในรายละเอียดและตรวจหลักฐานสนับสนุนที่เกี่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bidi="th-TH"/>
              </w:rPr>
              <w:t>ว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้อ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5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ทดสอบการปฏิบัติตามระบบการควบคุมภายในของวงจรรายได้และลูก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และวงจรรายจ่ายและเจ้าหนี้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สัญญา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ก่อสร้า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617" w:type="dxa"/>
            <w:tcBorders>
              <w:bottom w:val="dotted" w:sz="4" w:space="0" w:color="ED7D31"/>
            </w:tcBorders>
          </w:tcPr>
          <w:p>
            <w:pPr>
              <w:pStyle w:val="NoSpacing"/>
              <w:snapToGrid w:val="false"/>
              <w:rPr>
                <w:rFonts w:ascii="Angsana New" w:hAnsi="Angsana New" w:eastAsia="Calibri" w:cs="Angsana New"/>
                <w:i/>
                <w:i/>
                <w:iCs/>
                <w:color w:val="C00000"/>
                <w:sz w:val="6"/>
                <w:szCs w:val="6"/>
              </w:rPr>
            </w:pPr>
            <w:r>
              <w:rPr>
                <w:rFonts w:eastAsia="Calibri" w:cs="Angsana New" w:ascii="Angsana New" w:hAnsi="Angsana New"/>
                <w:i/>
                <w:iCs/>
                <w:color w:val="C00000"/>
                <w:sz w:val="6"/>
                <w:szCs w:val="6"/>
              </w:rPr>
            </w:r>
          </w:p>
        </w:tc>
        <w:tc>
          <w:tcPr>
            <w:tcW w:w="4608" w:type="dxa"/>
            <w:tcBorders>
              <w:bottom w:val="dotted" w:sz="4" w:space="0" w:color="ED7D31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i/>
                <w:i/>
                <w:iCs/>
                <w:color w:val="C00000"/>
                <w:sz w:val="6"/>
                <w:szCs w:val="6"/>
              </w:rPr>
            </w:pPr>
            <w:r>
              <w:rPr>
                <w:rFonts w:cs="Angsana New" w:ascii="Angsana New" w:hAnsi="Angsana New"/>
                <w:i/>
                <w:iCs/>
                <w:color w:val="C00000"/>
                <w:sz w:val="6"/>
                <w:szCs w:val="6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987" w:right="720" w:gutter="0" w:header="706" w:top="2880" w:footer="706" w:bottom="7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08"/>
      </w:tblGrid>
      <w:tr>
        <w:trPr>
          <w:tblHeader w:val="true"/>
        </w:trPr>
        <w:tc>
          <w:tcPr>
            <w:tcW w:w="4617" w:type="dxa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608" w:type="dxa"/>
            <w:tcBorders/>
            <w:shd w:fill="DC6900" w:val="clear"/>
          </w:tcPr>
          <w:p>
            <w:pPr>
              <w:pStyle w:val="Default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C00000"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C00000"/>
                <w:sz w:val="12"/>
                <w:szCs w:val="1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  <w:lang w:bidi="th-TH"/>
              </w:rPr>
              <w:t>การรับรู้รายได้ของสัญญาก่อสร้างซึ่งขึ้นอยู่กับดุลยพินิ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ที่สำคัญ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bidi="th-TH"/>
              </w:rPr>
            </w:r>
          </w:p>
        </w:tc>
        <w:tc>
          <w:tcPr>
            <w:tcW w:w="4608" w:type="dxa"/>
            <w:tcBorders/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4617" w:type="dxa"/>
            <w:tcBorders>
              <w:bottom w:val="dotted" w:sz="4" w:space="0" w:color="ED7D3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Calibri" w:cs="Angsana New"/>
                <w:color w:val="C00000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color w:val="C00000"/>
                <w:sz w:val="12"/>
                <w:szCs w:val="12"/>
              </w:rPr>
            </w:r>
          </w:p>
        </w:tc>
        <w:tc>
          <w:tcPr>
            <w:tcW w:w="4608" w:type="dxa"/>
            <w:tcBorders>
              <w:bottom w:val="dotted" w:sz="4" w:space="0" w:color="ED7D31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นอกจากนี้ ข้าพเจ้าได้ตรวจสอบเอกสารประกอบสำหรับต้นทุนที่เกิดขึ้นของงานที่ทำเสร็จจนถึงปัจจุบันและประเมินความถูกต้องของขั้นความสำเร็จของงานก่อสร้างในรายงานความคืบหน้าของโครงการรายเดือนโดยการ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405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เปรียบเทียบขั้นความสำเร็จตามอัตราส่วนของงานที่ทำเสร็จด้วยวิธ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ost to cost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กับ อัตราส่วนของงานที่ทำเสร็จ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โดยพิจารณาจากการสำรวจทางกายภาพโดยวิศวกรผู้บริหาร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โครงการร่วมกับเจ้าของหรือลูกค้า และประเมินผลต่างที่เกิดขึ้นว่าต้องมีการปรับปรุงหรือไม่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405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ทดสอบต้นทุนจริงที่เกิดขึ้นแต่ยังไม่ได้รับการวางบิลจากผู้ขายหรือผู้ให้บริการเพื่อประเมินความครบถ้วนของการบันทึกบัญชีต้นทุ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405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ทดสอบ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คำนวณขั้นความสำเร็จของงานในรายงานความคืบหน้าของโครงการรายเดือ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405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เยี่ยมชมสถานที่ก่อสร้างและสังเกตการณ์วิธีการวัดขั้นความสำเร็จของงานโดยวิศวก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5" w:hanging="405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ประเมินความเหมาะสมของประมาณการผลขาดทุนที่คาดว่าจะเกิดขึ้นในแต่ละโครงการที่จัดทำโดยผู้บริหาร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จากวิธีการปฏิบัติงานข้างต้น ข้าพเจ้าพบว่าการจัดทำประมาณการต้นทุนและการสอบทานขั้นความสำเร็จของแต่ละโครงการรวมถึงการพิจารณาการประมาณการผลขาดทุนที่คาดว่าจะเกิดขึ้นในแต่ละโครงการมีความสมเหตุสมผลและเหมาะสมกับสภาพแวดล้อมและสถานการณ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08"/>
      </w:tblGrid>
      <w:tr>
        <w:trPr>
          <w:tblHeader w:val="true"/>
        </w:trPr>
        <w:tc>
          <w:tcPr>
            <w:tcW w:w="4617" w:type="dxa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608" w:type="dxa"/>
            <w:tcBorders/>
            <w:shd w:fill="DC6900" w:val="clear"/>
          </w:tcPr>
          <w:p>
            <w:pPr>
              <w:pStyle w:val="Default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2" w:hanging="342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ind w:left="342" w:hanging="342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bidi="th-TH"/>
              </w:rPr>
              <w:t>การซื้อเงินลงทุนในบริษัทร่ว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bidi="th-TH"/>
              </w:rPr>
            </w:r>
          </w:p>
        </w:tc>
        <w:tc>
          <w:tcPr>
            <w:tcW w:w="4608" w:type="dxa"/>
            <w:tcBorders/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4617" w:type="dxa"/>
            <w:tcBorders>
              <w:bottom w:val="dotted" w:sz="4" w:space="0" w:color="ED7D31"/>
            </w:tcBorders>
          </w:tcPr>
          <w:p>
            <w:pPr>
              <w:pStyle w:val="Default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ามที่กล่าวในหมายเหตุประกอบงบการเงินข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เงินลงทุนในบริษัทย่อย บริษัทร่วม และการร่วมค้า กลุ่มกิจการได้ซื้อเงินลงทุนในบริษัทร่วมสองแห่งเป็นจำนวนเงินทั้งสิ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.02 </w:t>
              <w:br/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ล้านบาท โดย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หุ้นสามัญใน บริษัท ซี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ทู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ซีโซลูชั่นส์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“C2C”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 บริษัท โซลเทคโซลูชั่น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“STS”)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รียกว่า“กลุ่มโรงไฟฟ้าพลังงานแสงอาทิตย์”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สัดส่ว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.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องทุนจดทะเบียน ซึ่งบริษัททั้งสองแห่งดำเนินธุรกิจผลิตไฟฟ้าจากพลังงานแสงอาทิตย์ ผู้บริหารประเมินว่าการจ่ายซื้อเงินลงทุนในบริษัทดังกล่าวถือเป็นเงินลงทุนในบริษัทร่วม ตามคำนิยามที่ระบุไว้ใน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8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เงินลงทุนในบริษัทร่วม และการร่วมค้า ทั้งนี้ มาตรฐานการบัญชีฉบับดังกล่าวกำหนดให้ผู้บริหารต้องวัดมูลค่ายุติธรรมของสินทรัพย์สุทธิที่ระบุได้ที่ได้มาจากการจ่ายซื้อเงินลงทุน และพิจารณาการปันส่วนต้นทุนการซื้อเงินลงทุนต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การรวมธุรกิจ</w:t>
            </w:r>
          </w:p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ผู้บริหารได้ใช้ผู้เชี่ยวชาญที่เป็นบุคคลภายนอกประเมินมูลค่ายุติธรรมของสินทรัพย์ของกลุ่มโรงไฟฟ้าพลังงานแสงอาทิตย์  โดยวัดมูลค่ายุติธรรมของสินทรัพย์สุทธิที่ระบุได้ที่ได้มามีมูลค่าเท่ากับ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22.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ล้านบาท โดยส่วนใหญ่ประกอบด้วยที่ดิน อาคารและอุปกรณ์จำนว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78.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สินทรัพย์ไม่มีตัวตนจำนว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10.6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ล้านบาทซึ่งรวมถึงสิทธิในสัญญาซื้อขายไฟฟ้าจำนว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4.65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สินทรัพย์อื่นจำนว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bidi="th-TH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และมูลค่ายุติธรรมของหนี้สินที่รับมามีมูลค่าเท่ากับ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78.63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ล้านบาท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>การวัดมูลค่ายุติธรรมดังกล่าวเป็นส่วนหนึ่งของการปันส่วนต้นทุนการซื้อเงินลงทุ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ผู้บริหารได้คำนวณหามูลค่ายุติธรรมของ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>สิทธิในสัญญาซื้อขายไฟฟ้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ด้วยวิธีคิดลดกระแสเงินสด และมูลค่าดังกล่าวเป็นไปตามข้อกำหนดของมาตรฐานการรายงานทางการเงิน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3</w:t>
            </w:r>
          </w:p>
        </w:tc>
        <w:tc>
          <w:tcPr>
            <w:tcW w:w="4608" w:type="dxa"/>
            <w:tcBorders>
              <w:bottom w:val="dotted" w:sz="4" w:space="0" w:color="ED7D31"/>
            </w:tcBorders>
            <w:shd w:fill="F2F2F2" w:val="clear"/>
          </w:tcPr>
          <w:p>
            <w:pPr>
              <w:pStyle w:val="Default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้าพเจ้าดำเนินการตามวิธีปฏิบัติดังต่อไปนี้เพื่อให้ได้หลักฐาน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เกี่ยวกับการที่ผู้บริหารประเมินการซื้อเงินลงทุนใน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กลุ่มโรงไฟฟ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พลังงานแสงอาทิตย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การวัดมูลค่ายุติธรรมสินทรัพย์สุทธิที่ระบุได้ที่ได้มา </w:t>
            </w:r>
          </w:p>
          <w:p>
            <w:pPr>
              <w:pStyle w:val="Default"/>
              <w:numPr>
                <w:ilvl w:val="0"/>
                <w:numId w:val="2"/>
              </w:numPr>
              <w:ind w:left="405" w:right="-18" w:hanging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มินการจัดประเภทเงินลงทุนสำหรับการซื้อเงินลงทุนในกลุ่มโรงไฟฟ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พลังงานแสงอาทิต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ึ่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ผู้บริหารพิจารณาว่าเงินลงทุนดังกล่า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่าเป็นเงินลงทุนในบริษัทร่วมและพบว่าการประเมินดังกล่าวเหมาะสมตามคำนิยามและข้อกำหนดของ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8 </w:t>
            </w:r>
          </w:p>
          <w:p>
            <w:pPr>
              <w:pStyle w:val="Default"/>
              <w:numPr>
                <w:ilvl w:val="0"/>
                <w:numId w:val="2"/>
              </w:numPr>
              <w:ind w:left="405" w:right="-18" w:hanging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เมินความเหมาะสมของการระบุสินทรัพย์ที่ได้มาและหนี้สินที่รับมา ณ วันที่ซื้อธุรกิจ รวมถึงประเมินขั้นตอนการกำหนดมูลค่ายุติธรรมของสินทรัพย์สุทธิที่ได้รับที่จัดทำขึ้นโดยผู้บริหาร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0"/>
              <w:ind w:left="405" w:right="-18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ระเมินความรู้ความสามารถ คุณสมบัติ และประสบการณ์ในอดีตของผู้เชี่ยวชาญที่ผู้บริหารใช้</w:t>
            </w:r>
          </w:p>
          <w:p>
            <w:pPr>
              <w:pStyle w:val="Default"/>
              <w:numPr>
                <w:ilvl w:val="0"/>
                <w:numId w:val="2"/>
              </w:numPr>
              <w:ind w:left="405" w:hanging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รายการจ่ายซื้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สามัญ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ดังกล่าวกับใบแจ้งยอดบัญชีธนาคาร </w:t>
            </w:r>
          </w:p>
          <w:p>
            <w:pPr>
              <w:pStyle w:val="Default"/>
              <w:numPr>
                <w:ilvl w:val="0"/>
                <w:numId w:val="2"/>
              </w:numPr>
              <w:ind w:left="405" w:hanging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ดสอบการคำนวณหามูลค่ายุติธรรมของที่ดิน อาคารและอุปกรณ์และสินทรัพย์ไม่มีตัวตน อีกทั้ง ข้าพเจ้าสอบถามเชิงทดสอบผู้บริหารในการใช้ดุลยพินิจเกี่ยวกับเรื่องดังต่อไปนี้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765" w:leader="none"/>
              </w:tabs>
              <w:ind w:left="769" w:right="26" w:hanging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้อสมมติฐานที่สำคัญที่ใช้ในการประมาณการกระแสเงินสดในอนาคต เช่น ต้นทุนทดแทนใหม่ อายุใช้งานทางกายภาพสำหรับการการประเมินมูลค่าของที่ดิน อาคารและอุปกรณ์ และ อัตราค่าไฟฟ้าสำหรับพลังงานแสงอาทิตย์ ปริมาณการผลิตไฟฟ้า สำหรับการประเมินมูลค่าของสินทรัพย์ไม่มีตัวตน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765" w:leader="none"/>
              </w:tabs>
              <w:ind w:left="769" w:right="26" w:hanging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คิดลดที่ใช้ โดยใช้การประเมินวิธีที่ใช้ในการคำนวณต้นทุนของเงินทุน และสมมติฐานต่างๆ</w:t>
            </w:r>
          </w:p>
          <w:p>
            <w:pPr>
              <w:pStyle w:val="Default"/>
              <w:tabs>
                <w:tab w:val="clear" w:pos="720"/>
                <w:tab w:val="left" w:pos="765" w:leader="none"/>
              </w:tabs>
              <w:ind w:left="769" w:right="2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ใช้ในการคำนวณ</w:t>
            </w:r>
          </w:p>
          <w:p>
            <w:pPr>
              <w:pStyle w:val="Default"/>
              <w:tabs>
                <w:tab w:val="clear" w:pos="720"/>
                <w:tab w:val="left" w:pos="765" w:leader="none"/>
              </w:tabs>
              <w:ind w:left="72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08"/>
      </w:tblGrid>
      <w:tr>
        <w:trPr>
          <w:tblHeader w:val="true"/>
        </w:trPr>
        <w:tc>
          <w:tcPr>
            <w:tcW w:w="4617" w:type="dxa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รื่องสำคัญในการตรวจสอบ</w:t>
            </w:r>
          </w:p>
        </w:tc>
        <w:tc>
          <w:tcPr>
            <w:tcW w:w="4608" w:type="dxa"/>
            <w:tcBorders/>
            <w:shd w:fill="DC6900" w:val="clear"/>
          </w:tcPr>
          <w:p>
            <w:pPr>
              <w:pStyle w:val="Default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2" w:hanging="342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ind w:left="342" w:hanging="342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bidi="th-TH"/>
              </w:rPr>
              <w:t>การซื้อเงินลงทุนในบริษัทร่วม</w:t>
            </w:r>
          </w:p>
          <w:p>
            <w:pPr>
              <w:pStyle w:val="Normal"/>
              <w:spacing w:lineRule="auto" w:line="240" w:before="0" w:after="0"/>
              <w:ind w:left="342" w:hanging="342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608" w:type="dxa"/>
            <w:tcBorders/>
            <w:shd w:fill="F2F2F2" w:val="clear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ข้าพเจ้าให้ความสนใจในเรื่องการประเมินมูลค่ายุติธรรมของสินทรัพย์ที่ระบุได้ที่ได้มาจากการซื้อเงินลงทุนในทั้งสองบริษัท เนื่องจากในการประเมินมูลค่ายุติธรรมต้องอาศัยวิธีการประเมินมูลค่ายุติธรรมและข้อสมมติฐานเกี่ยวข้องกับการใช้ดุลยพินิจที่สำคัญของผู้บริหาร </w:t>
            </w:r>
          </w:p>
          <w:p>
            <w:pPr>
              <w:pStyle w:val="Normal"/>
              <w:spacing w:before="0" w:after="16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>ข้อสมมติฐานที่สำคัญที่ผู้บริหารใช้ในการประเมินมูลค่าของที่ดิน อาคารและอุปกรณ์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ได้แก่ต้นทุนทดแทนใหม่ อายุใช้งานทางกายภาพ อายุตามระยะเวลาที่ใช้งานของเครื่องจักร การเสื่อมราคาทางกายภาพ ปัจจัยทางสภาพ การเสื่อมราคาทางประโยชน์ใช้สอย การเสื่อมราคาทางเศรษฐกิจ หรือจากปัจจัยภายนอก เป็นต้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และข้อสมมติฐานที่สำคัญที่ผู้บริหารใช้ในการประเมินมูลค่าของ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>สิทธิในสัญญาซื้อขายไฟฟ้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ได้แก่ อัตราค่าไฟฟ้าสำหรับพลังงานแสงอาทิตย์ ปริมาณการผลิตไฟฟ้า รายจ่าย และรายจ่ายฝ่ายทุน เป็นต้น</w:t>
            </w:r>
          </w:p>
        </w:tc>
        <w:tc>
          <w:tcPr>
            <w:tcW w:w="4608" w:type="dxa"/>
            <w:tcBorders/>
            <w:shd w:fill="F2F2F2" w:val="clear"/>
          </w:tcPr>
          <w:p>
            <w:pPr>
              <w:pStyle w:val="Default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้าพเจ้าพ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่าข้อสมมติฐานที่ใช้ในการประเมินมูลค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ุติธรรมของสินทรัพย์ที่ระบุได้ที่ได้มาจากการซื้อเงินลงทุ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บัญชีสำหรับพิจารณาการปันส่วนต้นทุนการซื้อเงินลงทุนต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การรวม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มีความสมเหตุสมผลและเหมาะสมกับสภาพแวดล้อมและสถานการณ์</w:t>
            </w:r>
          </w:p>
          <w:p>
            <w:pPr>
              <w:pStyle w:val="Normal"/>
              <w:spacing w:before="0" w:after="1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617" w:type="dxa"/>
            <w:tcBorders>
              <w:bottom w:val="single" w:sz="4" w:space="0" w:color="ED7D31"/>
            </w:tcBorders>
          </w:tcPr>
          <w:p>
            <w:pPr>
              <w:pStyle w:val="NoSpacing"/>
              <w:snapToGrid w:val="false"/>
              <w:rPr>
                <w:rFonts w:ascii="Angsana New" w:hAnsi="Angsana New" w:eastAsia="Calibri" w:cs="Angsana New"/>
                <w:i/>
                <w:i/>
                <w:iCs/>
                <w:color w:val="C00000"/>
                <w:sz w:val="6"/>
                <w:szCs w:val="6"/>
              </w:rPr>
            </w:pPr>
            <w:r>
              <w:rPr>
                <w:rFonts w:eastAsia="Calibri" w:cs="Angsana New" w:ascii="Angsana New" w:hAnsi="Angsana New"/>
                <w:i/>
                <w:iCs/>
                <w:color w:val="C00000"/>
                <w:sz w:val="6"/>
                <w:szCs w:val="6"/>
              </w:rPr>
            </w:r>
          </w:p>
        </w:tc>
        <w:tc>
          <w:tcPr>
            <w:tcW w:w="4608" w:type="dxa"/>
            <w:tcBorders>
              <w:bottom w:val="single" w:sz="4" w:space="0" w:color="ED7D31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i/>
                <w:i/>
                <w:iCs/>
                <w:color w:val="C00000"/>
                <w:sz w:val="6"/>
                <w:szCs w:val="6"/>
              </w:rPr>
            </w:pPr>
            <w:r>
              <w:rPr>
                <w:rFonts w:cs="Angsana New" w:ascii="Angsana New" w:hAnsi="Angsana New"/>
                <w:i/>
                <w:iCs/>
                <w:color w:val="C00000"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40" w:before="0" w:after="8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br w:type="page"/>
      </w: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 xml:space="preserve">ข้อมูลอื่น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</w:t>
      </w: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กิจการ 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และรายงานของผู้สอบบัญชีที่อยู่ในรายงานนั้น ข้าพเจ้าคาดว่าข้าพเจ้าจะได้รับรายงานประจำปีภายหลังวันที่</w:t>
      </w: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ในรายงาน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12"/>
          <w:szCs w:val="12"/>
          <w:lang w:val="en-GB" w:bidi="th-TH"/>
        </w:rPr>
      </w:pPr>
      <w:r>
        <w:rPr>
          <w:rFonts w:cs="Angsana New" w:ascii="Angsana New" w:hAnsi="Angsana New"/>
          <w:color w:val="000000"/>
          <w:sz w:val="12"/>
          <w:szCs w:val="12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วามเห็นของข้าพเจ้าต่องบการเงิน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12"/>
          <w:szCs w:val="12"/>
          <w:lang w:val="en-GB" w:bidi="th-TH"/>
        </w:rPr>
      </w:pPr>
      <w:r>
        <w:rPr>
          <w:rFonts w:cs="Angsana New" w:ascii="Angsana New" w:hAnsi="Angsana New"/>
          <w:color w:val="000000"/>
          <w:sz w:val="12"/>
          <w:szCs w:val="12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ือ การอ่านและพิจารณาว่าข้อมูลอื่นมีความขัดแย้งที่มีสาระสำคัญกับงบการเงิน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กิจการ 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12"/>
          <w:szCs w:val="12"/>
          <w:lang w:val="en-GB" w:bidi="th-TH"/>
        </w:rPr>
      </w:pPr>
      <w:r>
        <w:rPr>
          <w:rFonts w:cs="Angsana New" w:ascii="Angsana New" w:hAnsi="Angsana New"/>
          <w:color w:val="000000"/>
          <w:sz w:val="12"/>
          <w:szCs w:val="12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คณะกรรมการตรวจสอบ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8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ความรับผิดชอบของกรรมการต่องบการเงิน</w:t>
      </w: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กรรมการมีหน้าที่รับผิดชอบในการจัดทำและนำเสนอ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เหล่านี้ โดยถูกต้องตามที่ควร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ตามมาตรฐานการรายงานทางการเงิน และรับผิดชอบเกี่ยวกับการควบคุมภายในที่กรรมการพิจารณาว่าจำเป็น เพื่อให้สามารถจัดทำ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ในการจัดทำ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 กรรมการรับผิดชอบในการประเมินความสามารถของ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>และบริษัท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6"/>
          <w:szCs w:val="26"/>
          <w:lang w:val="en-GB" w:bidi="th-TH"/>
        </w:rPr>
        <w:t>(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ตามความเหมาะสม</w:t>
      </w:r>
      <w:r>
        <w:rPr>
          <w:rFonts w:cs="Angsana New" w:ascii="Angsana New" w:hAnsi="Angsana New"/>
          <w:sz w:val="26"/>
          <w:szCs w:val="26"/>
          <w:lang w:val="en-GB"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>และการใช้เกณฑ์การบัญชีสำหรับ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>การดำเนินงานต่อเนื่อง เว้นแต่กรรมการมีความตั้งใจที่จะเลิก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และบริษัท หรือหยุดดำเนินงาน หรือไม่สามารถดำเนินงาน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pacing w:val="-4"/>
          <w:sz w:val="26"/>
          <w:szCs w:val="26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คณะกรรมการตรวจสอบมีหน้าที่ช่วยกรรมการในการสอดส่องดูแลกระบวนการในการจัดทำรายงานทางการเงินของกลุ่มกิจการและบริษัท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pacing w:val="-4"/>
          <w:sz w:val="26"/>
          <w:szCs w:val="26"/>
          <w:lang w:bidi="th-TH"/>
        </w:rPr>
      </w:pP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</w:r>
    </w:p>
    <w:p>
      <w:pPr>
        <w:pStyle w:val="Normal"/>
        <w:spacing w:lineRule="auto" w:line="240" w:before="0" w:after="80"/>
        <w:rPr>
          <w:rFonts w:ascii="Angsana New" w:hAnsi="Angsana New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bidi="th-TH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bidi="th-TH"/>
        </w:rPr>
        <w:t>กิจกา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Angsana New" w:hAnsi="Angsana New" w:eastAsia="Calibri"/>
          <w:spacing w:val="-3"/>
          <w:sz w:val="26"/>
          <w:sz w:val="26"/>
          <w:szCs w:val="26"/>
          <w:lang w:bidi="th-TH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ของ</w:t>
      </w:r>
      <w:r>
        <w:rPr>
          <w:rFonts w:ascii="Angsana New" w:hAnsi="Angsana New" w:eastAsia="Calibri"/>
          <w:spacing w:val="-2"/>
          <w:sz w:val="26"/>
          <w:sz w:val="26"/>
          <w:szCs w:val="26"/>
          <w:lang w:bidi="th-TH"/>
        </w:rPr>
        <w:t>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 แต่ไม่ได้เป็นการรับประกันว่า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ที่ขัดต่อข้อเท็จจริงแต่ละรายการ หรือทุกรายการรวมกันจะมีผ</w:t>
      </w:r>
      <w:r>
        <w:rPr>
          <w:rFonts w:ascii="Angsana New" w:hAnsi="Angsana New"/>
          <w:sz w:val="26"/>
          <w:sz w:val="26"/>
          <w:szCs w:val="26"/>
          <w:lang w:bidi="th-TH"/>
        </w:rPr>
        <w:t>ลต่อการตัดสินใจทางเศรษฐกิจของผู้ใช้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เหล่านี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ในการตรวจสอบของข้าพเจ้าตามมาตรฐานการสอบบัญชี ข้าพเจ้าได้ใช้ดุลยพินิจเยี่ยงผู้ประกอบวิชาชีพและการสังเกต และสงสัยเยี่ยง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 </w:t>
      </w:r>
      <w:r>
        <w:rPr>
          <w:rFonts w:ascii="Angsana New" w:hAnsi="Angsana New" w:eastAsia="Calibri" w:cs="Angsana New"/>
          <w:sz w:val="26"/>
          <w:sz w:val="26"/>
          <w:szCs w:val="26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Angsana New" w:hAnsi="Angsana New" w:cs="Angsana New"/>
          <w:sz w:val="26"/>
          <w:sz w:val="26"/>
          <w:szCs w:val="26"/>
        </w:rPr>
        <w:t>ายใ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กลุ่มกิจการและ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>ประเมินความเหมาะสมของนโยบายการบัญชีที่กรรมการใช้และความสมเหตุสมผลของประมาณการทางบัญชี และการเปิดเ</w:t>
      </w:r>
      <w:r>
        <w:rPr>
          <w:rFonts w:ascii="Angsana New" w:hAnsi="Angsana New" w:cs="Angsana New"/>
          <w:sz w:val="26"/>
          <w:sz w:val="26"/>
          <w:szCs w:val="26"/>
        </w:rPr>
        <w:t xml:space="preserve">ผยข้อมูลที่เกี่ยวข้องซึ่งจัดทำขึ้นโดยกรรมการ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รุปเกี่ยวกับความเหมาะสมของการใช้เกณฑ์การบัญชีสำหรับการดำเนินงานต่อเนื่องของกรรมการและจากหลักฐานการสอบ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นัยสำคัญต่อความสามารถของกลุ่มกิจการและบริษัทในการดำเนินงานต่อเนื่องหรือไม่ ถ้าข้าพเจ้าได้ข้อสรุปว่ามีความไม่แน่นอ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มีสาระสำคัญ ข้าพเจ้าต้องกล่าวไว้ในรายงานของผู้สอบบัญชีของข้าพเจ้าถึงการเปิดเผยที่เกี่ยวข้องในงบการเงินรวมแล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บ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กิจการและบริษัทต้องหยุดการดำเนินงานต่อเนื่อง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รวม รวมถึงการเปิดเผยว่างบการเงินรวมและงบ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สดงรายการ 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สื่อสารกับคณะกรรมการตรวจสอบ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 ถ้าหากข้าพเจ้าได้พบในระหว่าง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ารตรวจสอบขอ</w:t>
      </w:r>
      <w:r>
        <w:rPr>
          <w:rFonts w:ascii="Angsana New" w:hAnsi="Angsana New"/>
          <w:sz w:val="26"/>
          <w:sz w:val="26"/>
          <w:szCs w:val="26"/>
          <w:lang w:bidi="th-TH"/>
        </w:rPr>
        <w:t>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ให้คำรับรองแก่คณะกรรมการตรวจสอบว่า ข้าพเจ้าได้ปฏิบัติตามข้อกำหนดจรรยาบรรณที่เกี่ยวข้องกับความเป็นอิสระและได้สื่อสารกับคณะกรรมการตรวจสอบ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Angsana New" w:hAnsi="Angsana New"/>
          <w:sz w:val="26"/>
          <w:sz w:val="26"/>
          <w:szCs w:val="26"/>
          <w:lang w:bidi="th-TH"/>
        </w:rPr>
        <w:t>อิสระ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จากเรื่องที่สื่อสารกั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ข้าพเจ้าได้พิจารณาเรื่องต่าง ๆ ที่มีนัยสำคัญที่สุดในการตรวจสอบงบการเงินรวมและ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2"/>
          <w:szCs w:val="26"/>
          <w:lang w:bidi="th-TH"/>
        </w:rPr>
      </w:pPr>
      <w:r>
        <w:rPr>
          <w:rFonts w:eastAsia="Calibri" w:cs="Angsana New" w:ascii="Angsana New" w:hAnsi="Angsana New"/>
          <w:sz w:val="22"/>
          <w:szCs w:val="26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2"/>
          <w:lang w:bidi="th-TH"/>
        </w:rPr>
      </w:pPr>
      <w:r>
        <w:rPr>
          <w:rFonts w:eastAsia="Calibri" w:cs="Angsana New" w:ascii="Angsana New" w:hAnsi="Angsana New"/>
          <w:sz w:val="2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 w:bidi="th-TH"/>
        </w:rPr>
      </w:pPr>
      <w:r>
        <w:rPr>
          <w:rFonts w:cs="Angsana New" w:ascii="Angsana New" w:hAnsi="Angsana New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  <w:lang w:bidi="th-TH"/>
        </w:rPr>
        <w:t>สง่า  โชคนิติสวัสดิ์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  <w:lang w:val="en-GB" w:bidi="th-TH"/>
        </w:rPr>
        <w:t>11251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val="en-GB" w:bidi="th-TH"/>
        </w:rPr>
        <w:t xml:space="preserve">21 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กุมภาพันธ์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พ</w:t>
      </w:r>
      <w:r>
        <w:rPr>
          <w:rFonts w:cs="Angsana New" w:ascii="Angsana New" w:hAnsi="Angsana New"/>
          <w:sz w:val="26"/>
          <w:szCs w:val="26"/>
          <w:lang w:bidi="th-TH"/>
        </w:rPr>
        <w:t>.</w:t>
      </w:r>
      <w:r>
        <w:rPr>
          <w:rFonts w:ascii="Angsana New" w:hAnsi="Angsana New"/>
          <w:sz w:val="26"/>
          <w:sz w:val="26"/>
          <w:szCs w:val="26"/>
          <w:lang w:bidi="th-TH"/>
        </w:rPr>
        <w:t>ศ</w:t>
      </w:r>
      <w:r>
        <w:rPr>
          <w:rFonts w:cs="Angsana New" w:ascii="Angsana New" w:hAnsi="Angsana New"/>
          <w:sz w:val="26"/>
          <w:szCs w:val="26"/>
          <w:lang w:bidi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 w:bidi="th-TH"/>
        </w:rPr>
        <w:t>2562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987" w:right="720" w:gutter="0" w:header="706" w:top="288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 xml:space="preserve">บริษัท สยามราช จำกัด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งบการเงิน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3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ธันวาคม พ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2561</w:t>
      </w:r>
    </w:p>
    <w:sectPr>
      <w:headerReference w:type="default" r:id="rId7"/>
      <w:footerReference w:type="default" r:id="rId8"/>
      <w:type w:val="nextPage"/>
      <w:pgSz w:w="11906" w:h="16838"/>
      <w:pgMar w:left="1800" w:right="2880" w:gutter="0" w:header="706" w:top="4176" w:footer="706" w:bottom="7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EucrosiaUPC" w:hAnsi="EucrosiaUPC" w:cs="EucrosiaUPC"/>
        <w:sz w:val="28"/>
        <w:szCs w:val="36"/>
      </w:rPr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color w:val="C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Angsana New" w:hAnsi="Angsana New" w:eastAsia="Calibri" w:cs="Angsana New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C00000"/>
      <w:sz w:val="22"/>
      <w:szCs w:val="22"/>
      <w:lang w:bidi="th-TH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MS Mincho;ＭＳ 明朝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alibri" w:cs="Angsana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alibri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6z0">
    <w:name w:val="WW8Num16z0"/>
    <w:qFormat/>
    <w:rPr>
      <w:rFonts w:ascii="Angsana New" w:hAnsi="Angsana New" w:eastAsia="Arial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31:00Z</dcterms:created>
  <dc:creator>Jiranuth Koolmongkulrat</dc:creator>
  <dc:description/>
  <cp:keywords/>
  <dc:language>en-US</dc:language>
  <cp:lastModifiedBy>Praphensri Puttaluck</cp:lastModifiedBy>
  <cp:lastPrinted>2019-02-21T15:01:00Z</cp:lastPrinted>
  <dcterms:modified xsi:type="dcterms:W3CDTF">2019-02-21T08:02:00Z</dcterms:modified>
  <cp:revision>33</cp:revision>
  <dc:subject/>
  <dc:title/>
</cp:coreProperties>
</file>