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ข้อมูลทั่วไป</w:t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 (“</w:t>
      </w:r>
      <w:r>
        <w:rPr>
          <w:rFonts w:ascii="Angsana New" w:hAnsi="Angsana New" w:cs="Angsana New"/>
          <w:sz w:val="26"/>
          <w:sz w:val="26"/>
          <w:szCs w:val="26"/>
        </w:rPr>
        <w:t>บริษัท”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จดทะเบียนเป็นนิติบุคคลที่จัดตั้งขึ้นในประเทศไทยและ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ุมภาพันธ์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ได้แปรสภาพเป็นบริษัท มหาชน จำกัด โดยมีสำนักงานที่จดทะเบียนตั้งอยู่เลข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289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ู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นนรถรางสายเก่า ตำบลสำโรง อำเภอพระประแดง จังหวัดสมุทรปราการ </w:t>
      </w:r>
      <w:r>
        <w:rPr>
          <w:rFonts w:cs="Angsana New" w:ascii="Angsana New" w:hAnsi="Angsana New"/>
          <w:sz w:val="26"/>
          <w:szCs w:val="26"/>
          <w:lang w:val="en-GB"/>
        </w:rPr>
        <w:t>10130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ดำเนินธุรกิจหลักในการให้บริการจัดหา จัดจำหน่ายและติดตั้งปั๊มอุตสาหกรรม ธุรกิจก๊าซธรรมชาติสำหรับยานยนต์ ธุรกิจก่อสร้างสถานีวัดการซื้อขายและระบบท่อส่งก๊าซธรรมชาติ ธุรกิจงานสถานีวัดอัตราการไหลของของเหลว รวมทั้งผลิตและจำหน่ายกระแสไฟฟ้าจากพลังงานแสงอาทิตย์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เพื่อวัตถุประสงค์ในการรายงานข้อมูลจึงรวมเรียกบริษัทและบริษัทย่อยว่า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“กลุ่มกิจการ”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วมและข้อมูลทางการเงินเฉพาะกิจการระหว่างกาลได้รับอนุมัติโดยกรรมการผู้มีอำนาจของบริษัทเมื่อวันที่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ฤศจิกาย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1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และข้อมูลทางการเงินเฉพาะกิจการ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>ที่นำเสนอนี้ได้มีการสอบทานแต่ไม่ได้ตรวจสอบ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eastAsia="Cordia New" w:cs="Angsana New"/>
          <w:b/>
          <w:b/>
          <w:bCs/>
          <w:sz w:val="26"/>
          <w:szCs w:val="26"/>
          <w:lang w:val="en-GB" w:eastAsia="th-TH"/>
        </w:rPr>
      </w:pPr>
      <w:r>
        <w:rPr>
          <w:rFonts w:eastAsia="Cordia New" w:cs="Angsana New" w:ascii="Angsana New" w:hAnsi="Angsana New"/>
          <w:b/>
          <w:bCs/>
          <w:sz w:val="26"/>
          <w:szCs w:val="26"/>
          <w:lang w:val="en-GB" w:eastAsia="th-TH"/>
        </w:rPr>
        <w:t>2.1</w:t>
        <w:tab/>
      </w:r>
      <w:r>
        <w:rPr>
          <w:rFonts w:ascii="Angsana New" w:hAnsi="Angsana New" w:eastAsia="Cordia New" w:cs="Angsana New"/>
          <w:b/>
          <w:b/>
          <w:bCs/>
          <w:sz w:val="26"/>
          <w:sz w:val="26"/>
          <w:szCs w:val="26"/>
          <w:lang w:val="en-GB" w:eastAsia="th-TH"/>
        </w:rPr>
        <w:t>เกณฑ์ในการจัดทำข้อมูลทางการเงิน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eastAsia="Cordia New" w:cs="Angsana New"/>
          <w:b/>
          <w:b/>
          <w:bCs/>
          <w:sz w:val="20"/>
          <w:szCs w:val="20"/>
          <w:lang w:val="en-GB" w:eastAsia="th-TH"/>
        </w:rPr>
      </w:pPr>
      <w:r>
        <w:rPr>
          <w:rFonts w:eastAsia="Cordia New" w:cs="Angsana New" w:ascii="Angsana New" w:hAnsi="Angsana New"/>
          <w:b/>
          <w:bCs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8"/>
          <w:sz w:val="26"/>
          <w:sz w:val="26"/>
          <w:szCs w:val="26"/>
          <w:lang w:val="en-GB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spacing w:val="-8"/>
          <w:sz w:val="26"/>
          <w:szCs w:val="26"/>
          <w:lang w:val="en-GB"/>
        </w:rPr>
        <w:t xml:space="preserve">34 </w:t>
      </w:r>
      <w:r>
        <w:rPr>
          <w:rFonts w:ascii="Angsana New" w:hAnsi="Angsana New" w:cs="Angsana New"/>
          <w:spacing w:val="-8"/>
          <w:sz w:val="26"/>
          <w:sz w:val="26"/>
          <w:szCs w:val="26"/>
          <w:lang w:val="en-GB"/>
        </w:rPr>
        <w:t>เรื่อง งบการเงินระหว่างกาล ข้อมูลทางการเงินหลั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ือ งบแสดงฐานะการเงิน งบกำไรขาดทุนเบ็ดเสร็จ งบแสดงการเปลี่ยนแปลงส่วนของเจ้าของ และงบกระแสเงินส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รื่อง การนำเสนองบการเงิน ส่วนหมายเหตุประกอบข้อมูลทางการเงินจัดทำเป็นแบบ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 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างการเงินระหว่างกาลฉบับภาษาไทยเป็นหลัก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มาตรฐานการรายงานทางการเงินฉบับที่มีการปรับปรุงใหม่ ซึ่ง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 2561</w:t>
      </w:r>
    </w:p>
    <w:p>
      <w:pPr>
        <w:pStyle w:val="ListParagraph"/>
        <w:spacing w:lineRule="auto" w:line="240" w:before="0" w:after="0"/>
        <w:ind w:left="1980" w:hanging="369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8649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527"/>
      </w:tblGrid>
      <w:tr>
        <w:trPr/>
        <w:tc>
          <w:tcPr>
            <w:tcW w:w="4122" w:type="dxa"/>
            <w:tcBorders/>
          </w:tcPr>
          <w:p>
            <w:pPr>
              <w:pStyle w:val="Normal"/>
              <w:ind w:left="705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งบกระแสเงินสด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705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ภาษีเงินได้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705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</w:p>
          <w:p>
            <w:pPr>
              <w:pStyle w:val="Normal"/>
              <w:ind w:left="705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มีการปรับปรุงการเปิดเผยข้อมูลเพิ่มเติมเกี่ยวกับการเปลี่ยนแปลงในหนี้สินของกิจการที่เกิดขึ้นจากกิจกรรมจัดหาเงินทั้งที่เป็นรายการที่เป็นเงินสดและรายการที่ไม่ใช่เงินส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มีการอธิบายให้ชัดเจนในเรื่องวิธีการบัญชีสำหรับภาษีเงินได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อตัดบัญชีกรณีมีสินทรัพย์ที่วัดมูลค่าด้วยมูลค่ายุติธรรมที่มีจำนวนต่ำกว่ามูลค่าฐานภาษีของสินทรัพย์ ในเรื่องดังต่อไปนี้ 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รณีสินทรัพย์ที่วัดด้วยมูลค่ายุติธรรมมีมูลค่าต่ำกว่าฐานภาษีของสินทรัพย์นั้น ณ วันสิ้นรอบระยะเวลารายงาน จะถือว่ามีผลแตกต่างชั่วคราวที่ใช้หักภาษีเกิดขึ้น 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การประมาณการกำไรทางภาษีในอนาคต กิจการสามารถสันนิษฐานว่าจะได้รับประโยชน์จากสินทรัพย์ในมูลค่าที่สูงกว่ามูลค่าตามบัญชีได้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กรณีที่กฎหมายภาษีอากรมีข้อจำกัดเกี่ยวกับแหล่งที่มาของกำไรทางภาษี ที่สามารถใช้ประโยชน์สินทรัพย์ภาษีเงินได้รอตัดบัญชีได้เฉพาะในประเภทที่กำหนด การพิจารณาการจะได้ใช้ประโยชน์ของสินทรัพย์ภาษีเงินได้รอตัดบัญชีจะต้องนำไปประเมินรวมกันกับสินทรัพย์ภาษีเงินได้รอตัดบัญชีที่เป็นประเภทเดียวกันเท่านั้น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การประมาณกำไรทางภาษีในอนาคตจะไม่รวมจำนวนที่ใช้หักภาษีที่เกิดจากการกลับรายการของผลแตกต่างชั่วคราวที่ใช้หักภาษีนั้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มีการอธิบายให้ชัดเจนว่าการเปิดเผยตามข้อกำหน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ของมาตรฐานการรายงานทางการเงินฉบับนี้ ให้ถือปฏิบัติกับส่วนได้เสียที่ถูกจัดประเภทเป็นสินทรัพย์ที่ถือไว้เพื่อขา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ตามขอบเขตของ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ยกเว้นการเปิดเผยข้อมูลทางการเงินโดยสรุป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ู้บริหารของกลุ่มกิจการได้ประเมินและพิจารณาว่ามาตรฐานที่ปรับปรุงใหม่ดังกล่าวข้างต้นไม่มีผลกระทบที่มีนัยสำคัญต่อกลุ่มกิจการ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ใหม่ที่ประกาศแล้ว แต่ยังไม่มีผลบังคับใช้</w:t>
      </w:r>
    </w:p>
    <w:p>
      <w:pPr>
        <w:pStyle w:val="ListParagraph"/>
        <w:spacing w:lineRule="auto" w:line="240" w:before="0" w:after="0"/>
        <w:ind w:left="1620" w:hanging="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2174" w:hanging="547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รื่อง รายได้จากสัญญาที่ทำกับลูกค้า 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และเกี่ยวข้องกับกลุ่มกิจการ ซึ่ง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ลุ่มกิจการไม่ได้นำมาตรฐานการรายงานทางการเงินฉบับใหม่ดังกล่าวมาถือปฏิบัติก่อนวันบังคับใช้</w:t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</w:r>
    </w:p>
    <w:tbl>
      <w:tblPr>
        <w:tblW w:w="7470" w:type="dxa"/>
        <w:jc w:val="left"/>
        <w:tblInd w:w="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3519"/>
      </w:tblGrid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</w:p>
        </w:tc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รายได้จากสัญญาที่ทำกับลูกค้า</w:t>
            </w:r>
          </w:p>
        </w:tc>
      </w:tr>
    </w:tbl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ให้ข้อกำหนดสำหรับการรับรู้รายได้ โดยให้ใช้มาตรฐานการรายงานทางการเงินฉบับนี้แทนมาตรฐานต่อไปนี้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7470" w:type="dxa"/>
        <w:jc w:val="left"/>
        <w:tblInd w:w="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3519"/>
      </w:tblGrid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สัญญาก่อสร้าง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รายได้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3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5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8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47" w:hanging="24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ลักการของมาตรฐานการรายงานทางการเงินฉบับใหม่นี้อ้างอิงหลักการว่า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20" w:leader="none"/>
        </w:tabs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จะรับรู้เมื่อการควบคุมในสินค้าหรือบริการได้โอนไปยังลูกค้า ซึ่งแนวคิดของการควบคุมได้ถูกนำมาใช้แทนแนวคิดของความเสี่ยงและผลตอบแทนที่ใช้อยู่เดิม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520" w:leader="none"/>
        </w:tabs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กิจการรับรู้รายได้เพื่อแสดงการส่งมอบสินค้าหรือบริการที่สัญญาให้ลูกค้าในจำนวนเงินที่สะท้อนถึง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สิ่งตอบแทนที่</w:t>
      </w:r>
      <w:r>
        <w:rPr>
          <w:rFonts w:ascii="Angsana New" w:hAnsi="Angsana New" w:cs="Angsana New"/>
          <w:sz w:val="26"/>
          <w:sz w:val="26"/>
          <w:szCs w:val="26"/>
        </w:rPr>
        <w:t>กิจการคาดว่าจะมีสิทธิได้รับจากการแลกเปลี่ยนสินค้าหรือบริการนั้นๆ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รับรู้รายได้ตามหลักการสำคัญตามขั้นตอนดังต่อไปนี้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ั้นตอนแรก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ระบุสัญญาที่ทำกับลูกค้า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ั้นที่สอง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ระบุภาระที่ต้องปฏิบัติในสัญญา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ั้นที่สาม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กำหนดราคาของรายการ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ั้นที่สี่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ปันส่วนราคาของรายการให้กับภาระที่ต้องปฏิบัติที่รวมอยู่ในสัญญา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ั้นที่ห้า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 xml:space="preserve">รับรู้รายได้เมื่อ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รือขณะที่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ิจการปฏิบัติตามภาระที่ต้องปฏิบัติเสร็จสิ้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16"/>
          <w:szCs w:val="16"/>
          <w:lang w:val="en-GB" w:eastAsia="th-TH"/>
        </w:rPr>
      </w:pPr>
      <w:r>
        <w:rPr>
          <w:rFonts w:cs="Angsana New" w:ascii="Angsana New" w:hAnsi="Angsana New"/>
          <w:b/>
          <w:bCs/>
          <w:sz w:val="16"/>
          <w:szCs w:val="16"/>
          <w:lang w:val="en-GB" w:eastAsia="th-TH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าตรฐานการรายงานทางการเงินฉบับใหม่ที่ประกาศแล้ว แต่ยังไม่มีผลบังคับใช้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left="2174" w:hanging="547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รื่อง รายได้จากสัญญาที่ทำกับลูกค้า จะมีผลบังคับใช้สำหรับรอบระยะเวลาบัญชีที่เริ่มต้น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และเกี่ยวข้องกับกลุ่มกิจการ ซึ่ง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ลุ่มกิจการไม่ได้นำมาตรฐานการรายงานทางการเงินฉบับใหม่ดังกล่าวมาถือปฏิบัติก่อนวันบังคับใช้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lang w:val="en-GB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ิจการมีทางเลือกในการปรับใช้มาตรฐานการรายงานทางการเงินฉบับนี้โดยการปรับปรุงย้อนหลังตามมาตรฐานการบัญชี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รื่อง นโยบายการบัญชี การเปลี่ยนแปลงประมาณการทางบัญชีและข้อผิดพลาดโดยมีข้ออนุโลม หรือปรับปรุงโดยรับรู้ผลกระทบสะสมย้อนหลังกับกำไรสะสม ณ วันต้นงวดของรอบระยะเวลารายงานที่เริ่มต้นใช้มาตรฐานการรายงานทางการเงินฉบับนี้ประกอบกับการเปิดเผยข้อมูลเพิ่มเติม กลุ่มบริษัทจะเริ่มนำมาตรฐานการรายงานทางการเงินฉบับนี้มาปฏิบัติใช้ครั้งแรกสำหรับรอบระยะเวลารายงานที่เริ่มต้นในหรือหลัง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ู้บริหารกำลังอยู่ในระหว่างการประเมินผลกระทบในรายละเอียดจากการนำมาตรฐานการรายงานทางการเงินฉบับนี้มาปฏิบัติใช้ครั้งแรกและคาดว่าจะมีผลกระทบในเรื่องดังต่อไปนี้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รับประกันที่ขยายเพิ่มเติมนอกเหนือไปจากการรับประกันตามปกติ ซึ่งจะต้องรับรู้เป็นภาระที่ต้องปฏิบัติแยกต่างหากอีกประการหนึ่ง ซึ่งอาจส่งผลกระทบให้กิจการต้องเลื่อนการรับรู้รายได้ส่วนดังกล่าวออกไปจนกว่าภาระที่ต้องปฏิบัติดังกล่าวจะเสร็จสิ้น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บัญชีสำหรับต้นทุนที่เกิดขึ้นเพื่อให้กิจการปฏิบัติตามสัญญา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 xml:space="preserve">ต้นทุนที่เคยบันทึกเป็นค่าใช้จ่ายอาจต้องบันทึกเป็นสินทรัพย์ภายใต้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5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52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ิทธิในการคืน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ำหนดให้แยกการแสดงมูลค่าได้รับคืนสินค้าจากลูกค้าและหนี้สินเงินคืนในงบแสดงฐานะการเงิน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2174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.2</w:t>
        <w:tab/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 xml:space="preserve">กลุ่มมาตรฐานการรายงานทางการเงินที่เกี่ยวข้องกับเครื่องมือทางการเงินที่ประกาศแล้ว และ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 xml:space="preserve">. 2563 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 xml:space="preserve">และเกี่ยวข้องกับกลุ่มกิจการ ซึ่งกลุ่มกิจการไม่ได้นำมาตรฐานการรายงานทางการเงินฉบับใหม่ดังกล่าวมาถือปฏิบัติก่อนวันที่มีผลบังคับใช้ </w:t>
      </w:r>
    </w:p>
    <w:p>
      <w:pPr>
        <w:pStyle w:val="Normal"/>
        <w:tabs>
          <w:tab w:val="clear" w:pos="720"/>
          <w:tab w:val="left" w:pos="1701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16"/>
          <w:szCs w:val="16"/>
          <w:lang w:val="en-GB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มาตรฐ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รายงานทางการเงินที่เกี่ยวข้องกับ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ครื่องมือทาง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ดังกล่าว ประกอบด้วยมาตรฐานการบัญชีและมาตรฐานการรายงานทาง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ดังต่อไปนี้</w:t>
      </w:r>
    </w:p>
    <w:p>
      <w:pPr>
        <w:pStyle w:val="Normal"/>
        <w:tabs>
          <w:tab w:val="clear" w:pos="720"/>
          <w:tab w:val="left" w:pos="1701" w:leader="none"/>
        </w:tabs>
        <w:ind w:left="162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tbl>
      <w:tblPr>
        <w:tblW w:w="792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050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691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2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แสดงรายการเครื่องมือทางการเงิ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691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7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เปิดเผยข้อมูลเครื่องมือทางการเงิ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691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9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เครื่องมือทางการเงิ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691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691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6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691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691" w:hanging="16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9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ชำระหนี้สินทางการเงินด้วยตราสารทุน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ฉบับใหม่ที่ประกาศแล้ว แต่ยังไม่มีผลบังคับใช้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2174" w:hanging="547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.2</w:t>
        <w:tab/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 xml:space="preserve">กลุ่มมาตรฐานการรายงานทางการเงินที่เกี่ยวข้องกับเครื่องมือทางการเงินที่ประกาศแล้ว และ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 xml:space="preserve">. 2563 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 xml:space="preserve">และเกี่ยวข้องกับกลุ่มกิจการ ซึ่งกลุ่มกิจการไม่ได้นำมาตรฐานการรายงานทางการเงินฉบับใหม่ดังกล่าวมาถือปฏิบัติก่อนวันที่มีผลบังคับใช้ </w:t>
      </w:r>
      <w:r>
        <w:rPr>
          <w:rFonts w:cs="Angsana New" w:ascii="Angsana New" w:hAnsi="Angsana New"/>
          <w:spacing w:val="-6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pacing w:val="-6"/>
          <w:sz w:val="26"/>
          <w:szCs w:val="26"/>
          <w:lang w:val="en-GB" w:eastAsia="th-TH"/>
        </w:rPr>
        <w:t>)</w:t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มาตรฐานการรายงานทางการเงินใหม่ดังกล่าวข้างต้น จะนำมาใช้แทนและยกเลิกมาตรฐานการบัญชีดังต่อไปนี้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792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4452"/>
      </w:tblGrid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884" w:hanging="364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1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หนี้สงสัยจะสูญและหนี้สูญ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884" w:hanging="364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3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เปิดเผยข้อมูลในงบการเงินของธนาคารและ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สถาบันการเงินที่คล้ายคลึงกัน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884" w:hanging="364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4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บัญชีสำหรับการปรับโครงสร้างหนี้ที่มีปัญหา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884" w:hanging="364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5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บัญชีสำหรับเงินลงทุนในตราสารหนี้และตราสารทุน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884" w:hanging="364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6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right="-108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การบัญชีสำหรับกิจการที่ดำเนินธุรกิจเฉพาะด้านการลงทุน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884" w:hanging="364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7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แสดงรายการและการเปิดเผยข้อมูลสำหรับเครื่องมือ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292" w:hanging="31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ทางการเงิน</w:t>
            </w:r>
          </w:p>
        </w:tc>
      </w:tr>
    </w:tbl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รื่อง การแสดงรายการเครื่องมือทางการเงิน กำหนดหลักการเกี่ยวกับการแสดงรายการเครื่องมือทางการเงินเป็นหนี้สินหรือส่วนของเจ้าของ และการหักกลบสินทรัพย์ทางการเงินกับหนี้สินทางการเงิน มาตรฐานการบัญชีฉบับนี้ใช้กับการจัดประเภทเครื่องมือทางการเงินในมุมของผู้ออกเครื่องมือทา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ารเงินเพื่อจัดเป็นสินทรัพย์ทางการเงิน หนี้สินทางการเงิน และตราสารทุน รวมถึงการจัดประเภทดอกเบี้ย เงินปันผล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ผลกำไรและขาดทุนที่เกี่ยวข้อง และสถานการณ์ที่ทำให้สินทรัพย์ทางการเงินและหนี้สินทางการเงินต้องหักกลบกัน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รื่อง การเปิดเผยข้อมูลเครื่องมือทางการเงิน กำหนดให้กิจการต้องเปิดเผยข้อมูลเพื่อให้ผู้ใช้งบการเงินสามารถประเมินเกี่ยวกับความมีนัยสำคัญของเครื่องมือทางการเงินที่มีต่อฐานะการเงินและผลการดำเนินของกิจการ และลักษณะและระดับของความเสี่ยงที่เกิดขึ้นจากเครื่องมือทางการเงินที่กิจการเปิดรับระหว่างรอบระยะเวลารายงานและ ณ วันสิ้นรอบระยะเวลารายงาน รวมทั้งแนวทางการบริหารความเสี่ยงดังกล่าว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color w:val="000000"/>
          <w:sz w:val="14"/>
          <w:szCs w:val="14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14"/>
          <w:szCs w:val="14"/>
          <w:lang w:val="en-GB" w:eastAsia="th-TH"/>
        </w:rPr>
      </w:pPr>
      <w:r>
        <w:rPr>
          <w:rFonts w:cs="Angsana New" w:ascii="Angsana New" w:hAnsi="Angsana New"/>
          <w:b/>
          <w:bCs/>
          <w:sz w:val="14"/>
          <w:szCs w:val="14"/>
          <w:lang w:val="en-GB" w:eastAsia="th-TH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ฉบับใหม่ที่ประกาศแล้ว แต่ยังไม่มีผลบังคับใช้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b/>
          <w:bCs/>
          <w:color w:val="000000"/>
          <w:sz w:val="14"/>
          <w:szCs w:val="14"/>
          <w:lang w:val="en-GB"/>
        </w:rPr>
      </w:r>
    </w:p>
    <w:p>
      <w:pPr>
        <w:pStyle w:val="Normal"/>
        <w:ind w:left="2174" w:hanging="547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.2</w:t>
        <w:tab/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 xml:space="preserve">กลุ่มมาตรฐานการรายงานทางการเงินที่เกี่ยวข้องกับเครื่องมือทางการเงินที่ประกาศแล้ว และ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 xml:space="preserve">. 2563 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 xml:space="preserve">และเกี่ยวข้องกับกลุ่มกิจการ ซึ่งกลุ่มกิจการไม่ได้นำมาตรฐานการรายงานทางการเงินฉบับใหม่ดังกล่าวมาถือปฏิบัติก่อนวันที่มีผลบังคับใช้ </w:t>
      </w:r>
      <w:r>
        <w:rPr>
          <w:rFonts w:cs="Angsana New" w:ascii="Angsana New" w:hAnsi="Angsana New"/>
          <w:spacing w:val="-6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pacing w:val="-6"/>
          <w:sz w:val="26"/>
          <w:szCs w:val="26"/>
          <w:lang w:val="en-GB" w:eastAsia="th-TH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14"/>
          <w:szCs w:val="14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14"/>
          <w:szCs w:val="14"/>
          <w:lang w:val="en-GB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รื่อง เครื่องมือทางการเงิ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่าวถึงการจัดประเภทรายการ การวัดมูลค่า การตัดรายการสินทรัพย์ทางการเงินและหนี้สินทางการเงิน การคำนวณการด้อยค่าของสินทรัพย์ทางการเงิน และการบัญชีป้องกันความเสี่ยง ดังต่อไปนี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14"/>
          <w:szCs w:val="14"/>
        </w:rPr>
      </w:pPr>
      <w:r>
        <w:rPr>
          <w:rFonts w:cs="Angsana New" w:ascii="Angsana New" w:hAnsi="Angsana New"/>
          <w:color w:val="000000"/>
          <w:sz w:val="14"/>
          <w:szCs w:val="1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434" w:hanging="274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จัดประเภทรายการและการวัดมูลค่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700" w:hanging="274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จัดประเภทรายการและการวัดมูลค่าสินทรัพย์ทางการเงินประเภทตราสารหนี้แบ่งออกเป็นสามประเภทได้แก่ ราคาทุนตัดจำหน่าย มูลค่ายุติธรรมผ่านกำไรหรือขาดทุน มูลค่ายุติธรรมผ่านกำไรขาดทุนเบ็ดเสร็จอื่น โดยขึ้นอยู่กับโมเดลธุรกิจของกิจการในการจัดการสินทรัพย์ทางการเงินและลักษณะของกระแสเงินสดตามสัญญาของสินทรัพย์ทางการเงินนั้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700" w:hanging="274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จัดประเภทรายการและการวัดมูลค่าสินทรัพย์ทางการเงินประเภทตราสารทุน ต้องวัดมูลค่าด้วยมูลค่ายุติธรรมผ่านกำไรหรือขาดทุน โดยกิจการสามารถเลือกรับรู้สินทรัพย์ทางการเงินประเภทตราสารทุนด้วยมูลค่ายุติธรรมผ่านกำไรขาดทุนเบ็ดเสร็จอื่นโดยไม่สามารถโอนไปเป็นกำไรหรือขาดทุนในภายหลัง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700" w:hanging="274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หนี้สินทางการเงินจัดประเภทรายการและวัดมูลค่าด้วยวิธีราคาทุนตัดจำหน่าย ยกเว้นหนี้สินทางการเงินที่ต้องวัดมูลค่าด้วยมูลค่ายุติธรรมผ่านกำไรหรือขาดทุน หรือกิจการเลือกวัดมูลค่าด้วยมูลค่ายุติธรรมผ่านกำไรหรือขาดทุนเมื่อเข้าเงื่อนไขที่กำหนด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700" w:hanging="274"/>
        <w:contextualSpacing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ตราสารอนุพันธ์จัดประเภทและวัดมูลค่าด้วยวิธีมูลค่ายุติธรรมผ่านกำไรหรือขาดทุน </w:t>
      </w:r>
    </w:p>
    <w:p>
      <w:pPr>
        <w:pStyle w:val="ListParagraph"/>
        <w:spacing w:lineRule="auto" w:line="240" w:before="0" w:after="0"/>
        <w:ind w:left="2070" w:hanging="0"/>
        <w:contextualSpacing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430" w:leader="none"/>
        </w:tabs>
        <w:spacing w:lineRule="auto" w:line="240" w:before="0" w:after="0"/>
        <w:ind w:left="2434" w:hanging="274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ข้อกำหนดการด้อยค่ากล่าวถึงการบัญชีสำหรับ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ลูกหนี้ตามสัญญาเช่า และสินทรัพย์ที่เกิดจากภาระผูกพันวงเงินสินเชื่อและสัญญาค้ำประกันทางการเงิน โดยไม่จำเป็นต้องรอให้เกิดเหตุการณ์ด้านเครดิตขึ้นก่อน กิจการต้องพิจารณาการเปลี่ยนแปลงในคุณภาพเครดิตของสินทรัพย์ทางการเงินเป็นสามระดับ ในแต่ละ</w:t>
      </w:r>
      <w:r>
        <w:rPr>
          <w:rFonts w:ascii="Angsana New" w:hAnsi="Angsana New" w:cs="Angsana New"/>
          <w:sz w:val="26"/>
          <w:sz w:val="26"/>
          <w:szCs w:val="26"/>
        </w:rPr>
        <w:t xml:space="preserve">ระดับจะกำหนดวิธีการวัดค่าเผื่อการด้อยค่าและการคำนวณวิธีดอกเบี้ยที่แท้จริงที่แตกต่างกันไป โดยมีข้อยกเว้นสำหรับลูกหนี้การค้าหรือสินทรัพย์ที่เกิดจากสัญญาภายใต้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ี่ไม่มีองค์ประกอบเกี่ยวกับการจัดหาเงิน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</w:t>
      </w:r>
      <w:r>
        <w:rPr>
          <w:rFonts w:ascii="Angsana New" w:hAnsi="Angsana New" w:cs="Angsana New"/>
          <w:sz w:val="26"/>
          <w:sz w:val="26"/>
          <w:szCs w:val="26"/>
        </w:rPr>
        <w:t xml:space="preserve">นัยสำคัญ และลูกหนี้ตามสัญญาเช่า จะใช้วิธีการอย่างง่าย </w:t>
      </w:r>
      <w:r>
        <w:rPr>
          <w:rFonts w:cs="Angsana New" w:ascii="Angsana New" w:hAnsi="Angsana New"/>
          <w:sz w:val="26"/>
          <w:szCs w:val="26"/>
        </w:rPr>
        <w:t xml:space="preserve">(simplified approach) </w:t>
      </w:r>
      <w:r>
        <w:rPr>
          <w:rFonts w:ascii="Angsana New" w:hAnsi="Angsana New" w:cs="Angsana New"/>
          <w:sz w:val="26"/>
          <w:sz w:val="26"/>
          <w:szCs w:val="26"/>
        </w:rPr>
        <w:t>ในการพิจารณาค่าเผื่อการด้อยค่า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ฉบับใหม่ที่ประกาศแล้ว แต่ยังไม่มีผลบังคับใช้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2174" w:hanging="547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.2</w:t>
        <w:tab/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 xml:space="preserve">กลุ่มมาตรฐานการรายงานทางการเงินที่เกี่ยวข้องกับเครื่องมือทางการเงินที่ประกาศแล้ว และ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  <w:t xml:space="preserve">. 2563 </w:t>
      </w:r>
      <w:r>
        <w:rPr>
          <w:rFonts w:ascii="Angsana New" w:hAnsi="Angsana New" w:cs="Angsana New"/>
          <w:b/>
          <w:b/>
          <w:bCs/>
          <w:color w:val="000000"/>
          <w:spacing w:val="-6"/>
          <w:sz w:val="26"/>
          <w:sz w:val="26"/>
          <w:szCs w:val="26"/>
          <w:lang w:val="en-GB"/>
        </w:rPr>
        <w:t xml:space="preserve">และเกี่ยวข้องกับกลุ่มกิจการ ซึ่งกลุ่มกิจการไม่ได้นำมาตรฐานการรายงานทางการเงินฉบับใหม่ดังกล่าวมาถือปฏิบัติก่อนวันที่มีผลบังคับใช้ </w:t>
      </w:r>
      <w:r>
        <w:rPr>
          <w:rFonts w:cs="Angsana New" w:ascii="Angsana New" w:hAnsi="Angsana New"/>
          <w:spacing w:val="-6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pacing w:val="-6"/>
          <w:sz w:val="26"/>
          <w:szCs w:val="26"/>
          <w:lang w:val="en-GB" w:eastAsia="th-TH"/>
        </w:rPr>
        <w:t>)</w:t>
      </w:r>
    </w:p>
    <w:p>
      <w:pPr>
        <w:pStyle w:val="Normal"/>
        <w:spacing w:before="0" w:after="0"/>
        <w:ind w:left="2434" w:hanging="274"/>
        <w:contextualSpacing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2434" w:hanging="274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บัญชีป้องกันความเสี่ยงมีวัตถุประสงค์เพื่อแสดงผลกระทบในงบการเงิน ซึ่งเกิดจากกิจกรรมการบริหารความเสี่ยงของกิจการที่ใช้เครื่องมือทางการเงินในการจัดการฐานะเปิดที่เกิดขึ้นจากความเสี่ยงนั้นๆ ซึ่งอาจส่งผลกระทบต่อกำไรหรือขาดทุ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รือกำไรขาดทุนเบ็ดเสร็จอื่น ในกรณีของเงินลงทุนในตราสารทุนที่กิจการเลือกแสดงการเปลี่ยนแปลงมูลค่ายุติธรรมในกำไรขาดทุนเบ็ดเสร็จอื่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วิธีการดังกล่าวมีเป้าหมายในการแสดงถึงบริบทของเครื่องมือที่ใช้ป้องกันความเสี่ยงภายใต้การบัญชีป้องกันความเสี่ยงเพื่อให้เกิดความเข้าใจถึงวัตถุประสงค์และผลกระทบที่เกิดขึ้น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ารตีความ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รื่อง การป้องกันความเสี่ยงของเงินลงทุนสุทธิในหน่วยงานต่างประเทศ ให้ความชัดเจนเกี่ยวกับวิธีการทางบัญชีที่เกี่ยวกับการป้องกันความเสี่ยงของ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งินลงทุนสุทธิในหน่วยงานต่างประเทศ โดยให้แนวทางในการระบุความเสี่ยงของอัตราแลกเปลี่ยนเงินตราต่างประเทศที่เข้าเงื่อนไข </w:t>
      </w:r>
      <w:r>
        <w:rPr>
          <w:rFonts w:ascii="Angsana New" w:hAnsi="Angsana New" w:cs="Angsana New"/>
          <w:sz w:val="26"/>
          <w:sz w:val="26"/>
          <w:szCs w:val="26"/>
        </w:rPr>
        <w:t>ให้แนวทางเกี่ยวกับเครื่องมือป้องกันความเสี่ยงในการป้องกันความเสี่ยงข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งินลงทุนสุทธิในหน่วยงานต่างประเทศ ว่าสามารถถือโดยกิจการใดๆภายในกลุ่มกิจการมิใช่เฉพาะเพียงบริษัทใหญ่เท่านั้น 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ห้แนวทางในการที่จะระบุมูลค่าที่จะจัดประเภทรายการใหม่จากส่วนของเจ้าของไปยังกำไรหรือขาดทุนสำหรับทั้งเครื่องมือป้องกันความเสี่ยงและรายการที่มีการป้องกันความเสี่ยง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ารตีความ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รื่อง การชำระหนี้สินทางการเงินด้วยตราสารทุ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ห้ข้อกำหนดทางบัญชีสำหรับกรณีที่กิจการออกตราสารทุนให้แก่เจ้าหนี้เพื่อชำระหนี้สินทางการเงินทั้งหมดหรือ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บางส่วน กิจการต้องวัดมูลค่าตราสารทุนที่ออกให้แก่เจ้าหนี้ด้วยมูลค่ายุติธรรม กิจการต้องตัดรายการหนี้สินทาง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ั้งหมดหรือบางส่วนเมื่อเป็นไปตามข้อกำหนดของ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ผลต่างระหว่างมูลค่าตามบัญชีของหนี้สินทาง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หรือบางส่วนของหนี้สินทางการเงิ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ชำระและมูลค่ายุติธรรมของตราสารทุนที่ออกต้องรับรู้ในกำไรหรือขาดทุน</w:t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ู้บริหารของกลุ่มกิจการอยู่ระหว่างการประเมินผลกระทบของการนำมาตรฐานกลุ่มเครื่องมือทางการเงินฉบับเหล่านี้มาใช้เป็นครั้งแรก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มูลค่ายุติธรรม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ความแตกต่างของระดับข้อมูลที่วัดด้วยมูลค่าด้วยมูลค่ายุติธรรมจำแนกตามวิธีการประมาณมูลค่า สามารถแสดงได้ดังนี้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z w:val="26"/>
          <w:sz w:val="26"/>
          <w:szCs w:val="26"/>
        </w:rPr>
        <w:t xml:space="preserve">ราคาเสนอซื้อขา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ม่ต้องปรับปรุง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ได้แก่ ข้อมูลราคาตลาด</w:t>
      </w:r>
      <w:r>
        <w:rPr>
          <w:rFonts w:cs="Angsana New" w:ascii="Angsana New" w:hAnsi="Angsana New"/>
          <w:spacing w:val="-6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โดยอ้อ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สำหรับสินทรัพย์นั้นหรือหนี้สินนั้น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ข้อมูลสำหรับสินทรัพย์หรือหนี้สินซึ่งไม่ได้อ้างอิงจากข้อมูลที่สามารถสังเกตได้จากตลาด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้อมูลที่ไม่สามารถสังเกตได้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ารางต่อไปนี้แสดงถึงสินทรัพย์ทางการเงินที่วัดมูลค่าและรับรู้ด้วยมูลค่ายุติธรรม 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. 2560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</w:r>
    </w:p>
    <w:tbl>
      <w:tblPr>
        <w:tblW w:w="937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512"/>
        <w:gridCol w:w="1512"/>
        <w:gridCol w:w="1512"/>
        <w:gridCol w:w="1512"/>
      </w:tblGrid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ข้อมูลทาง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shd w:fill="FFFFFF" w:val="clear"/>
                <w:lang w:val="en-GB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shd w:fill="FFFFFF" w:val="clear"/>
                <w:lang w:val="en-GB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กันยาย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 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60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กันยาย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 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60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sz w:val="12"/>
                <w:szCs w:val="12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sz w:val="12"/>
                <w:szCs w:val="12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sz w:val="12"/>
                <w:szCs w:val="1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142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สินทรัพย์</w:t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1425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พื่อค้า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64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82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97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57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64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82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97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1425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ผื่อขาย</w:t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1425" w:hanging="0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shd w:fill="FFFFFF" w:val="clear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ตราสารทุน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835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55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835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55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1425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รวม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73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17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10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712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73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17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10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712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ม่มีรายการโอนระหว่าง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ลำดับชั้นมูลค่ายุติธรรมในระหว่างงว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การเปลี่ยนแปลงเทคนิคในการประเมินมูลค่าในระหว่างงว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ะมาณการ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กิจการ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</w:p>
    <w:p>
      <w:pPr>
        <w:pStyle w:val="Normal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จัดประเภท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ามที่อธิบายในหมายเหตุประกอบข้อมูลทางการเงินข้อ </w:t>
      </w:r>
      <w:r>
        <w:rPr>
          <w:rFonts w:cs="Angsana New" w:ascii="Angsana New" w:hAnsi="Angsana New"/>
          <w:sz w:val="26"/>
          <w:szCs w:val="26"/>
          <w:lang w:val="en-GB"/>
        </w:rPr>
        <w:t>1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กี่ยวกับการซื้อกิจการ บริษัท เทคโทรนิค โฮลดิ้ง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</w:t>
      </w:r>
      <w:r>
        <w:rPr>
          <w:rFonts w:cs="Angsana New" w:ascii="Angsana New" w:hAnsi="Angsana New"/>
          <w:sz w:val="26"/>
          <w:szCs w:val="26"/>
          <w:lang w:val="en-GB"/>
        </w:rPr>
        <w:t>-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โฮลดิ้ง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  <w:br/>
      </w:r>
      <w:r>
        <w:rPr>
          <w:rFonts w:ascii="Angsana New" w:hAnsi="Angsana New" w:cs="Angsana New"/>
          <w:sz w:val="26"/>
          <w:sz w:val="26"/>
          <w:szCs w:val="26"/>
        </w:rPr>
        <w:t>ในเดือนพฤศจิก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ั้งนี้ในระหว่าง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ได้ดำเนินการวัดมูลค่ายุติธรรมของสินทรัพย์ที่ระบุได้และหนี้สินรับมาสุทธิของ บริษัท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</w:t>
      </w:r>
      <w:r>
        <w:rPr>
          <w:rFonts w:cs="Angsana New" w:ascii="Angsana New" w:hAnsi="Angsana New"/>
          <w:sz w:val="26"/>
          <w:szCs w:val="26"/>
          <w:lang w:val="en-GB"/>
        </w:rPr>
        <w:t>-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โฮลดิ้ง</w:t>
      </w:r>
      <w:r>
        <w:rPr>
          <w:rFonts w:ascii="Angsana New" w:hAnsi="Angsana New" w:cs="Angsana New"/>
          <w:sz w:val="26"/>
          <w:sz w:val="26"/>
          <w:szCs w:val="26"/>
        </w:rPr>
        <w:t xml:space="preserve"> เสร็จสิ้นแล้ว ซึ่งเป็นไปตาม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รวมธุรกิจ โดยผู้ซื้อต้องปรับปรุงงบการเงินย้อนหลังสำหรับประมาณการที่เคยรับรู้ไว้ ณ วันที่ซื้อ เพื่อสะท้อนผลของข้อมูล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พิ่มเติมที่ได้รับเกี่ยวกับข้อเท็จจริงและสถานการณ์แวดล้อมที่มีอยู่ ณ วันที่ซื้อ ซึ่งข้อมูลดังกล่าวมีผลต่อการวัดมูลค่าของจำนวนต่าง ๆ</w:t>
      </w:r>
      <w:r>
        <w:rPr>
          <w:rFonts w:ascii="Angsana New" w:hAnsi="Angsana New" w:cs="Angsana New"/>
          <w:sz w:val="26"/>
          <w:sz w:val="26"/>
          <w:szCs w:val="26"/>
        </w:rPr>
        <w:t xml:space="preserve"> ที่เคยรับรู้ไว้ ณ วันที่ซื้อ และระยะเวลาในการวัดมูลค่าต้องไม่เกินกว่าหนึ่งปีนับจากวันที่ซื้อ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ผลกระทบที่มีต่องบแสดงฐานะการเงินรว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รุปได้ ดังนี้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296"/>
        <w:gridCol w:w="1296"/>
        <w:gridCol w:w="1296"/>
      </w:tblGrid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ามที่แสด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ไว้เดิ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จัดประเภ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ปรับปรุงใหม่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สินทรัพย์ไม่หมุนเวีย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ามสัมพันธ์กับลูกค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ค่าความนิยม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5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ทรัพย์ภาษีเงินได้รอการตัด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5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นื่องจากผลกระทบสุทธิที่มีต่องบกำไรขาดทุนเบ็ดเสร็จรวม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5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ไม่มีผลกระทบอย่างมีสาระสำคัญ กลุ่มกิจการจึงไม่ได้ทำการปรับปรุงย้อนหลังงบกำไรขาดทุนเบ็ดเสร็จรว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ทางการเงินจำแนกตามส่ว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่วนงานดำเนินงานที่นำเสนอนี้สอดคล้องกับรายงานภายในของกลุ่มกิจการที่จัดทำให้กับผู้มีอำนาจตัดสินใจสูงสุดด้าน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ซึ่งพิจารณาว่า คือ กรรมการบริหาร ซึ่งเป็นผู้ตัดสินใจเกี่ยวกับการจัดสรรทรัพยากรให้กับส่วนงานและประเมินผลงาน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>ของส่วนงานดำเนิ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539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ดำเนินธุรกิจภายใต้ส่วนงานดำเนินงานจำนวน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่วนงาน ดังนี้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จำหน่ายและติดตั้งปั๊มอุตสาหกรรม </w:t>
      </w:r>
    </w:p>
    <w:p>
      <w:pPr>
        <w:pStyle w:val="Normal"/>
        <w:ind w:left="900" w:hanging="36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ก่อสร้างสถานีวัดและระบบท่อส่งก๊าซธรรมชาติ 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พลังงานทางเลือก 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ุรกิจงานสถานีอัตราการไหลของของเหลว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ุรกิจส่วนงานอื่น ๆ ได้แก่ ธุรกิจงานบริหารอาคารจอดรถ และธุรกิจงานโครงการก่อสร้างในกิจการร่วมค้า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เกี่ยวกับผลการดำเนินงานตามส่วนงานทางธุรกิจของกลุ่มกิจการ มีดังนี้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955"/>
        <w:gridCol w:w="103"/>
        <w:gridCol w:w="852"/>
        <w:gridCol w:w="243"/>
        <w:gridCol w:w="1183"/>
        <w:gridCol w:w="1134"/>
        <w:gridCol w:w="955"/>
        <w:gridCol w:w="959"/>
      </w:tblGrid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474" w:type="dxa"/>
            <w:gridSpan w:val="5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638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638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ปั๊มอุตสาหกรรม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1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ลัง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ทางเลือ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งานสถานี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ัตราการไหล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ของของเหลว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ื่นๆ</w:t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ind w:left="43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ายได้ตามส่วนงา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73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0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4</w:t>
            </w:r>
          </w:p>
        </w:tc>
        <w:tc>
          <w:tcPr>
            <w:tcW w:w="11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87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63</w:t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60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ind w:left="43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ำไรตามส่วนงา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53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03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5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56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ind w:left="43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ในการขาย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36,158)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ind w:left="43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ที่ไม่ได้ปันส่ว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ind w:left="4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ายได้อื่น ๆ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88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ind w:left="4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ในการบริหาร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ind w:left="43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ต้นทุนทางการเงิ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ind w:left="43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่วนแบ่งกำไรจากเงินลงทุนใน</w:t>
            </w:r>
          </w:p>
          <w:p>
            <w:pPr>
              <w:pStyle w:val="Normal"/>
              <w:ind w:left="43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ร่วมและกิจการร่วมค้า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47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ind w:left="43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ำไรก่อน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8,314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ind w:left="435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5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ind w:left="43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ำไรสุทธิสำหรับงวด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60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ind w:left="43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บ็ดเสร็จอื่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ind w:left="4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สำหรับ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ind w:left="435" w:right="-8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8"/>
                <w:sz w:val="26"/>
                <w:sz w:val="26"/>
                <w:szCs w:val="26"/>
                <w:lang w:eastAsia="th-TH"/>
              </w:rPr>
              <w:t>กำไรเบ็ดเสร็จรวมสำหรับงวด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64</w:t>
            </w:r>
          </w:p>
        </w:tc>
      </w:tr>
    </w:tbl>
    <w:p>
      <w:pPr>
        <w:pStyle w:val="TextBodyIndent"/>
        <w:ind w:left="539" w:hanging="539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อมูลเกี่ยวกับผลการดำเนินงานตามส่วนงานทางธุรกิจของกลุ่มกิจการ 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287"/>
        <w:gridCol w:w="1320"/>
        <w:gridCol w:w="1235"/>
        <w:gridCol w:w="1152"/>
      </w:tblGrid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994" w:type="dxa"/>
            <w:gridSpan w:val="4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99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99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ั๊มอุตสาหกรร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ลังงานทางเลือก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ายได้ตามส่วนงาน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0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2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5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93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ำไรตามส่วนงาน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1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9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3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ในการขาย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32,933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ที่ไม่ได้ปันส่วน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ายได้อื่นๆ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1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ในการบริหาร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ต้นทุนทางการเงิน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ขาดทุนก่อนภาษีเงินได้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ภาษีเงินได้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1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ขาดทุนสุทธิสำหรับงวด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ขาดทุนเบ็ดเสร็จอื่นสำหรับ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ภาษีเงินได้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ขาดทุนเบ็ดเสร็จรวมสำหรับงวด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ข้อมูลเกี่ยวกับลูกค้ารายใหญ่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ในงวดเก้า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กันย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กลุ่มกิจการมีรายได้จากลูกค้ารายใหญ่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4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8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8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คิดเป็น ร้อย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48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6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ของรายได้รวม ซึ่งมาจากส่วนงานก่อสร้างสถานีวัดและระบบท่อส่งก๊าซธรรมชาติและพลังงานทางเลือก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ในงวดเก้า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0 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83.4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คิดเป็นร้อย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4.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รายได้รวม ซึ่งมาจากส่วนงานพลังงานทางเลือก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กลุ่มกิจการดำเนินงานในประเทศไทยจึงไม่ได้นำเสนอข้อมูลทางภูมิศาสตร์ในส่วนนี้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สดและรายการเทียบเท่าเงินสด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สดในม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ฝากออมทรัพย์และ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1,1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4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งินฝากประจำที่ถึงกำหนดจ่าย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0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1,9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0,00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4,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5,253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zh-CN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zh-CN"/>
        </w:rPr>
        <w:t>กันยาย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zh-CN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เงินฝากประจำที่ถึงกำหนดจ่ายคืนไม่เกิ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เดือน มีอัตราดอกเบี้ยระหว่า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8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ต่อป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.8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.4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ระยะส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 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รายละเอียดของเงินลงทุนระยะสั้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559"/>
        <w:gridCol w:w="1440"/>
        <w:gridCol w:w="1537"/>
        <w:gridCol w:w="1440"/>
      </w:tblGrid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97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,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,5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,28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,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ระยะสั้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ในระหว่างงวด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ระยะสั้น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9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,385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,282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,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,5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,2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,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ในระหว่างงวด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ระยะสั้น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88"/>
        <w:gridCol w:w="2362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,385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,28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มูลค่ายุติธรรมของหลักทรัพย์เพื่อค้าอ้างอิงจากราคาเสนอซื้อจากตลาดหลักทรัพย์แห่งประเทศไทย โดยใช้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ราคาตลาด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มูลค่ายุติธรรมนี้ถูกจัดอยู่ใน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ลำดับขั้นของมูลค่ายุติธรร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6,0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,47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,4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6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5,4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,6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24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8,1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,1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ทดรอ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1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9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ภาษีมูลค่าเพิ่มและภาษีถูกหั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ณ ที่จ่ายรอขอ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,59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4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6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5,3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0,38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3,7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9,43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ลูกหนี้การค้า สามารถวิเคราะห์ตามอายุหนี้ที่ค้างชำระได้ 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851" w:right="-72" w:hanging="284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8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มาก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กิจการที่เกี่ยวข้องกัน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6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3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ลูกหนี้ค่าก่อสร้างตามสัญญาที่ยังไม่ได้เรียกเก็บ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 w:eastAsia="th-TH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รายละเอียดลูกหนี้ค่าก่อสร้างตามสัญญาที่ยังไม่ได้เรียกเก็บ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val="en-GB" w:eastAsia="th-TH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59"/>
        <w:gridCol w:w="1418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851" w:right="-72" w:hanging="284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851" w:right="-72" w:hanging="284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ก่อสร้างตามสัญญาที่ยังไม่ได้</w:t>
            </w:r>
          </w:p>
          <w:p>
            <w:pPr>
              <w:pStyle w:val="Normal"/>
              <w:ind w:left="851" w:right="-72" w:hanging="284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รียกเก็บ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รวม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,496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3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0,799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85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ผลขาดทุนจากสัญญาก่อสร้างที่รับรู้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5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5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851" w:right="-72" w:hanging="284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ก่อสร้างตามสัญญาที่ยังไม่ได้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67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รียกเก็บ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91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85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7,21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0,045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โครงการงานก่อสร้าง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12"/>
        <w:gridCol w:w="1512"/>
        <w:gridCol w:w="1512"/>
        <w:gridCol w:w="151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ก่อสร้างที่รับรู้เป็นรายได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6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5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ต้นทุนการก่อสร้างที่เกิดขึ้นและกำไรที่รับรู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ขาดทุนที่รับรู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นถึงวันสิ้นงว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7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5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สินค้าคงเหลือ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1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านระหว่างท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,3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9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ระหว่างทา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0,71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3,38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การลดมูลค่าสินค้า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สินค้าคงเหลื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ฝากสถาบันการเงินที่ใช้เป็นหลักประกั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 w:eastAsia="th-TH"/>
        </w:rPr>
        <w:t>บริษัท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2.1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2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4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(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0 : 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11.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ตามลำดับ ได้ใช้เป็นหลักประกันในการออกหนังสือค้ำประกันการใช้ไฟฟ้า และเป็นหลักประกันวงเงินสินเชื่อ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0.1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 w:eastAsia="th-TH"/>
        </w:rPr>
        <w:t>บริษัทย่อย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2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</w:t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กันยายน 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ย่อย 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2.70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>(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 2560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 xml:space="preserve"> :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.7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ด้ใช้เป็นหลักประกันเพื่อค้ำประกันโครงการก่อสร้างให้กับผู้ว่าจ้างรายหนึ่ง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ฝากสถาบันการเงินที่ใช้เป็นหลักประกั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2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กันยายน 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ย่อย 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10.6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>(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 2560 :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8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ด้ใช้เป็นหลักประกันสำหรับค้ำประกันวงเงินสินเชื่อระยะสั้น และหนังสือค้ำประกันกับธนาคารแห่งหนึ่ง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2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4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กันยายน 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ย่อย 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1.4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>(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 2560 :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ด้ใช้เป็นหลักประกันสำหรับค้ำประกันวงเงินสินเชื่อระยะสั้นกับธนาคารแห่งหนึ่ง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1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บริษัทย่อย และบริษัทร่วมและกิจการร่วมค้า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่อย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82"/>
        <w:gridCol w:w="1444"/>
        <w:gridCol w:w="807"/>
        <w:gridCol w:w="810"/>
        <w:gridCol w:w="827"/>
        <w:gridCol w:w="813"/>
        <w:gridCol w:w="814"/>
        <w:gridCol w:w="806"/>
      </w:tblGrid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สัดส่วนการลงทุ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โดยบริษัทใหญ่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สัดส่วนการลงทุ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โดยกลุ่มกิจ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เฉพาะกิจการ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เงินลงทุนตาม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ประเทศที่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2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กันยายน</w:t>
            </w:r>
          </w:p>
        </w:tc>
        <w:tc>
          <w:tcPr>
            <w:tcW w:w="813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กันยายน</w:t>
            </w:r>
          </w:p>
        </w:tc>
        <w:tc>
          <w:tcPr>
            <w:tcW w:w="80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ริษัทย่อ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ิจการจัดตั้ง</w:t>
            </w:r>
          </w:p>
        </w:tc>
        <w:tc>
          <w:tcPr>
            <w:tcW w:w="14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8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9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1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ิจการร่วมค้าสยามราชธานี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ประเทศไท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งานก่อสร้างสถานี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left="-48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6"/>
                <w:sz w:val="20"/>
                <w:sz w:val="20"/>
                <w:szCs w:val="20"/>
                <w:lang w:val="en-US" w:eastAsia="en-US"/>
              </w:rPr>
              <w:t>วัดการซื้อขายและระบบ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left="-48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ท่อส่งก๊าซธรรมชาติ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 เอสอาร์ เพาเวอร์ </w:t>
            </w:r>
          </w:p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โฮลดิ้ง จำกัด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ลงทุนในธุรกิจผลิตไฟฟ้า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US" w:eastAsia="en-US"/>
              </w:rPr>
              <w:t>จากพลังงานแสงอาทิตย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500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สอาร์ คอมเมอร์เชียล</w:t>
            </w:r>
          </w:p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โฮลดิ้ง จำกัด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ลงทุนในธุรกิจ</w:t>
            </w:r>
          </w:p>
          <w:p>
            <w:pPr>
              <w:pStyle w:val="Normal"/>
              <w:ind w:left="-48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บริการที่จอดรถ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ทคโทรนิค  จำกัด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ส่วนงานสถานีวัดอัตรา</w:t>
            </w:r>
          </w:p>
          <w:p>
            <w:pPr>
              <w:pStyle w:val="Normal"/>
              <w:ind w:left="-48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ของไหลและของเหลว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7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8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5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84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4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84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4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84</w:t>
            </w:r>
          </w:p>
        </w:tc>
      </w:tr>
      <w:tr>
        <w:trPr/>
        <w:tc>
          <w:tcPr>
            <w:tcW w:w="4684" w:type="dxa"/>
            <w:gridSpan w:val="3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684" w:type="dxa"/>
            <w:gridSpan w:val="3"/>
            <w:tcBorders/>
          </w:tcPr>
          <w:p>
            <w:pPr>
              <w:pStyle w:val="Normal"/>
              <w:ind w:left="549" w:right="-72" w:hanging="0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u w:val="single"/>
              </w:rPr>
              <w:t>บริษัทย่อยของบริษัท เอสอาร์ คอมเมอร์เชียล โฮลดิ้ง จำกัด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6"/>
                <w:sz w:val="20"/>
                <w:sz w:val="20"/>
                <w:szCs w:val="20"/>
              </w:rPr>
              <w:t>บริษัท ทีเคเอส เวนเชอร์ จำกัด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บริการที่จอดรถ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tabs>
                <w:tab w:val="clear" w:pos="720"/>
                <w:tab w:val="left" w:pos="386" w:leader="none"/>
                <w:tab w:val="right" w:pos="670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ab/>
              <w:tab/>
              <w:t>80</w:t>
            </w:r>
          </w:p>
        </w:tc>
        <w:tc>
          <w:tcPr>
            <w:tcW w:w="81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0,000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บริษัท ซีเอพีเอส จำกัด</w:t>
            </w:r>
          </w:p>
        </w:tc>
        <w:tc>
          <w:tcPr>
            <w:tcW w:w="882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บริการที่จอดรถ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tabs>
                <w:tab w:val="clear" w:pos="720"/>
                <w:tab w:val="left" w:pos="386" w:leader="none"/>
                <w:tab w:val="right" w:pos="670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ab/>
              <w:tab/>
              <w:t>64</w:t>
            </w:r>
          </w:p>
        </w:tc>
        <w:tc>
          <w:tcPr>
            <w:tcW w:w="81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tabs>
                <w:tab w:val="clear" w:pos="720"/>
                <w:tab w:val="left" w:pos="386" w:leader="none"/>
                <w:tab w:val="right" w:pos="67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0,00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ที่ประชุมคณะกรรมการของบริษัท เอสอาร์ เพาเวอร์ โฮลดิ้ง จำกัด ได้มีมติอนุมัติให้เรียกชำระทุนจดทะเบียนจากผู้ถือหุ้นเดิมเพิ่มจาก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5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ล้านบาทเป็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ล้านบาท สำหรับหุ้นสามัญ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00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00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บาทโดยเรียกชำระเพิ่มอีก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5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บาทต่อหุ้นรวมเป็น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2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5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้านบา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7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บริษัทย่อยดังกล่าวได้รับชำระค่าหุ้นจากผู้ถือหุ้นเต็มจำนวนแล้ว และได้จดทะเบียนเพิ่มทุ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กับกระทรวงพาณิชย์ในวันเดียวกัน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ในบริษัทย่อย และบริษัทร่วมและกิจการร่วมค้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ย่อย มีรายละเอียด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4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ที่ประชุมคณะกรรมการของบริษัท มีมติอนุมัติการเข้าซื้อหุ้นเพิ่มทุนของบริษัท เทคโทรนิค จำกัด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6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ล้านบาท เป็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ล้านบาท โดยออกเป็นหุ้นสามัญเพิ่มทุน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0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บาท ซึ่งบริษัทจ่ายชำระค่าหุ้นเพิ่มทุน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6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1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ี่ประชุมวิสามัญผู้ถือหุ้นของบริษัท เอสอาร์ คอมเมอร์เชียล โฮลดิ้ง จำกั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อสอาร์ซีเอส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ด้พิจารณาอนุมัติการเข้าลงทุนในโครงการบริหารจัดการพื้นที่อาคารจอดรถยนต์ ณ ท่าอากาศยานเชียงใหม่ โดยบริษัทจดทะเบียนเพิ่มทุนจากเดิ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8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4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โดยออกเป็นหุ้นสามัญเพิ่มทุ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.4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หุ้น มูลค่าที่ตราไว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มีมติอนุมัติให้จัดตั้ง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ริษัทย่อยแห่งใหม่ในประเทศไทยในนาม “บริษัท ซีเอพีเอส จำกัด” เพื่อลงทุนในโครงการที่จอดรถยนต์โดยเข้าทำสัญญากับบริษัท ท่าอากาศยานไทย จำกั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โดยมีทุนจดทะเบีย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โดยเอสอาร์ซีเอสมีสัดส่วนการลงทุนในบริษัท ซีเอพีเอส จำกัด ในสัดส่ว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คิด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และ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ิงห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ร่วม มีรายละเอียด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  <w:lang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99"/>
        <w:gridCol w:w="1243"/>
        <w:gridCol w:w="807"/>
        <w:gridCol w:w="810"/>
        <w:gridCol w:w="814"/>
        <w:gridCol w:w="810"/>
        <w:gridCol w:w="917"/>
        <w:gridCol w:w="936"/>
      </w:tblGrid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347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สัดส่วนของส่วนได้เสีย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้อมูลทางการเงินรวม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ริษัทร่วมของ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วิธีส่วนได้เสีย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บริษัท เอสอาร์ เพาเวอร์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ประเทศที่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กันยาย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โฮลดิ้ง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ิจการจัดตั้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8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23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96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9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บริษัท ซี</w:t>
            </w: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ทู</w:t>
            </w: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ซี</w:t>
            </w: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โซลูชั่นส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ผลิตไฟฟ้าจาก</w:t>
            </w:r>
          </w:p>
          <w:p>
            <w:pPr>
              <w:pStyle w:val="Normal"/>
              <w:ind w:left="-48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พลังงานแสงอาทิตย์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6"/>
                <w:sz w:val="20"/>
                <w:sz w:val="20"/>
                <w:szCs w:val="20"/>
              </w:rPr>
              <w:t>บริษัท โซลเทคโซลูชั่นส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ผลิตไฟฟ้าจาก</w:t>
            </w:r>
          </w:p>
          <w:p>
            <w:pPr>
              <w:pStyle w:val="Normal"/>
              <w:ind w:left="-48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พลังงานแสงอาทิตย์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5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4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ใ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ระหว่างปี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บริษัท เอสอาร์ เพาเวอร์ โฮลดิ้ง จำกัด ได้เข้าทําสัญญาเพื่อซื้อหุ้นจํานวนร้อยละ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1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ของ บริษัท ซี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ทู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ซี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.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โซลูชั่นส์ จำกัด จาก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บริษัท เพาเวอร์ซิสเต็มส์แอนส์โซลูชั่นส์ จำกั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 ซึ่งมีการดําเนินงานในประเทศไทยเป็นจํา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9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07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ล้า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วัตถุประสงค์ของการลงทุน เพื่อลงทุนในธุรกิจผลิตไฟฟ้าจากพลังงาน การซื้อกิจการจะเสร็จสมบูรณ์เมื่อบรรลุข้อตกลงตามที่กำหนดไว้ในสัญญาซื้อขายหุ้น โดยการซื้อกิจการนี้เสร็จสิ้นในเดือนมิถุนายน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1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ในระหว่างปี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บริษัท เอสอาร์ เพาเวอร์ โฮลดิ้ง จำกัด ได้เข้าทําสัญญาเพื่อซื้อหุ้นจํานวนร้อยละ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1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ของ บริษัท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โซลเทคโซลูชั่นส์ จำกัด จาก บริษัท เพาเวอร์ซันโซลูชั่นส์ จำกัด ซึ่งมีการดําเนินงานในประเทศไทยเป็นจํานวนเงิ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95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ล้านบาท วัตถุประสงค์ของการลงทุน เพื่อลงทุนในธุรกิจผลิตไฟฟ้าจากพลังงาน การซื้อกิจการจะเสร็จสมบูรณ์เมื่อบรรลุข้อตกลงตามที่กำหนดไว้ในสัญญาซื้อขายหุ้น โดยการซื้อกิจการนี้เสร็จสิ้นในเดือนมิถุนายน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61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ในบริษัทย่อย และบริษัทร่วมและกิจการร่วมค้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900" w:hanging="353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 w:eastAsia="th-TH"/>
        </w:rPr>
      </w:r>
    </w:p>
    <w:p>
      <w:pPr>
        <w:pStyle w:val="Normal"/>
        <w:ind w:left="900" w:hanging="353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ค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)</w:t>
        <w:tab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กิจการร่วมค้า มีรายละเอียดดังนี้</w:t>
      </w:r>
    </w:p>
    <w:p>
      <w:pPr>
        <w:pStyle w:val="Normal"/>
        <w:rPr>
          <w:rFonts w:ascii="Angsana New" w:hAnsi="Angsana New" w:cs="Angsana New"/>
          <w:color w:val="000000"/>
          <w:spacing w:val="-2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99"/>
        <w:gridCol w:w="1243"/>
        <w:gridCol w:w="807"/>
        <w:gridCol w:w="810"/>
        <w:gridCol w:w="814"/>
        <w:gridCol w:w="810"/>
        <w:gridCol w:w="917"/>
        <w:gridCol w:w="936"/>
      </w:tblGrid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347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สัดส่วนของส่วนได้เสีย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้อมูลทางการเงินรวม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วิธีส่วนได้เสีย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ประเทศที่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กันยาย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ิจการร่วมค้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ิจการจัดตั้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8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23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96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9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บริษัท กิจการร่วมค้า สยามราช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ประเทศไท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งานก่อสร้างโครงการ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และ ทีฆทัศน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 xml:space="preserve">   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7,9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33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,0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หลักทรัพย์เผื่อขาย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มีเงินลงทุนในหลักทรัพย์เผื่อขาย ดังนี้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ผื่อ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ในระหว่างงวด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 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ในหลักทรัพย์เผื่อขาย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5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มูลค่ายุติธรรมของเงินลงทุนในหลักทรัพย์เผื่อ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83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6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0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5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2268"/>
        <w:gridCol w:w="2268"/>
      </w:tblGrid>
      <w:tr>
        <w:trPr>
          <w:trHeight w:val="360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97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40</w:t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8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48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66</w:t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3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ัดจำหน่ายสิน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7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4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8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6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ลับรายการ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33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33</w:t>
            </w:r>
          </w:p>
        </w:tc>
      </w:tr>
      <w:tr>
        <w:trPr>
          <w:trHeight w:val="360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3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3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3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49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7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สินทรัพย์ตามสัญญาเช่าการเงินที่กลุ่มกิจการเป็นผู้เช่าซึ่งรวมแสดงในรายการข้างต้นประกอบด้วยยานพาหนะและอุปกรณ์สำนักงาน มีรายละเอียดดังนี้</w:t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2268"/>
        <w:gridCol w:w="2268"/>
      </w:tblGrid>
      <w:tr>
        <w:trPr>
          <w:trHeight w:val="30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30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>
          <w:trHeight w:val="12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>
          <w:trHeight w:val="281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76</w:t>
            </w:r>
          </w:p>
        </w:tc>
      </w:tr>
      <w:tr>
        <w:trPr>
          <w:trHeight w:val="271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6</w:t>
            </w:r>
          </w:p>
        </w:tc>
      </w:tr>
      <w:tr>
        <w:trPr>
          <w:trHeight w:val="291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>
          <w:trHeight w:val="291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715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กันยายน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ที่ดินและสิ่งปลูกสร้างบนที่ดินของบริษัทย่อยแห่งหนึ่ง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6.67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ล้านบาท ได้ถูกจดจำนองไว้เป็นหลักทรัพย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ค้ำประกันวงเงินเบิกเกิน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0) (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0 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6.4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val="en-GB"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สิทธิการเช่าที่ดินพร้อมสิ่งปลูกสร้างของบริษัทย่อยแห่งหนึ่ง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61.8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ได้ถูกจดจำนองไว้เป็นหลักทรัพย์ค้ำประกันวงเงินกู้ยืมระยะยาว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3) (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0 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ความสัมพันธ์กับลูกค้า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2268"/>
        <w:gridCol w:w="2268"/>
      </w:tblGrid>
      <w:tr>
        <w:trPr>
          <w:trHeight w:val="12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>
          <w:trHeight w:val="12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>
          <w:trHeight w:val="12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59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>
          <w:trHeight w:val="250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9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่าตัดจำหน่ายข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สัมพันธ์กับลูกค้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ำนวณตามวิธีเส้นตรงและอายุการให้ประโยชน์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การซื้อกิจการในงวดก่อ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ลุ่มกิจการรับโอนกิจการทั้งหมดของบริษัท เทคโทรนิค โฮลดิ้ง จำกั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</w:t>
      </w:r>
      <w:r>
        <w:rPr>
          <w:rFonts w:cs="Angsana New" w:ascii="Angsana New" w:hAnsi="Angsana New"/>
          <w:color w:val="000000"/>
          <w:sz w:val="26"/>
          <w:szCs w:val="26"/>
        </w:rPr>
        <w:t>-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ฮลดิ้ง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ั้งสินทรัพย์ หนี้สิน รวมไปถึงหุ้นสามัญของบริษัท เทคโทรนิค จำกัด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9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9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 ในสัดส่ว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บริษัทจ่ายชำระเป็นเงินส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และส่วนที่เหลื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8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บริษัทออกหุ้นสามัญเพิ่มทุ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6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 มูลค่าที่ตราไว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โดยมีมูลค่ายุติธรร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รวมทั้งหมดเป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ามที่ได้กล่าวในหมายเหตุประกอบข้อมูลทางการเงินข้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บริษัททำการวัดมูลค่ายุติธรรมของสินทรัพย์ที่ระบุได้และหนี้สินที่รับมาสุทธิของบริษัท ที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โฮลดิ้งเสร็จสมบูรณ์ในระหว่างไตรมาส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องปี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โดยการวัดมูลค่ายุติธรรมของสินทรัพย์ที่ระบุได้พิจารณาการวัดมูลค่าของสินทรัพย์และคำนึงถึงความเป็นไปได้ที่กลุ่มบริษัทจะได้รับประโยชน์เชิงเศรษฐกิจจากสินทรัพย์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อย่างน่าเชื่อถือ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การซื้อกิจการในงวดก่อ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ตารางต่อไปนี้เป็นสรุปสิ่งตอบแทนที่จ่ายซื้อ บริษัท ที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-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โฮลดิ้ง และจำนวนของสินทรัพย์และหนี้สินที่ได้รับมาซึ่งรับรู้ ณ วันรวมธุรกิจ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สิ่งตอบแทนที่จ่าย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1504"/>
      </w:tblGrid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ราสารทุ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4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่งตอบแทนทั้งหมดที่โอนให้</w:t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4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ที่รับรู้ ณ วันที่ซื้อสำหรับสินทรัพย์ที่ได้มาและหนี้สินที่รับมา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0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ดิน อาคาร และอุปกรณ์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8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2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,438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ก่อสร้างตามสัญญาที่ยังไม่ได้เรียกเก็บ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807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เงินประกันผลงา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หมุนเวียนอื่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0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ฝากสถาบันการเงินที่ใช้เป็นหลักประกั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6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ความสัมพันธ์กับลูกค้า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10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ระผูกพันผลประโยชน์เมื่อเกษียณอายุ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108)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ก่อสร้างตามสัญญารับล่วงหน้า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หมุนเวียนอื่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119)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นี้สินภายใต้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ที่สามารถระบุได้สุทธ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9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ความนิย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7,555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4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ความนิย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มที่รายงานได้เดิม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5</w:t>
            </w:r>
          </w:p>
        </w:tc>
      </w:tr>
      <w:tr>
        <w:trPr>
          <w:trHeight w:val="120" w:hRule="atLeast"/>
          <w:cantSplit w:val="true"/>
        </w:trPr>
        <w:tc>
          <w:tcPr>
            <w:tcW w:w="806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จัดประเภ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2268"/>
        <w:gridCol w:w="2268"/>
      </w:tblGrid>
      <w:tr>
        <w:trPr>
          <w:trHeight w:val="287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529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คอมพิวเตอ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คอมพิวเตอ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12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59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56</w:t>
            </w:r>
          </w:p>
        </w:tc>
      </w:tr>
      <w:tr>
        <w:trPr>
          <w:trHeight w:val="250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43</w:t>
            </w:r>
          </w:p>
        </w:tc>
      </w:tr>
      <w:tr>
        <w:trPr>
          <w:trHeight w:val="269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438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434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5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56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0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กู้ยืมระยะสั้นจากสถาบันการเงิ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รายละเอียดของเงินกู้ยืมระยะสั้นจากสถาบันการเงิน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37"/>
        <w:gridCol w:w="1440"/>
        <w:gridCol w:w="1559"/>
        <w:gridCol w:w="1418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รัสต์รีซีท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กู้ยืมระยะสั้นจากสถาบันการเงิน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ัตราดอกเบี้ยเงินกู้ยืมระยะสั้นจากสถาบัน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37"/>
        <w:gridCol w:w="1440"/>
        <w:gridCol w:w="1559"/>
        <w:gridCol w:w="1417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้อยล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้อยล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้อยล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้อยละ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รัสต์รีซีท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O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left="90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(MLR -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%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0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กู้ยืมระยะสั้นจากสถาบัน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งินกู้ยืมระยะสั้นจากสถาบันการเงินเป็นทรัสต์รีซีท มีกำหนดชำระคืนภายใ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ดือน 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8.1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ล้านบาท และค้ำประกันโดยเงินฝากสถาบันการเงินของบริษัทย่อย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2.3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งินกู้ยืมระยะสั้นจากสถาบันการเงินเป็นตั๋วสัญญาใช้เงิน ตั๋วสัญญาใช้เงินมีกำหนดชำระคืนภายใ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ดือ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(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ม่มี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ป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กู้ยืมดังกล่าวค้ำประกันโดยการโอนสิทธิเรียกร้องในการรับชำระเงินจากลูกหนี้การค้าจากโครงการงานก่อสร้า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วงเงินกู้ยื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กิจการมีวงเงินสินเชื่อประเภทวงเงินเลตเตอร์ออฟเครดิต ทรัสต์รีซีทและวงเงินเบิกเกินบัญชี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ยังไม่ได้ใช้เป็นจำนวนรว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78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5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รวม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45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จ้าหนี้การค้าและเจ้าหนี้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0,83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4,8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1276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6,13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,42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,89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รับล่วงหน้าค่าสินค้าและบริการ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,27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,13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,01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74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08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64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3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6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6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6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อื่น ๆ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8,36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,552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8,86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1,49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รายได้ค่าก่อสร้างตามสัญญารับล่วงหน้า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รายละเอียดของรายได้ค่าก่อสร้างตามสัญญารับล่วงหน้า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537"/>
        <w:gridCol w:w="1440"/>
        <w:gridCol w:w="1559"/>
        <w:gridCol w:w="1418"/>
      </w:tblGrid>
      <w:tr>
        <w:trPr/>
        <w:tc>
          <w:tcPr>
            <w:tcW w:w="3609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ind w:left="709" w:right="-72" w:hanging="16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ก่อสร้างตามสัญญารับล่วงหน้า</w:t>
            </w:r>
          </w:p>
          <w:p>
            <w:pPr>
              <w:pStyle w:val="Normal"/>
              <w:ind w:left="709" w:right="-72" w:hanging="169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รวม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,074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4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,816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55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ผลขาดทุนจากสัญญาก่อสร้างที่รับรู้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ind w:left="709" w:right="-72" w:hanging="1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ยได้ค่าก่อสร้างตามสัญญารับล่วงหน้า </w:t>
            </w:r>
          </w:p>
          <w:p>
            <w:pPr>
              <w:pStyle w:val="Normal"/>
              <w:ind w:left="709" w:right="-72" w:hanging="1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86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,4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60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05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ละเอียดของเงินกู้ยืมระยะยาวจากสถาบันการเงิน มีดังต่อไปนี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002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1584"/>
        <w:gridCol w:w="1584"/>
      </w:tblGrid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ind w:left="-3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ind w:left="-3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ind w:left="-3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ind w:left="-30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ind w:left="-3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>
          <w:trHeight w:val="131" w:hRule="atLeast"/>
        </w:trPr>
        <w:tc>
          <w:tcPr>
            <w:tcW w:w="5834" w:type="dxa"/>
            <w:tcBorders/>
          </w:tcPr>
          <w:p>
            <w:pPr>
              <w:pStyle w:val="Normal"/>
              <w:snapToGrid w:val="false"/>
              <w:ind w:left="-3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131" w:hRule="atLeast"/>
        </w:trPr>
        <w:tc>
          <w:tcPr>
            <w:tcW w:w="5834" w:type="dxa"/>
            <w:tcBorders/>
          </w:tcPr>
          <w:p>
            <w:pPr>
              <w:pStyle w:val="Normal"/>
              <w:ind w:left="-3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34</w:t>
            </w:r>
          </w:p>
        </w:tc>
      </w:tr>
      <w:tr>
        <w:trPr>
          <w:trHeight w:val="131" w:hRule="atLeast"/>
        </w:trPr>
        <w:tc>
          <w:tcPr>
            <w:tcW w:w="5834" w:type="dxa"/>
            <w:tcBorders/>
          </w:tcPr>
          <w:p>
            <w:pPr>
              <w:pStyle w:val="Normal"/>
              <w:ind w:left="-3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กู้ยืมระยะยาวจากสถาบันการเงิน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8,5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5834" w:type="dxa"/>
            <w:tcBorders/>
          </w:tcPr>
          <w:p>
            <w:pPr>
              <w:pStyle w:val="Normal"/>
              <w:ind w:left="-3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ธรรมเนียมในการจัดหาเงินกู้รอตัดบัญชี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ind w:left="-3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7,83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34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ายงานเคลื่อนไหวของเงินกู้ยืมระยะยาวจากสถาบันการเงินสำหรับงวดเก้า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8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67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งวด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ู้เพิ่มในระหว่างงว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ชำระคืนในระหว่างงว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ธรรมเนียมในการจัดหาเงินกู้ยืมรอตัดบัญชี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700)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ัดจำหน่ายค่าธรรมเนียมในการจัดหาเงินกู้ยื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คงเหลือปลายงว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7,83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งินกู้ยืมระยะยาวจากสถาบันการเงินของบริษัทย่อยแห่งหนึ่ง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.2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ในสกุลเงินบาทและไม่มีภาระค้ำประกัน เงินกู้ดังกล่าวมีอัตราดอกเบี้ยในปี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ถึงปี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่อปี และปี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ถึงปี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MLR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โดยชำระเงินต้นพร้อมดอกเบี้ยเป็นรายเดือนและจ่ายครบกำหนดชำระภายในเดือน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9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เงินกู้ยืมระยะยาวจากสถาบันการเงินของบริษัทย่อย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68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5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ล้านบาทในสกุลเงินบาทโดยชำระเงินต้นพร้อมดอกเบี้ยเป็นรายเดือ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โดยเริ่มจ่ายชำระครั้งแรกเดือน 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รบกำหนดชำระภายในปี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7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งินกู้ดังกล่าวมีอัตราดอกเบี้ยร้อยละ </w:t>
      </w:r>
      <w:r>
        <w:rPr>
          <w:rFonts w:cs="Angsana New" w:ascii="Angsana New" w:hAnsi="Angsana New"/>
          <w:color w:val="000000"/>
          <w:spacing w:val="-9"/>
          <w:sz w:val="26"/>
          <w:szCs w:val="26"/>
          <w:lang w:val="en-GB"/>
        </w:rPr>
        <w:t xml:space="preserve">MLR-1.00 </w:t>
      </w:r>
      <w:r>
        <w:rPr>
          <w:rFonts w:ascii="Angsana New" w:hAnsi="Angsana New" w:cs="Angsana New"/>
          <w:color w:val="000000"/>
          <w:spacing w:val="-9"/>
          <w:sz w:val="26"/>
          <w:sz w:val="26"/>
          <w:szCs w:val="26"/>
          <w:lang w:val="en-GB"/>
        </w:rPr>
        <w:t>ต่อปี ตลอดอายุสัญญา ค้ำประกันโดยสิทธิการเช่าที่ดินพร้อมสิ่งปลูกสร้างและบริษัทอื่นที่ถือหุ้นในบริษัท ทีเคเอส เวนเชอร์ จำกัด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นี้สินภายใต้สัญญาเช่า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หนี้สินภายใต้สัญญาเช่าการเงิน ซึ่งเป็นสัญญาเช่ายานพาหนะและอุปกรณ์ ประกอบด้ว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36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60"/>
        <w:gridCol w:w="1417"/>
        <w:gridCol w:w="1559"/>
        <w:gridCol w:w="1418"/>
      </w:tblGrid>
      <w:tr>
        <w:trPr>
          <w:trHeight w:val="384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329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>
          <w:trHeight w:val="317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>
          <w:trHeight w:val="364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>
          <w:trHeight w:val="141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>
          <w:trHeight w:val="317" w:hRule="atLeast"/>
        </w:trPr>
        <w:tc>
          <w:tcPr>
            <w:tcW w:w="3413" w:type="dxa"/>
            <w:tcBorders/>
          </w:tcPr>
          <w:p>
            <w:pPr>
              <w:pStyle w:val="Normal"/>
              <w:ind w:left="34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85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18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34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89</w:t>
            </w:r>
          </w:p>
        </w:tc>
      </w:tr>
      <w:tr>
        <w:trPr>
          <w:trHeight w:val="352" w:hRule="atLeast"/>
        </w:trPr>
        <w:tc>
          <w:tcPr>
            <w:tcW w:w="3413" w:type="dxa"/>
            <w:tcBorders/>
          </w:tcPr>
          <w:p>
            <w:pPr>
              <w:pStyle w:val="Normal"/>
              <w:ind w:left="34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ดอกเบี้ยจ่าย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9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5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9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3413" w:type="dxa"/>
            <w:tcBorders/>
          </w:tcPr>
          <w:p>
            <w:pPr>
              <w:pStyle w:val="Normal"/>
              <w:ind w:left="34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ปัจจุบันของหนี้สิน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US" w:bidi="th-TH"/>
              </w:rPr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>
          <w:trHeight w:val="352" w:hRule="atLeast"/>
        </w:trPr>
        <w:tc>
          <w:tcPr>
            <w:tcW w:w="3413" w:type="dxa"/>
            <w:tcBorders/>
          </w:tcPr>
          <w:p>
            <w:pPr>
              <w:pStyle w:val="Normal"/>
              <w:ind w:left="34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ม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92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7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84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นี้สินภายใต้สัญญาเช่า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เคลื่อนไหวของสัญญาเช่าการเงินสำหรับงว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ก้า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60"/>
        <w:gridCol w:w="1417"/>
        <w:gridCol w:w="1560"/>
        <w:gridCol w:w="1417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ามบัญชีต้นงวด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8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7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ชำระคืนระหว่างงวด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7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4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3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7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ามบัญชีปลายงวด 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92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7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84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ะยะเวลาการครบกำหนดชำระของหนี้สินตามสัญญาเช่า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60"/>
        <w:gridCol w:w="1411"/>
        <w:gridCol w:w="10"/>
        <w:gridCol w:w="1550"/>
        <w:gridCol w:w="1411"/>
        <w:gridCol w:w="20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81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7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4</w:t>
            </w:r>
          </w:p>
        </w:tc>
        <w:tc>
          <w:tcPr>
            <w:tcW w:w="1411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9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04</w:t>
            </w:r>
          </w:p>
        </w:tc>
        <w:tc>
          <w:tcPr>
            <w:tcW w:w="1411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8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92</w:t>
            </w:r>
          </w:p>
        </w:tc>
        <w:tc>
          <w:tcPr>
            <w:tcW w:w="1411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84</w:t>
            </w:r>
          </w:p>
        </w:tc>
        <w:tc>
          <w:tcPr>
            <w:tcW w:w="1411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5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ได้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55"/>
        <w:gridCol w:w="1555"/>
        <w:gridCol w:w="1555"/>
        <w:gridCol w:w="155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110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10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 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นายหน้า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281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2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281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งินปันผลรับ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5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27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ำไรสุทธิจากการจำหน่ายทรัพย์สิน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594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1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656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สุทธิจากอัตราแลกเปลี่ยน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40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179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4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19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ำไรจากการจำหน่ายเงินลงทุนระยะสั้น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911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795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910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79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ยังไม่เกิดขึ้นจาก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ปรับมูลค่าเงินลงทุนระยะสั้น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2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385)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92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87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79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68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81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,97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93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่าใช้จ่ายภาษีเงินได้ระหว่างกาลได้ตั้งค้างจ่ายโดยวิธีการประมาณการจากฝ่ายบริหาร ข้อมูลทางการเงินรวมและข้อมูลการเงินเฉพาะกิจการโดยใช้อัตราภาษีเดียวกับที่ใช้กำไรรวมทั้งปีที่คาดว่าจะเกิดขึ้น คือ 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.3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.0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มลำดับ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ะมาณการอัตราภาษีเงินได้ที่ใช้ในงวดระหว่างกาลปีก่อน คือ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ลำดับ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37"/>
        <w:gridCol w:w="1541"/>
        <w:gridCol w:w="1537"/>
        <w:gridCol w:w="1541"/>
      </w:tblGrid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3413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งวดปัจจุบั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2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582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142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ค่าใช้จ่ายภาษีเงินได้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65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,151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14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,456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7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ปันผล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/>
        </w:rPr>
        <w:t>บริษัท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ประชุมผู้ถือหุ้นของบริษัทมีมติอนุมัติจ่ายให้เงินปันผลแก่ผู้ถือหุ้นจากผลการดำเนินงานสำหรับปี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045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บาท รวมเป็นจำนวนเงินทั้งสิ้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45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ล้านบาท ซึ่งจ่ายใน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ฤษภาค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ี่ประชุมผู้ถือหุ้นของบริษัทมีมติอนุมั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1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7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 โดยรวมเงินปันผลระหว่างกาล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0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รวมเป็นเงินทั้งสิ้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ที่ได้รับการอนุมัติจากที่ประชุมคณะกรรมการของบริษัท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  <w:t xml:space="preserve">1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ซึ่งได้มีการจ่ายแล้วในเดือน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ริษัทจ่ายเงินปันผลคงเหลือ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0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รวมเป็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ซึ่งจ่าย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/>
        </w:rPr>
        <w:t>บริษัทย่อย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ิจการร่วมค้าสยามราชธานีได้อนุมัติเงินปันผล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เงินปันผลส่วนที่เป็นของบริษัทมี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2.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ซึ่งจ่าย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 เทคโทรนิค จำกัดได้รับอนุมัติเงินปันผล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เป็นเงินปันผลส่วนที่เป็นของบริษัทจำนว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จ่าย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หุ้นขั้นพื้นฐานคำนวณโดยการหารกำไร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ุทธิที่เป็นของผู้ถือหุ้นสามัญด้วยจำนวนหุ้นสามัญถัวเฉลี่ย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่วงน้ำหนักตามจำนวนหุ้นที่ออกจำหน่ายอยู่ในระหว่างงว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ก้า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7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หุ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ำหรับงว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ก้า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หุ้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ไม่มีการออกหุ้นสามัญเทียบเท่าปรับลดสำหรับงว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ก้า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และกิจการ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ผู้ถือหุ้นรายใหญ่ของบริษัท คือ คุณเกียรติ  วิมลเฉล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ต่อไปนี้เป็นรายการกับบุคคลหรือกิจการที่เกี่ยวข้องกันที่สำคัญ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0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,1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8</w:t>
            </w:r>
          </w:p>
        </w:tc>
      </w:tr>
      <w:tr>
        <w:trPr>
          <w:trHeight w:val="7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6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รายการกับบุคคลและ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080" w:hanging="533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ให้กู้ยืมระยะสั้นแก่กิจการที่เกี่ยวข้องกั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ให้กู้ยืมระยะสั้นแก่กิจการที่เกี่ยวข้องกันสามารถวิเคราะห์ 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กู้เพิ่ม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ับชำระคืน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8,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ปลาย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งินให้กู้ยืมระยะสั้นแก่กิจการที่เกี่ยวข้องกัน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60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ป็นเงินให้กู้ยืมแก่กิจการร่วมค้าแห่งหนึ่ง ซึ่ง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.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ดังกล่าวเป็นเงินกู้ยืมไม่มีภาระค้ำประกันและครบกำหนดรับ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ให้กู้ยืมระยะสั้นแก่กิจการที่เกี่ยวข้องกั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ป็นเงินให้กู้ยืมแก่บริษัทย่อย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บริษัท ซึ่งมีอัตราดอกเบี้ย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เงินให้กู้ยืมดังกล่าวเป็นเงินกู้ยืมไม่มีภาระค้ำประกั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ครบกำหนดรับชำระคืนเมื่อทวงถาม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533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ได้จากการขายสินค้า และบริกา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ซื้อสินค้าและบริการ ดอกเบี้ยรับและดอกเบี้ยจ่าย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12"/>
        <w:gridCol w:w="1512"/>
        <w:gridCol w:w="1512"/>
        <w:gridCol w:w="151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้นสุ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กับบริษัทย่อย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ยสินค้าและรายได้บริการ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โครงการ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รายการกับกิจการที่เกี่ยวข้องกั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9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9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บริการ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9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9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ง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่าตอบแทนกรรมการและผู้บริหาร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12"/>
        <w:gridCol w:w="1512"/>
        <w:gridCol w:w="1512"/>
        <w:gridCol w:w="151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้นสุ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เงินเดือนและผลประโยชน์ระยะสั้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เมื่อออกจากงา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23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95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9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และหนี้สินที่อาจจะเกิดขึ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ListParagraph"/>
        <w:spacing w:lineRule="auto" w:line="240" w:before="0" w:after="0"/>
        <w:ind w:left="1080" w:right="-29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0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ค้ำประกัน</w:t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  <w:tab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ริษัทมีหนังสือค้ำประกันที่ธนาคารออกให้เพื่อค้ำประกันการใช้ไฟฟ้าเป็นจำนวน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.1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.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นังสือค้ำประกันตามสัญญาการให้บริการและ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97.2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66.65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  <w:tab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ริษัทม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นังสือค้ำประกันการเช่าที่ดินสำหรับการดำเนินธุรกิจสถานีก๊าซธรรมชาติสำหรับยานยนต์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ย่อย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่อยมีหนังสือค้ำประกันที่ธนาคารออกให้เพื่อค้ำประกันตามสัญญ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9.2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64.84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ง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่อยมีหนังสือค้ำประกันที่ธนาคารออกให้เพื่อค้ำประกันการขายสินค้า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รับจ้างบริการ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7.6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(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9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ระผูกพันและหนี้สินที่อาจจะเกิดขึ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8"/>
          <w:szCs w:val="18"/>
          <w:lang w:val="en-GB" w:eastAsia="th-TH"/>
        </w:rPr>
      </w:pPr>
      <w:r>
        <w:rPr>
          <w:rFonts w:cs="Angsana New" w:ascii="Angsana New" w:hAnsi="Angsana New"/>
          <w:color w:val="000000"/>
          <w:sz w:val="18"/>
          <w:szCs w:val="18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ตาม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ยอดรวมของจำนวนเงินขั้นต่ำที่ต้องจ่ายในอนาคตตามสัญญาเช่าดำเนินงานของที่ดิน อาคารและยานพาหนะที่ไม่สามารถยกเลิกได้ มี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7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6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,8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9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,3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2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</w:rPr>
        <w:t>สัญญาซื้อขายเงินตราต่างประเทศล่วงหน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18"/>
          <w:szCs w:val="18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-2"/>
          <w:sz w:val="18"/>
          <w:szCs w:val="18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วันครบกำหนดชำระเงินของสัญญาซื้อขายเงินตราต่างประเทศล่วงหน้ามีอายุระหว่าง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ถึง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ายุระหว่า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ดือน ถึ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ือ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นับจากวันที่ในงบแสดงฐานะการเงิน โดยจำนวนเงินที่จะได้รับตามอัตราแลกเปลี่ยนในสัญญามีดังนี้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1511"/>
        <w:gridCol w:w="1372"/>
      </w:tblGrid>
      <w:tr>
        <w:trPr/>
        <w:tc>
          <w:tcPr>
            <w:tcW w:w="6385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6385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6385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385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6385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85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6385" w:type="dxa"/>
            <w:tcBorders/>
          </w:tcPr>
          <w:p>
            <w:pPr>
              <w:pStyle w:val="Normal"/>
              <w:ind w:left="1134" w:hanging="0"/>
              <w:rPr>
                <w:rFonts w:ascii="Angsana New" w:hAnsi="Angsana New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หรียญสหรัฐฯ 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อัตราถัวเฉลี่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.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</w:t>
            </w:r>
          </w:p>
          <w:p>
            <w:pPr>
              <w:pStyle w:val="Normal"/>
              <w:ind w:left="113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ต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 xml:space="preserve">เหรียญสหรัฐฯ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: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หรียญสหรัฐฯ </w:t>
            </w:r>
          </w:p>
          <w:p>
            <w:pPr>
              <w:pStyle w:val="Normal"/>
              <w:ind w:left="1134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.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ต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เหรียญสหรัฐฯ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ระหว่างปี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ด้รับแบบแจ้งการประเมินอากร เรียกเก็บเงินอากรขาเข้า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ฉบับจากกรมศุลกากร แจ้งให้บริษัทชำระค่าอากรที่ขาด ภาษีมูลค่าเพิ่มขาด ปรับหนึ่งเท่าของภาษีมูลค่าเพิ่มที่ขาด อากรเพิ่มตามระยะเวลา ภาษีมูลค่าเพิ่มตามระยะเวลาและค่าใช้จ่ายอื่น รวมเป็นจำนวนเงินโดยประมาณ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5.8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บริษัทได้บันทึกหนี้สินดังกล่าวไว้แล้วภายใต้บัญชี “ประมาณการหนี้สินสำหรับอากรนำเข้าและภาษีมูลค่าเพิ่ม” บริษัทได้ใช้สิทธิอุทธรณ์คัดค้านการประเมินและการเรียกเก็บเงินดังกล่าว ผลที่สุดของคดีอยู่ระหว่างการพิจารณาของคณะกรรมการพิจารณาอุทธรณ์</w:t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wallia New">
    <w:altName w:val="Arial Unicode MS"/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76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เก้า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เดือน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0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กันย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bullet"/>
      <w:lvlText w:val="-"/>
      <w:lvlJc w:val="left"/>
      <w:pPr>
        <w:tabs>
          <w:tab w:val="num" w:pos="0"/>
        </w:tabs>
        <w:ind w:left="3555" w:hanging="360"/>
      </w:pPr>
      <w:rPr>
        <w:rFonts w:ascii="Angsana New" w:hAnsi="Angsana New" w:cs="Angsana New" w:hint="default"/>
        <w:sz w:val="26"/>
        <w:szCs w:val="26"/>
      </w:rPr>
    </w:lvl>
  </w:abstractNum>
  <w:abstractNum w:abstractNumId="3">
    <w:lvl w:ilvl="0">
      <w:start w:val="38"/>
      <w:numFmt w:val="bullet"/>
      <w:lvlText w:val="-"/>
      <w:lvlJc w:val="left"/>
      <w:pPr>
        <w:tabs>
          <w:tab w:val="num" w:pos="0"/>
        </w:tabs>
        <w:ind w:left="3717" w:hanging="360"/>
      </w:pPr>
      <w:rPr>
        <w:rFonts w:ascii="Angsana New" w:hAnsi="Angsana New" w:cs="Angsana New" w:hint="default"/>
        <w:sz w:val="26"/>
        <w:szCs w:val="26"/>
      </w:rPr>
    </w:lvl>
    <w:lvl w:ilvl="1">
      <w:start w:val="38"/>
      <w:numFmt w:val="bullet"/>
      <w:lvlText w:val="-"/>
      <w:lvlJc w:val="left"/>
      <w:pPr>
        <w:tabs>
          <w:tab w:val="num" w:pos="0"/>
        </w:tabs>
        <w:ind w:left="4437" w:hanging="360"/>
      </w:pPr>
      <w:rPr>
        <w:rFonts w:ascii="Angsana New" w:hAnsi="Angsana New" w:cs="Angsana New" w:hint="default"/>
        <w:sz w:val="22"/>
        <w:szCs w:val="22"/>
        <w:color w:val="C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8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5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3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0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7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4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0"/>
        </w:tabs>
        <w:ind w:left="1620" w:hanging="5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ngsana New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Angsana New" w:hAnsi="Angsana New" w:eastAsia="Cordia New" w:cs="Angsana New"/>
      <w:sz w:val="26"/>
      <w:szCs w:val="26"/>
    </w:rPr>
  </w:style>
  <w:style w:type="character" w:styleId="WW8Num1z1">
    <w:name w:val="WW8Num1z1"/>
    <w:qFormat/>
    <w:rPr>
      <w:rFonts w:ascii="Angsana New" w:hAnsi="Angsana New" w:eastAsia="Cordia New" w:cs="Angsana New"/>
      <w:color w:val="C00000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  <w:sz w:val="26"/>
      <w:szCs w:val="26"/>
    </w:rPr>
  </w:style>
  <w:style w:type="character" w:styleId="WW8Num3z1">
    <w:name w:val="WW8Num3z1"/>
    <w:qFormat/>
    <w:rPr>
      <w:rFonts w:ascii="Angsana New" w:hAnsi="Angsana New" w:eastAsia="Cordia New" w:cs="Angsana New"/>
      <w:color w:val="C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S Mincho;Yu Gothic UI" w:cs="Courier New"/>
      <w:lang w:val="en-AU" w:bidi="th-TH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;Arial Unicode MS" w:hAnsi="Browallia New;Arial Unicode MS" w:cs="Browallia New;Arial Unicode MS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  <w:lang w:val="en-US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;Arial Unicode MS" w:hAnsi="Browallia New;Arial Unicode MS" w:cs="Browallia New;Arial Unicode MS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rowallia New;Arial Unicode MS" w:hAnsi="Browallia New;Arial Unicode MS" w:cs="Browallia New;Arial Unicode MS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eastAsia="Times New Roman" w:cs="AngsanaUPC"/>
      <w:color w:val="000080"/>
      <w:sz w:val="30"/>
      <w:szCs w:val="30"/>
    </w:rPr>
  </w:style>
  <w:style w:type="paragraph" w:styleId="Style5">
    <w:name w:val="เนื้อเรื่อง"/>
    <w:basedOn w:val="Normal"/>
    <w:qFormat/>
    <w:pPr>
      <w:autoSpaceDE w:val="false"/>
      <w:ind w:right="386" w:hanging="0"/>
    </w:pPr>
    <w:rPr>
      <w:rFonts w:ascii="Times New Roman" w:hAnsi="Times New Roman" w:eastAsia="Times New Roman" w:cs="Angsana New"/>
      <w:color w:val="80008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7I7H1">
    <w:name w:val="@7I-@#7H-1"/>
    <w:basedOn w:val="Normal"/>
    <w:next w:val="Normal"/>
    <w:qFormat/>
    <w:pPr/>
    <w:rPr>
      <w:rFonts w:ascii="Arial" w:hAnsi="Arial" w:cs="Arial"/>
      <w:color w:val="000000"/>
      <w:lang w:val="th-TH"/>
    </w:rPr>
  </w:style>
  <w:style w:type="paragraph" w:styleId="Sender">
    <w:name w:val="Envelope Return"/>
    <w:basedOn w:val="Normal"/>
    <w:pPr>
      <w:autoSpaceDE w:val="false"/>
      <w:jc w:val="both"/>
    </w:pPr>
    <w:rPr>
      <w:rFonts w:ascii="Times New Roman" w:hAnsi="Times New Roman" w:eastAsia="MS Mincho;Yu Gothic UI" w:cs="Angsana New"/>
      <w:color w:val="000000"/>
      <w:sz w:val="20"/>
      <w:szCs w:val="20"/>
      <w:lang w:val="en-GB"/>
    </w:rPr>
  </w:style>
  <w:style w:type="paragraph" w:styleId="BlockText">
    <w:name w:val="Block 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ind w:left="720" w:right="8" w:hanging="0"/>
    </w:pPr>
    <w:rPr>
      <w:rFonts w:ascii="Times New Roman" w:hAnsi="Times New Roman" w:eastAsia="MS Mincho;Yu Gothic UI" w:cs="Times New Roman"/>
      <w:color w:val="000000"/>
      <w:sz w:val="30"/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S Mincho;Yu Gothic UI" w:cs="Courier New"/>
      <w:color w:val="auto"/>
      <w:sz w:val="20"/>
      <w:szCs w:val="20"/>
      <w:lang w:val="en-AU" w:bidi="th-TH" w:eastAsia="zh-CN"/>
    </w:rPr>
  </w:style>
  <w:style w:type="paragraph" w:styleId="IndexHeading1">
    <w:name w:val="Index Heading1"/>
    <w:basedOn w:val="Caption"/>
    <w:next w:val="Normal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MS Mincho;Yu Gothic UI" w:cs="Angsana New"/>
      <w:bCs w:val="false"/>
      <w:color w:val="000000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MS Mincho;Yu Gothic UI" w:cs="Angsana New"/>
      <w:color w:val="000000"/>
      <w:sz w:val="22"/>
      <w:szCs w:val="20"/>
      <w:lang w:val="en-GB" w:bidi="ar-SA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Times New Roman" w:hAnsi="Times New Roman" w:eastAsia="Times New Roman" w:cs="Angsana New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47:00Z</dcterms:created>
  <dc:creator>PricewaterhouseCoopers</dc:creator>
  <dc:description/>
  <cp:keywords/>
  <dc:language>en-US</dc:language>
  <cp:lastModifiedBy>Yaowalak Chittasopee</cp:lastModifiedBy>
  <cp:lastPrinted>2018-11-08T15:00:00Z</cp:lastPrinted>
  <dcterms:modified xsi:type="dcterms:W3CDTF">2018-11-08T08:01:00Z</dcterms:modified>
  <cp:revision>83</cp:revision>
  <dc:subject/>
  <dc:title>PricewaterhouseCoopers ABAS Ltd</dc:title>
</cp:coreProperties>
</file>