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 (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จดทะเบียนเป็นนิติบุคคลที่จัดตั้งขึ้นในประเทศไทยและ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ุมภาพันธ์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ปรสภาพเป็นบริษัท มหาชน จำกัด โดยมีสำนักงานที่จดทะเบียนตั้งอยู่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9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30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ธุรกิจก่อสร้างสถานีวัดการซื้อขายและระบบท่อส่งก๊าซธรรมชาติ ธุรกิจงานสถานีวัดอัตราการไหลของของเหลว รวมทั้งผลิตและจำหน่ายกระแสไฟฟ้าจากพลังงานแสงอาทิตย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บริษัทย่อยว่า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2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6"/>
          <w:szCs w:val="26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6"/>
          <w:szCs w:val="26"/>
          <w:lang w:val="en-GB" w:eastAsia="th-TH"/>
        </w:rPr>
        <w:t>2.1</w:t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การรายงานทางการเงินระหว่างกาล ข้อมูลทางการเงินหลัก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ือ งบแสดงฐานะการเงิน งบกำไรขาดทุนเบ็ดเสร็จ งบแสดงการเปลี่ยนแปลงส่วนของเจ้าของ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นำเสนอในรูปแบบที่สอดคล้องกับรูปแบบของงบการเงินประจำปีซึ่งเป็นไปตามมาตรฐ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 การนำเสนองบการเงิน ส่วนหมายเหตุประกอบข้อมูลทางการเงินจัดทำเป็นแบบย่อ บริษัท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ยกเว้นเรื่องที่อธิบาย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ที่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2</w:t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9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251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 xml:space="preserve">2 </w:t>
            </w:r>
          </w:p>
          <w:p>
            <w:pPr>
              <w:pStyle w:val="Normal"/>
              <w:ind w:left="251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561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1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8 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561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รื่อง เงินลงทุนในบริษัทร่วมและการร่วมค้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1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0 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561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1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251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2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รื่อง รายการที่เป็นเงินตราต่างประเทศและสิ่งตอบแทนจ่ายล่วงหน้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ListParagraph"/>
        <w:ind w:left="1620" w:right="22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ปรับปรุงโดยอธิบายให้ชัดเจนขึ้นเกี่ยวกับ</w:t>
      </w:r>
    </w:p>
    <w:p>
      <w:pPr>
        <w:pStyle w:val="ListParagraph"/>
        <w:ind w:left="1620" w:right="226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ListParagraph"/>
        <w:ind w:left="1901" w:hanging="288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</w:rPr>
        <w:t>เกณฑ์การวัดมูลค่าของรายการจ่ายโดยใช้หุ้นเป็นเกณฑ์ที่ชำระด้วยเงินสด</w:t>
      </w:r>
    </w:p>
    <w:p>
      <w:pPr>
        <w:pStyle w:val="ListParagraph"/>
        <w:ind w:left="1901" w:hanging="288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</w:rPr>
        <w:t>กรณีที่กิจการต้องหัก ณ ที่จ่ายภาษีของพนักงานที่เกี่ยวข้องกับการจ่ายโดยใช้หุ้นเป็นเกณฑ์เพื่อนำส่งให้หน่วยงานกำกับดูแลภาษี ถือเสมือนว่าเป็นการจ่ายโดยใช้หุ้นเป็นเกณฑ์ประเภทชำระด้วยตราสารทุนทั้งหมด</w:t>
      </w:r>
    </w:p>
    <w:p>
      <w:pPr>
        <w:pStyle w:val="ListParagraph"/>
        <w:ind w:left="1901" w:hanging="288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</w:rPr>
        <w:t>วิธีการทางบัญชีสำหรับการปรับปรุงเงื่อนไขและข้อกำหนดของการจ่ายโดยใช้หุ้นเป็นเกณฑ์ที่เปลี่ยน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ัดประเภทจากการจ่ายชำระด้วยเงินสดเป็นการจ่ายชำระด้วยตราสารทุน</w:t>
      </w:r>
    </w:p>
    <w:p>
      <w:pPr>
        <w:pStyle w:val="ListParagraph"/>
        <w:ind w:left="1901" w:hanging="288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ListParagraph"/>
        <w:ind w:left="1620" w:firstLine="7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ปรับปรุงเพื่อ</w:t>
      </w:r>
      <w:r>
        <w:rPr>
          <w:rFonts w:ascii="Angsana New" w:hAnsi="Angsana New" w:cs="Angsana New"/>
          <w:sz w:val="26"/>
          <w:sz w:val="26"/>
          <w:szCs w:val="26"/>
        </w:rPr>
        <w:t>อธิบายให้ชัดเจนว่ากิจการร่วมลงทุน กองทุนรวม กองทรัสต์ หรือกิจการที่มีลักษณะคล้ายคลึงกันสามารถเลือกวิธีการวัดมูลค่าเงินลงทุนในบริษัทร่วมหรือการร่วมค้าด้วยวิธีมูลค่ายุติธรรมผ่านกำไรหรือขาดทุน โดยกิจการต้องเลือกวิธีการนี้สำหรับแต่ละบริษัทร่วมหรือการร่วมค้า ณ วันที่รับรู้รายการบริษัทร่วมและการร่วมค้าเป็นครั้งแรก</w:t>
      </w:r>
    </w:p>
    <w:p>
      <w:pPr>
        <w:pStyle w:val="ListParagraph"/>
        <w:ind w:left="1627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ListParagraph"/>
        <w:ind w:left="1620" w:firstLine="7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ปรับปรุงเพื่ออธิบายให้ชัดเจนว่าการโอนจาก หรือโอนมาเป็นอสังหาริม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พื่อการลงทุน จะทำได้ก็ต่อเมื่อมีการเปลี่ยนแปลงการใช้งานของอสังหาริมทรัพย์ซึ่งต้องมีหลักฐานการเปลี่ยนแปลง</w:t>
      </w:r>
      <w:r>
        <w:rPr>
          <w:rFonts w:ascii="Angsana New" w:hAnsi="Angsana New" w:cs="Angsana New"/>
          <w:sz w:val="26"/>
          <w:sz w:val="26"/>
          <w:szCs w:val="26"/>
        </w:rPr>
        <w:t>การใช้งานสนับสนุน โดยการเปลี่ยนแปลงการใช้งานจะเกิดขึ้นเมื่ออสังหาริมทรัพย์นั้นเข้านิยามหรือ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็นไปตามนิยามของอสังหาริมทรัพย์เพื่อการลงทุน การเปลี่ยนแปลงความตั้งใจของฝ่ายบริหารเพียงอย่างเดียวไม่ได้ให้หลักฐานเพียงพอที่จะสนับสนุนการเปลี่ยนแปลงการใช้งาน</w:t>
      </w:r>
    </w:p>
    <w:p>
      <w:pPr>
        <w:pStyle w:val="ListParagraph"/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ListParagraph"/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อธิบายให้ชัดเจนถึงอัตราแลกเปลี่ยนที่นำมาใช้ใน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ับรู้รายการเมื่อเริ่มแรกของสินทรัพย์ ค่าใช้จ่าย หรือรายได้ ซึ่งกิจการได้จ่ายหรือรับล่วงหน้าเป็นเงินตราต่างประเทศ</w:t>
      </w:r>
    </w:p>
    <w:p>
      <w:pPr>
        <w:pStyle w:val="ListParagraph"/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ที่มีผลบังคับใช้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ฎิบัติก่อนวันบังคับใช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.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ครื่องมือ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างการเงิน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ใหม่ที่เกี่ยวข้องกับเครื่องมือทางการเงิน ได้แก่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2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2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การตีความมาตรฐานการรายงานทางการเงิน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การตีความมาตรฐานการรายงานทางการเงิน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เกี่ยวกับเครื่องมือทางการเงินกลุ่มนี้กล่าวถึงการจัดประเภทรายการ การวัดมูลค่าและการตัดรายการสินทรัพย์ทางการเงินและหนี้สินทางการเงิน การด้อยค่าของสินทรัพย์ทางการเงิน การบัญชีป้องกันความเสี่ยง และการแสดงรายการและการเปิดเผยข้อมูลเครื่องมือทางการเงิน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3.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รื่อง สัญญาเช่า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งผลให้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สัญญาเช่าเกือบทั้งหมดที่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ผู้เช่าในงบแสดงฐานะการเงิน โดยไม่ต้องจัดประเภทเป็นสัญญาเช่าดำเนินงานและสัญญาเช่าการเงินอีกต่อไป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้องรับรู้สินทรัพย์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ิทธิในการใช้สินทรัพย์ที่เช่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หนี้สินตามสัญญาเช่า เว้นแต่เป็นสัญญาเช่าระย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ั้นหรือเป็นสัญญาเช่าสินทรัพย์ที่มีมูลค่าต่ำ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กำลังอยู่ระหว่างการประเมินผลกระทบของมาตรฐานดังกล่าวต่อกลุ่มกิจการ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การเปลี่ยนแปลง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shd w:fill="FFFFFF" w:val="clear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shd w:fill="FFFFFF" w:val="clear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shd w:fill="FFFFFF" w:val="clear"/>
        </w:rPr>
        <w:t>เรื่อง รายได้จากสัญญาที่ทำกับลูก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กลุ่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ได้นำ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เรื่อง รายได้จากสัญญาที่ทำกับลูกค้ามาถือปฏิบัติตั้งแต่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มกราค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2562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โดยใช้วิธีรับรู้ผลกระทบสะสมจากการปรับใช้มาตรฐานการรายงานทางการเงินฉบับนี้เป็นรายการปรับปรุงกับกำไรสะสมต้นงวด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(Modified retrospective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และไม่ปรับปรุงข้อมูลเปรียบเทียบ กลุ่มกิจการได้ใช้วิธีปฏิบัติที่ผ่อนปรนสำหรับสัญญาที่เสร็จสมบูรณ์แล้ว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และสัญญาที่มีการเปลี่ยนแปลงภายใต้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5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shd w:fill="FFFFFF" w:val="clear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shd w:fill="FFFFFF" w:val="clear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การเปลี่ยนแปลง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shd w:fill="FFFFFF" w:val="clear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shd w:fill="FFFFFF" w:val="clear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shd w:fill="FFFFFF" w:val="clear"/>
        </w:rPr>
        <w:t>เรื่อง รายได้จากสัญญาที่ทำกับลูกค้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shd w:fill="FFFFFF" w:val="clear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การนำ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มาถือปฏิบัติมีผลกระทบต่อวิธีปฏิบัติทางบัญชีของกลุ่มกิ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ที่เป็นสาระสำคัญในเรื่องการบัญชีสำหรับ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ขาย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สินค้าที่มีลักษณะเฉพาะเจาะจ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โดยเปลี่ยนจากเดิมที่เป็นวิธีรับรู้รายได้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ณ จุดที่มีการโอนความเสี่ยงและผลประโยชน์มาเป็นวิธีรับรู้รายได้แบบตลอดช่วงเวลาของภาระนั้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แต่ไม่มีผลกระทบที่เป็นสาระสำคัญต่อกำไรสะสมต้นงวด ณ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2562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เนื่องจาก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กลุ่มกิจการได้ใช้วิธีปฏิบัติที่ผ่อนปรนสำหรับสัญญาที่เสร็จสมบูรณ์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134" w:hanging="87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ย่างเดียวกั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มูลสำหรับสินทรัพย์หรือหนี้สินซึ่งไม่ได้อ้างอิงจากข้อมูลที่สามารถสังเกตได้จากตลา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61</w:t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12"/>
        <w:gridCol w:w="1512"/>
        <w:gridCol w:w="1512"/>
        <w:gridCol w:w="1512"/>
      </w:tblGrid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876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8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8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มีน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มีน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8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8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87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87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876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8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43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8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876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876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383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50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383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,55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876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68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93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68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,09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มูลค่ายุติธรร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ทางการเงินอันได้แก่ เงินสดและรายการเทียบเท่าเงินสด ลูกหนี้การค้าและลูกหนี้อื่น ลูกหนี้ค่าก่อสร้างตามสัญญาที่ยังได้เรียกเก็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 และเงินฝากสถาบันการเงินที่ใช้เป็นหลักประกัน และหนี้สินทางการเงินอันได้แก่ 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เจ้าหนี้การค้าและเจ้าหนี้อื่น มีมูลค่ายุติธรรมใกล้เคียงกับราคาตามบัญชีเนื่องจากมีระยะเวลาครบกำหนดที่สั้น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คงเหลือตามบัญชีของเงินกู้ยืมระยะยาวจากสถาบันการเงินมีอัตราดอกเบี้ยแบบลอยตัว ดังนั้นมูลค่ายุติธรรมจึงใกล้เคียงกับมูลค่าคงเหลือตาม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ในการจัดทำข้อมูลทางการเงินระหว่างกา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ผู้บริหารต้องใช้ดุลยพินิจ การประมาณการและข้อสมมติที่มีผลกระทบต่อการนำนโยบาย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ค่าตัดจำหน่ายภายในระยะเวลาการวัดมูล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ได้มีการจัดประเภทรายการใหม่สำหรับอสังหาริมทรัพย์เพื่อการลงทุนที่เดิมแสดงไว้ในที่ดิน อาคารและอุปกรณ์ ตัวเลขเปรียบเทียบจึงมีการจัดประเภทรายการใหม่เพื่อให้สอดคล้องกับการแสดงรายการในปีปัจจุบ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ระทบของการเปลี่ยนแปลงการจัดประเภทรายการใหม่ต่องบแสดงฐานะการเงิน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6"/>
        <w:gridCol w:w="1296"/>
        <w:gridCol w:w="129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งบแสดงฐานะการเงินรวม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 – 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5,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ดิน อาคารและอุปกรณ์ – 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8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ค่าตัดจำหน่ายภายในระยะเวลาการวัดมูลค่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่าตัดจำหน่ายภายในระยะเวลาการวัดมูลค่า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เดือนพฤศจิก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ซื้อกิจการ บริษัท เทคโทรนิค จำกัด ทั้ง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ดำเนินการวัดมูลค่ายุติธรรมของสินทรัพย์ที่ระบุได้และหนี้สินรับมาสุทธิของ บริษัท </w:t>
      </w:r>
      <w:r>
        <w:rPr>
          <w:rFonts w:ascii="Angsana New" w:hAnsi="Angsana New" w:cs="Angsana New"/>
          <w:sz w:val="26"/>
          <w:sz w:val="26"/>
          <w:szCs w:val="26"/>
        </w:rPr>
        <w:t>เทคโทรนิค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สร็จสิ้นแล้ว ซึ่ง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วมธุรกิจ โดยผู้ซื้อต้องปรับปรุงงบการเงินย้อนหลังสำหรับประมาณการที่เคยรับรู้ไว้ ณ วันที่ซื้อ เพื่อสะท้อนผลของข้อมูล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พิ่มเติมที่ได้รับเกี่ยวกั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้อเท็จจริงและสถานการณ์แวดล้อมที่มีอยู่ ณ วันที่ซื้อ ซึ่งข้อมูลดังกล่าวมีผลต่อการวัดมูลค่าของจำนวนต่าง ๆ ที่เคยรับรู้ไว้ ณ วันที่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ระยะเวลาในการวัดมูลค่าต้องไม่เกินกว่าหนึ่งปีนับจากวันที่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cs="Angsana New"/>
          <w:sz w:val="26"/>
          <w:sz w:val="26"/>
          <w:szCs w:val="26"/>
        </w:rPr>
        <w:t>ทำให้มีการปรับปรุงค่าตัดจำหน่ายจากความสัมพันธ์กับลูกค้าและภาษีเงินได้ที่เกี่ยวข้อง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ลกระทบที่มีต่องบ</w:t>
      </w:r>
      <w:r>
        <w:rPr>
          <w:rFonts w:ascii="Angsana New" w:hAnsi="Angsana New" w:cs="Angsana New"/>
          <w:sz w:val="26"/>
          <w:sz w:val="26"/>
          <w:szCs w:val="26"/>
        </w:rPr>
        <w:t>กำไรขาดทุนเบ็ดเสร็จ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รุปได้ 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รายการ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0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สุทธิ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เบ็ดเสร็จรวม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7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.00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</w:tbl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ลกระทบที่มีต่อง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ะแสเงินสด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รุป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รายการ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ก่อนหักภาษีเงินได้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4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ซึ่งพิจารณาว่า คือ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ประธา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รรมการบริหาร ซึ่งเป็นผู้ตัดสินใจเกี่ยวกับการจัดสรรทรัพยากรให้กับส่วนงานและประเมินผลง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ลังงานทางเลือ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งานสถานีอัตราการไหลของของเหลว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ส่วนอื่น ๆ ได้แก่ ธุรกิจงานบริหารอาคารจอดรถ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กิจการ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183"/>
        <w:gridCol w:w="1134"/>
        <w:gridCol w:w="955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474" w:type="dxa"/>
            <w:gridSpan w:val="5"/>
            <w:tcBorders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2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างเลือ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ของของเหลว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00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5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62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1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6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2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4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14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83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34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9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7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1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ผลกำไรจากเงินลงทุนใน</w:t>
            </w:r>
          </w:p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บริษัทร่วมและกิจการร่วมค้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,12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ก่อน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204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4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9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สำหรับงวด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เบ็ดเสร็จรวม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2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TextBodyIndent"/>
        <w:ind w:left="539" w:hanging="539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กิจการ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183"/>
        <w:gridCol w:w="1134"/>
        <w:gridCol w:w="955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474" w:type="dxa"/>
            <w:gridSpan w:val="5"/>
            <w:tcBorders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างเลือ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ของของเหลว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55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81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0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2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42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8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1,983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7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7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,06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ผลกำไรจากเงินลงทุนใน</w:t>
            </w:r>
          </w:p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กิจการร่วมค้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344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ก่อน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889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9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,99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สำหรับงวด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5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เบ็ดเสร็จรวม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,54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6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6.3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คิดเป็น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7.1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พลังงานทางเลือ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168.9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เป็นร้อย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4.9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ลังงานทางเลือก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กิจการดำเนินงานในประเทศไทยจึงไม่ได้นำเสนอข้อมูลทางภูมิศาสตร์ในส่วนนี้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2,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0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4,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ช็ค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2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4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4,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82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,9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5,37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559"/>
        <w:gridCol w:w="1440"/>
        <w:gridCol w:w="1537"/>
        <w:gridCol w:w="1440"/>
      </w:tblGrid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ฝากประจำประเภท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6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2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559"/>
        <w:gridCol w:w="1440"/>
        <w:gridCol w:w="1537"/>
        <w:gridCol w:w="1440"/>
      </w:tblGrid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ประจำประเภทไม่เก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6,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15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ระยะส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พื่อ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การเปลี่ยนแปลง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88"/>
        <w:gridCol w:w="2362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5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08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6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8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3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,33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,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,71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,2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,9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0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,3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,9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,6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4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มูลค่าเพิ่มและภาษีถูกหั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ที่จ่ายรอขอ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,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,0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8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4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0,7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3,2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7,724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ค่าก่อสร้างตามสัญญาที่ยังไม่ได้เรียกเก็บ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534"/>
        <w:gridCol w:w="1511"/>
        <w:gridCol w:w="1511"/>
        <w:gridCol w:w="94"/>
        <w:gridCol w:w="1392"/>
        <w:gridCol w:w="30"/>
      </w:tblGrid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9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605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5,52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93,14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1,912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7,0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,25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,834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จนถึงปัจจุบัน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9,77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3,746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เ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งินงวดที่เรียกเก็บจากผู้ว่าจ้าง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8,7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ผลขาดทุนจากสัญญาก่อสร้า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รับรู้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9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9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6" w:type="dxa"/>
            <w:tcBorders/>
            <w:vAlign w:val="center"/>
          </w:tcPr>
          <w:p>
            <w:pPr>
              <w:pStyle w:val="Normal"/>
              <w:ind w:left="435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6,03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,801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th-TH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th-TH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th-TH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3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3.5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2.4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ามลำดับ ได้ใช้เป็นหลักประกันในการออกหนังสือค้ำประกันการใช้ไฟฟ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และหลักประกันในการค้ำประกันผล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9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2562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เงินฝากประจำสถาบันการเงิน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บริษัทย่อย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 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5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96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2561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.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สำหรับค้ำประกันวงเงินสินเชื่อระยะส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ละหนังสือค้ำประกันกับธนาคารแห่งหนึ่ง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9.1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.4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2561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.4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ได้ใช้เป็นหลักประกันสำหรับค้ำประกันวงเงินสินเชื่อระยะสั้นกับธนาคารแห่งหนึ่ง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,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บริษัทร่วมและการร่วมค้า 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I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ย่อย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IE"/>
        </w:rPr>
      </w:pPr>
      <w:r>
        <w:rPr>
          <w:rFonts w:cs="Angsana New" w:ascii="Angsana New" w:hAnsi="Angsana New"/>
          <w:color w:val="000000"/>
          <w:sz w:val="16"/>
          <w:szCs w:val="16"/>
          <w:lang w:val="en-IE"/>
        </w:rPr>
      </w:r>
    </w:p>
    <w:p>
      <w:pPr>
        <w:pStyle w:val="Normal"/>
        <w:ind w:left="1080" w:hanging="0"/>
        <w:jc w:val="left"/>
        <w:rPr/>
      </w:pPr>
      <w:r>
        <w:rPr/>
        <w:t>การเปลี่ยนแปลงในราคาตามบัญชีของเงินลงทุนในบริษัทย่อย ประกอบด้วยรายละเอียดดังนี้</w:t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96"/>
        <w:gridCol w:w="1296"/>
        <w:gridCol w:w="1296"/>
        <w:gridCol w:w="1296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งินเฉพาะกิจการ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,684</w:t>
            </w:r>
          </w:p>
        </w:tc>
      </w:tr>
      <w:tr>
        <w:trPr/>
        <w:tc>
          <w:tcPr>
            <w:tcW w:w="6953" w:type="dxa"/>
            <w:gridSpan w:val="3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ียกชำระค่าหุ้นของ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เอสอาร์ คอมเมอร์เชียล โฮลดิ้ง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,000</w:t>
            </w:r>
          </w:p>
        </w:tc>
      </w:tr>
      <w:tr>
        <w:trPr/>
        <w:tc>
          <w:tcPr>
            <w:tcW w:w="6953" w:type="dxa"/>
            <w:gridSpan w:val="3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ทุนของ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เอสอาร์ คอมเมอร์เชียล โฮลดิ้ง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6,6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บริษัทย่อยประกอบด้วยรายละเอียดดังต่อไปนี้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99"/>
        <w:gridCol w:w="1352"/>
        <w:gridCol w:w="807"/>
        <w:gridCol w:w="810"/>
        <w:gridCol w:w="814"/>
        <w:gridCol w:w="810"/>
        <w:gridCol w:w="814"/>
        <w:gridCol w:w="806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ใหญ่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ท่อส่งก๊าซธรรมชาติ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เพาเวอร์ โฮลดิ้ง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พลังงานแสงอาทิตย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5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ทคโทรนิค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ส่วนงานสถานีวัดอัตราของไหลและของเหลว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45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บริษัทย่อยโดยอ้อ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ของ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 w:eastAsia="en-US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16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และให้เช่าพื้นที่อาคาร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เอพีเอส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16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ให้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4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6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5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,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บริษัทร่วมและการร่วมค้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cs="Angsana New"/>
          <w:color w:val="000000"/>
          <w:sz w:val="26"/>
          <w:szCs w:val="26"/>
          <w:lang w:val="en-I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ย่อ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IE"/>
        </w:rPr>
      </w:pPr>
      <w:r>
        <w:rPr>
          <w:rFonts w:cs="Angsana New" w:ascii="Angsana New" w:hAnsi="Angsana New"/>
          <w:color w:val="000000"/>
          <w:sz w:val="26"/>
          <w:szCs w:val="26"/>
          <w:lang w:val="en-IE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อสอาร์ คอมเมอร์เชียล โฮลดิ้ง จำกัด 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อสซีเอช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มีมติอนุมัติให้เรียกชำระทุ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ดทะเบียนจากผู้ถือหุ้นเดิมเพิ่มจาก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เป็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4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สำหรับหุ้นสามัญ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,400,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โดยเรียกชำระเพิ่มอีก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คณะกรรมการของบริษัท ซีเอพีเอส จำกั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มีมติอนุมัติให้เรียกชำระทุ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ดทะเบียนจากผู้ถือหุ้นเดิมเพิ่มจาก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สำหรับหุ้นสามัญ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,000,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โดยเรีย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ชำระเพิ่มอีก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ต่อหุ้นรวมเป็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ซึ่งเป็นส่วนของบริษัท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อสซีเอช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  <w:t>4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ที่ประชุมวิสามัญผู้ถือหุ้นของบริษัท เอสอาร์ คอมเมอร์เชียล โฮลดิ้ง จำกัดได้พิจารณาอนุมัติการเพิ่มทุนจดทะเบียนจาก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ดิม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46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ล้านบาทเป็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54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ล้านบาท โดยออกเป็น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80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หุ้น มูลค่าที่ตราไว้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ริษัทย่อยดังกล่าวได้รับชำระค่าหุ้นจากผู้ถือหุ้นเต็มจำนวนแล้ว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และได้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จดทะเบียนเพิ่มทุนกับกระทรวงพาณิชย์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ในวันเดียว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ที่ประชุมวิสามัญผู้ถือหุ้นของบริษัท เอสอาร์ คอมเมอร์เชียล โฮลดิ้ง จำกัด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ีมติอนุมัต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ซื้อหุ้นเพิ่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ในบริษัท ซีเอพีเอส จำกัด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จากผู้ถือหุ้นเดิ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คิด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8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าท โดยสัดส่วนการถือหุ้นข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ริษั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อสซีเอชเพิ่มขึ้นจาก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64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ป็น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ทำให้เกิดส่วนต่ำจากการเปลี่ยนแปลงสัดส่วนเงินลงทุนในบริษัทย่อย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24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มกร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ริษัท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อสซีเอช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ได้รับชำระค่าหุ้นเต็มจำนวนแล้ว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และได้จดทะเบียนกับกระทรวงพาณิชย์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ในวันเดียว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,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บริษัทร่วมและการร่วมค้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ร่วม 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ในราคาตามบัญชีของเงินลงทุน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ร่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ประกอบด้วยรายละเอียดดังนี้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,10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9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,739</w:t>
            </w:r>
          </w:p>
        </w:tc>
      </w:tr>
    </w:tbl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บริษัทร่วมประกอบด้วยรายละเอียดดังต่อไปนี้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ร่วมของบริษัท เอสอาร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าวเวอร์ 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ทู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7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</w:rPr>
              <w:t>บริษัท โซลเทค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4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26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รว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7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,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บริษัทร่วมและการร่วมค้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ในการร่วมค้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right="9" w:hanging="0"/>
        <w:jc w:val="left"/>
        <w:rPr>
          <w:rFonts w:cs="Angsana New"/>
          <w:color w:val="000000"/>
          <w:sz w:val="26"/>
          <w:szCs w:val="26"/>
          <w:lang w:val="en-IE"/>
        </w:rPr>
      </w:pPr>
      <w:r>
        <w:rPr>
          <w:rFonts w:cs="Angsana New"/>
          <w:color w:val="000000"/>
          <w:sz w:val="26"/>
          <w:sz w:val="26"/>
          <w:szCs w:val="26"/>
          <w:lang w:val="en-IE"/>
        </w:rPr>
        <w:t>การเปลี่ยนแปลงในราคาตามบัญชีของเงินลงทุนใน</w:t>
      </w:r>
      <w:r>
        <w:rPr>
          <w:rFonts w:cs="Angsana New"/>
          <w:color w:val="000000"/>
          <w:sz w:val="26"/>
          <w:sz w:val="26"/>
          <w:szCs w:val="26"/>
          <w:lang w:val="en-GB"/>
        </w:rPr>
        <w:t>การร่วมค้า</w:t>
      </w:r>
      <w:r>
        <w:rPr>
          <w:color w:val="000000"/>
          <w:sz w:val="26"/>
          <w:sz w:val="26"/>
          <w:szCs w:val="26"/>
          <w:lang w:val="en-IE"/>
        </w:rPr>
        <w:t xml:space="preserve"> </w:t>
      </w:r>
      <w:r>
        <w:rPr>
          <w:rFonts w:cs="Angsana New"/>
          <w:color w:val="000000"/>
          <w:sz w:val="26"/>
          <w:sz w:val="26"/>
          <w:szCs w:val="26"/>
          <w:lang w:val="en-IE"/>
        </w:rPr>
        <w:t>ประกอบด้วยรายละเอียดดังนี้</w:t>
      </w:r>
    </w:p>
    <w:p>
      <w:pPr>
        <w:pStyle w:val="Normal"/>
        <w:ind w:left="1080" w:right="9" w:hanging="0"/>
        <w:jc w:val="left"/>
        <w:rPr>
          <w:rFonts w:cs="Angsana New"/>
          <w:color w:val="000000"/>
          <w:sz w:val="26"/>
          <w:szCs w:val="26"/>
          <w:lang w:val="en-IE"/>
        </w:rPr>
      </w:pPr>
      <w:r>
        <w:rPr>
          <w:rFonts w:cs="Angsana New"/>
          <w:color w:val="000000"/>
          <w:sz w:val="26"/>
          <w:szCs w:val="26"/>
          <w:lang w:val="en-I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8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>ส่วนแบ่งกำไรจากเงินลงทุนในการร่ว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>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8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816</w:t>
            </w:r>
          </w:p>
        </w:tc>
      </w:tr>
    </w:tbl>
    <w:p>
      <w:pPr>
        <w:pStyle w:val="Normal"/>
        <w:ind w:left="540" w:right="9" w:hanging="0"/>
        <w:jc w:val="left"/>
        <w:rPr>
          <w:rFonts w:cs="Angsana New"/>
          <w:color w:val="000000"/>
          <w:sz w:val="26"/>
          <w:szCs w:val="26"/>
          <w:lang w:val="en-IE"/>
        </w:rPr>
      </w:pPr>
      <w:r>
        <w:rPr>
          <w:rFonts w:cs="Angsana New"/>
          <w:color w:val="000000"/>
          <w:sz w:val="26"/>
          <w:szCs w:val="26"/>
          <w:lang w:val="en-IE"/>
        </w:rPr>
      </w:r>
    </w:p>
    <w:p>
      <w:pPr>
        <w:pStyle w:val="Normal"/>
        <w:ind w:left="540" w:hanging="0"/>
        <w:jc w:val="left"/>
        <w:rPr>
          <w:rFonts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 w:val="28"/>
          <w:szCs w:val="28"/>
        </w:rPr>
        <w:t>เงินลงทุนใน</w:t>
      </w:r>
      <w:r>
        <w:rPr>
          <w:rFonts w:cs="Angsana New"/>
          <w:color w:val="000000"/>
          <w:sz w:val="28"/>
          <w:sz w:val="28"/>
          <w:szCs w:val="28"/>
          <w:lang w:val="en-GB"/>
        </w:rPr>
        <w:t>การร่วมค้า</w:t>
      </w:r>
      <w:r>
        <w:rPr>
          <w:rFonts w:cs="Angsana New"/>
          <w:color w:val="000000"/>
          <w:sz w:val="28"/>
          <w:sz w:val="28"/>
          <w:szCs w:val="28"/>
        </w:rPr>
        <w:t>ประกอบด้วยรายละเอียดดังต่อไปนี้</w:t>
      </w:r>
    </w:p>
    <w:p>
      <w:pPr>
        <w:pStyle w:val="Normal"/>
        <w:ind w:left="540" w:hanging="0"/>
        <w:jc w:val="left"/>
        <w:rPr>
          <w:rFonts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ารร่วม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ริษัท กิจการร่วมค้า สยามราช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โครงการ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 ทีฆทัศน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แห่งหนึ่ง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,8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28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38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160"/>
        <w:gridCol w:w="2340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ตามที่ได้รายงานไว้เดิ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82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82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ารจัดประเภ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0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 ปรับปรุงใหม่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62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82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5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1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1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ทธิการเช่าอาคาร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4.1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ได้ถูกจำนองเป็นหลักทรัพย์ค้ำประกันเงินกู้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 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1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5.0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66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2160"/>
        <w:gridCol w:w="2340"/>
      </w:tblGrid>
      <w:tr>
        <w:trPr>
          <w:trHeight w:val="36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ind w:left="648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ind w:left="648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56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ind w:left="648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323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ได้รายงานไว้เดิม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9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58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49</w:t>
            </w:r>
          </w:p>
        </w:tc>
      </w:tr>
      <w:tr>
        <w:trPr>
          <w:trHeight w:val="323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ารจัดประเภ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 ปรับปรุงใหม่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78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49</w:t>
            </w:r>
          </w:p>
        </w:tc>
      </w:tr>
      <w:tr>
        <w:trPr>
          <w:trHeight w:val="323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8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1</w:t>
            </w:r>
          </w:p>
        </w:tc>
      </w:tr>
      <w:tr>
        <w:trPr>
          <w:trHeight w:val="323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72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1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166" w:type="dxa"/>
            <w:tcBorders/>
          </w:tcPr>
          <w:p>
            <w:pPr>
              <w:pStyle w:val="Normal"/>
              <w:ind w:left="648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3,451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ที่ดินและสิ่งปลูกสร้างบนที่ดินของบริษัทย่อยแห่งหนึ่ง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6.5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บาท ได้ถูกจดจำนองไว้เป็นหลัก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ค้ำประกันวงเงินเบิกเกิน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 (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256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.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สิทธิการเช่าอาคาร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02.7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ได้ถูกจดจำนองเป็นหลักทรัพย์ค้ำประกัน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 (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2561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04.4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ความสัมพันธ์กับลูกค้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5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,140</w:t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026)</w:t>
            </w:r>
          </w:p>
        </w:tc>
      </w:tr>
      <w:tr>
        <w:trPr>
          <w:trHeight w:val="26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4,11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529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5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42</w:t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</w:p>
        </w:tc>
      </w:tr>
      <w:tr>
        <w:trPr>
          <w:trHeight w:val="26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22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37"/>
        <w:gridCol w:w="14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กู้ยืมระยะสั้นจากสถาบันการเงิ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537"/>
        <w:gridCol w:w="1440"/>
      </w:tblGrid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ร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สั้นจากสถาบันการเงินเป็นตั๋วสัญญาใช้เงิน ตั๋วสัญญาใช้เงิน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ดือน เป็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 เงินกู้ยืมดังกล่าวค้ำประกันโดยการโอนสิทธิเรียกร้องในการรับชำระเงินจากลูกหนี้การค้าจากโครงการงานก่อสร้า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41"/>
        <w:gridCol w:w="1440"/>
        <w:gridCol w:w="1609"/>
        <w:gridCol w:w="1530"/>
      </w:tblGrid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7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7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6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,12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,402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,74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33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65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010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182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682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8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21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41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0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1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0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13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0</w:t>
            </w:r>
          </w:p>
        </w:tc>
      </w:tr>
      <w:tr>
        <w:trPr>
          <w:trHeight w:val="405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0,4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3,349</w:t>
            </w:r>
          </w:p>
        </w:tc>
        <w:tc>
          <w:tcPr>
            <w:tcW w:w="160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9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4,71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ค่าก่อสร้างตามสัญญารับ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12"/>
        <w:gridCol w:w="23"/>
        <w:gridCol w:w="1489"/>
        <w:gridCol w:w="23"/>
        <w:gridCol w:w="1606"/>
        <w:gridCol w:w="1464"/>
        <w:gridCol w:w="23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309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5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87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87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487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ind w:left="43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108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1,157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285</w:t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422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358</w:t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5,579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4,643</w:t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8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19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7,5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5,4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ind w:left="435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,9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0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,7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0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p>
      <w:pPr>
        <w:pStyle w:val="Normal"/>
        <w:spacing w:lineRule="exact" w:line="200"/>
        <w:ind w:left="562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ยาวจากสถาบันการเงิน มีดังต่อไปนี้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08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2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0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1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,0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2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ธรรมเนียมในการจัดหาเงินกู้รอตัดบัญช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7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0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98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1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1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ธรรมเนียมในการจัดหาเงินกู้รอตัดบัญช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18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82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,38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1,2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exact" w:line="1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ยาว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,36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,348</w:t>
            </w:r>
          </w:p>
        </w:tc>
      </w:tr>
    </w:tbl>
    <w:p>
      <w:pPr>
        <w:pStyle w:val="Normal"/>
        <w:spacing w:lineRule="exact" w:line="200"/>
        <w:ind w:left="562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งานเคลื่อนไหวของเงินกู้ยืมระยะยาวจากสถาบัน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</w:p>
    <w:p>
      <w:pPr>
        <w:pStyle w:val="Normal"/>
        <w:spacing w:lineRule="exact" w:line="200"/>
        <w:ind w:left="562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exact" w:line="320"/>
              <w:ind w:left="567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exact" w:line="320"/>
              <w:ind w:left="567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,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ในระหว่างงวด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ในระหว่างงวด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ในการจัดหาเงินกู้ยืมรอตัดบัญช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652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ัดจำหน่ายค่าธรรมเนียมในการจัดหาเงินกู้ยื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exact" w:line="320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6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9,365</w:t>
            </w:r>
          </w:p>
        </w:tc>
      </w:tr>
    </w:tbl>
    <w:p>
      <w:pPr>
        <w:pStyle w:val="Normal"/>
        <w:spacing w:lineRule="exact" w:line="200"/>
        <w:ind w:left="562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5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ระยะยาวจากสถาบันการเงินของบริษัทย่อ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ในสกุลเงินบาท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ชำระเงินต้นพร้อมดอกเบี้ยเป็นรายเดือน โดยเริ่มจ่ายชำระครั้งแรก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 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รบกำหนดชำระภายใน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7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</w:rPr>
        <w:t>MLR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</w:rPr>
        <w:t>MLR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ลอดอายุสัญญา ค้ำประกันโดยสิทธิการเช่าที่ดินและอาค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บริษัทอื่นที่ถือหุ้นในบริษัท ทีเคเอส เวนเชอร์ จำกัด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บริษัทย่อยโดยอ้อม</w:t>
      </w:r>
    </w:p>
    <w:p>
      <w:pPr>
        <w:pStyle w:val="Normal"/>
        <w:spacing w:lineRule="exact" w:line="200"/>
        <w:ind w:left="562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spacing w:lineRule="exact" w:line="200"/>
        <w:ind w:left="56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วงเงินสินเชื่อประเภทวงเงินเลตเตอร์ออฟเครดิต ทรัสต์รีซี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วงเงินเบิกเกิน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วงเงินหนังสือค้ำประกันและวงเงินกู้ยืมกับธนาคารพาณิชย์หลายแห่งที่ยังไม่ได้ใช้เป็นจำนวนรวม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63.5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28.50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งเงินสินเชื่อได้รับการค้ำประกันโดยเงินฝากสถาบันการเงินที่ใช้เป็นหลักประกั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ดินและสิ่งปลูกสร้างบนที่ดินของบริษัทย่อยแห่งหนึ่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560"/>
        <w:gridCol w:w="1417"/>
        <w:gridCol w:w="1559"/>
        <w:gridCol w:w="1418"/>
      </w:tblGrid>
      <w:tr>
        <w:trPr/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pacing w:lineRule="exact" w:line="320"/>
              <w:ind w:left="43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8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2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70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pacing w:lineRule="exact" w:line="320"/>
              <w:ind w:left="43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,93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26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,73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pacing w:lineRule="exact" w:line="320"/>
              <w:ind w:left="43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ัจจุบันของหนี้ส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pacing w:lineRule="exact" w:line="320"/>
              <w:ind w:left="43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,6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3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6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,5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เคลื่อนไหวของสัญญาเช่า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7"/>
        <w:gridCol w:w="1560"/>
        <w:gridCol w:w="1417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9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5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9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83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8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7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1"/>
        <w:gridCol w:w="10"/>
        <w:gridCol w:w="1550"/>
        <w:gridCol w:w="1411"/>
        <w:gridCol w:w="20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120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2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55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3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83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7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อื่น</w:t>
      </w:r>
    </w:p>
    <w:tbl>
      <w:tblPr>
        <w:tblW w:w="96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560"/>
        <w:gridCol w:w="1555"/>
        <w:gridCol w:w="1555"/>
        <w:gridCol w:w="1555"/>
      </w:tblGrid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115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11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จากการจำหน่าย</w:t>
            </w:r>
          </w:p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11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พย์สิ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9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08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8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จากการจำหน่ายเงินลงทุนระยะสั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9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9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จากอัตราแลกเปลี่ย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21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ากการเปลี่ยนแปลง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57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2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2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5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25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22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.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.0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.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7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5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14)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าดทุนต่อหุ้นขั้นพื้นฐานคำนวณโดยการหารขาดทุนสุทธิ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ามจำนวนหุ้นที่ออกจำหน่ายอยู่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7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ำหรับงวดสาม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76.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ม่มีการออกหุ้นสามัญเทียบเท่าปรับลด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การ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4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5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4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60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8,4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ให้กู้ยืมแก่การร่วมค้าแห่งหนึ่ง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ให้กู้ยืมแก่บริษัทย่อย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ให้กู้ยืมระยะสั้นแก่กิจการที่เกี่ยวข้องกันจำนว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ให้กู้ยืมแก่การร่วมค้าแห่งหนึ่ง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 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ซื้อสินค้าและบริการ ดอกเบี้ยรับและดอกเบี้ยจ่าย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โครง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ังสื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2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9.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0.2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2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ารขายสินค้าและ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ารรับจ้างบริการ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7.1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3.2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 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2561 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5.82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9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5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4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ถึ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ึ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1496"/>
        <w:gridCol w:w="1494"/>
      </w:tblGrid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2.67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7</w:t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napToGrid w:val="false"/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.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ญยูโ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.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ja-JP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ูโ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37.94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ja-JP"/>
              </w:rPr>
              <w:t>เหรียญยูโ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79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59</w:t>
            </w:r>
          </w:p>
        </w:tc>
      </w:tr>
      <w:tr>
        <w:trPr>
          <w:cantSplit w:val="true"/>
        </w:trPr>
        <w:tc>
          <w:tcPr>
            <w:tcW w:w="6657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92"/>
        <w:gridCol w:w="1460"/>
      </w:tblGrid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2.67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7</w:t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napToGrid w:val="false"/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.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ญยูโ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.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ja-JP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ูโ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37.94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ja-JP"/>
              </w:rPr>
              <w:t>เหรียญยูโ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)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79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9</w:t>
            </w:r>
          </w:p>
        </w:tc>
      </w:tr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Normal"/>
              <w:snapToGrid w:val="false"/>
              <w:ind w:left="139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3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ระหว่าง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 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และภาษีมูลค่าเพิ่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 :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บริษัทได้บันทึกหนี้สินดังกล่าวไว้แล้วภายใต้บัญชี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ระมาณหนี้สินสำหรับอากรนำเข้าและภาษีมูลค่าเพิ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u w:val="single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</w:rPr>
        <w:t>พระราชบัญญัติคุ้มครองแรงงานฉบับแก้ไข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มษายน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พระราชบัญญัติคุ้มครองแรงงานฉบับแก้ไขได้ถูกประกาศในราชกิจจานุเบกษา โดยจะมีผลบังคับใช้เมื่อพ้นกำหน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วันนับแต่วันประกาศในราชกิจจานุเบกษา การเปลี่ยนแปลงที่สำคัญได้แก่ค่าชดเชยสำหรับพนักงานที่เกษียณอายุและมีอายุงานมากกว่าหรือเท่ากับ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ปีจะเปลี่ยนจาก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วันของค่าจ้างอัตราสุดท้ายเป็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4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วันของค่าจ้างอัตราสุดท้าย ผู้บริหารของกลุ่มกิจการได้ประเมินผลกระทบของการเปลี่ยนแปลงกฎหมายนี้ต่องบการเงินของกลุ่มกิจการและคาดว่าจะ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มีผลกระทบ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.3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และ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8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รวมและข้อมูลการเงิน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มษาย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ผู้ถือหุ้นของบริษั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ีมติอนุมัติจ่ายเงินปันผลแก่ผู้ถือหุ้นจากผลการดำเนินงาน สำหรับ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064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บาทรวมเป็นจำนวนเงินทั้งสิ้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43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ล้านบาท ซึ่งจะจ่ายใ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ฤษภ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2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>เมษาย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ี่ประชุมผู้ถือหุ้นของบริษัท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เทคโทรนิค จำกัด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ซึ่งเป็นบริษัทย่อย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มีมติอนุมัติจ่ายเงินปันผลแก่ผู้ถือหุ้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จากผลการดำเนินงาน 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รวมเป็นจำนวนเงินทั้งสิ้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ป็นเงินปันผลส่วนที่เป็นของบริษัทจำนวนทั้งสิ้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5.1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ซึ่งจะจ่ายใ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ฤษภ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ถึงเดือนกันยาย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6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สา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ีน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2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Yu Gothic UI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Yu Gothic UI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Yu Gothic UI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Yu Gothic UI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Yu Gothic UI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Yu Gothic UI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46:00Z</dcterms:created>
  <dc:creator>PricewaterhouseCoopers</dc:creator>
  <dc:description/>
  <cp:keywords/>
  <dc:language>en-US</dc:language>
  <cp:lastModifiedBy>Duangporn Pongvitaya</cp:lastModifiedBy>
  <cp:lastPrinted>2019-05-09T13:33:00Z</cp:lastPrinted>
  <dcterms:modified xsi:type="dcterms:W3CDTF">2019-05-09T06:59:00Z</dcterms:modified>
  <cp:revision>61</cp:revision>
  <dc:subject/>
  <dc:title>PricewaterhouseCoopers ABAS Ltd</dc:title>
</cp:coreProperties>
</file>