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1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ข้อมูลทั่วไป</w:t>
            </w:r>
          </w:p>
        </w:tc>
      </w:tr>
    </w:tbl>
    <w:p>
      <w:pPr>
        <w:pStyle w:val="ListParagraph"/>
        <w:spacing w:lineRule="exact" w:line="320" w:before="0" w:after="0"/>
        <w:ind w:left="0" w:hanging="0"/>
        <w:contextualSpacing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บริษัท สยามราช จำกัด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หาชน</w:t>
      </w:r>
      <w:r>
        <w:rPr>
          <w:rFonts w:eastAsia="Arial Unicode MS" w:cs="Arial Unicode MS" w:ascii="Arial Unicode MS" w:hAnsi="Arial Unicode MS"/>
          <w:sz w:val="18"/>
          <w:szCs w:val="18"/>
        </w:rPr>
        <w:t>) (“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บริษัท”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ได้จดทะเบียนเป็นนิติบุคคลที่จัดตั้งขึ้นในประเทศไทยและเมื่อวันที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2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กุมภาพันธ์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พ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. 2558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บริษัทได้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แปรสภาพเป็นบริษัท มหาชน จำกัด โดยมีสำนักงานที่จดทะเบียนตั้งอยู่เลขที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89</w:t>
      </w:r>
      <w:r>
        <w:rPr>
          <w:rFonts w:eastAsia="Arial Unicode MS" w:cs="Arial Unicode MS" w:ascii="Arial Unicode MS" w:hAnsi="Arial Unicode MS"/>
          <w:sz w:val="18"/>
          <w:szCs w:val="18"/>
        </w:rPr>
        <w:t>/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9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หมู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10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10130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การดำเนินธุรกิจหลักของบริษัทและบริษัทย่อย </w:t>
      </w:r>
      <w:r>
        <w:rPr>
          <w:rFonts w:eastAsia="Arial Unicode MS" w:cs="Arial Unicode MS" w:ascii="Arial Unicode MS" w:hAnsi="Arial Unicode MS"/>
          <w:sz w:val="18"/>
          <w:szCs w:val="18"/>
        </w:rPr>
        <w:t>(“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ลุ่มกิจ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”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คือ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ารให้บริการจัดหา จัดจำหน่ายและติดตั้งปั๊มอุตสาหกรรม ธุรกิจก๊าซธรรมชาติสำหรับยานยนต์ ธุรกิจก่อสร้างสถานีวัดการซื้อขายและระบบท่อส่งก๊าซธรรมชาติ ธุรกิจงานสถานีวัดอัตราการไหลของของเหลว รวมทั้งผลิตและจำหน่ายกระแสไฟฟ้าจากพลังงานแสงอาทิตย์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ข้อมูลทางการเงินรวมและข้อมูลทางการเงินเฉพาะกิจการระหว่างกาลนี้แสดงในสกุลเงินบาทด้วยหน่วยพันบาท เว้นแต่ได้ระบุเป็นอย่างอื่น</w:t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ข้อมูลทางการเงินรวมและข้อมูลทางการเงินเฉพาะกิจการระหว่างกาลได้รับอนุมัติโดยกรรมการผู้มีอำนาจของบริษัทเมื่อ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8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ิงหาค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. 2562</w:t>
      </w:r>
    </w:p>
    <w:p>
      <w:pPr>
        <w:pStyle w:val="ListParagraph"/>
        <w:spacing w:lineRule="exact" w:line="320" w:before="0" w:after="0"/>
        <w:ind w:left="547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2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เกณฑ์ในการจัดทำข้อมูลทางการเงิน</w:t>
            </w:r>
          </w:p>
        </w:tc>
      </w:tr>
    </w:tbl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ข้อมูลทางการเงิ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รวมและข้อมูลทางการเงินเฉพาะกิจการ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ระหว่างกาลได้จัดทำขึ้นตามมาตรฐานการบัญชี ฉบับ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34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เรื่อง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การรายงานทางการเงินระหว่างกาล และข้อกำหนด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เพิ่มเติมอื่นเกี่ยวกับรายงานทางการเงินที่ออกภายใต้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พระราชบัญญัติหลักทรัพย์และตลาดหลักทรัพย์ </w:t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3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. 2561</w:t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ฉบับภาษาไทยเป็นหลัก</w:t>
      </w:r>
    </w:p>
    <w:p>
      <w:pPr>
        <w:pStyle w:val="ListParagraph"/>
        <w:spacing w:lineRule="exact" w:line="320" w:before="0" w:after="0"/>
        <w:ind w:left="108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3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นโยบายการบัญชี</w:t>
            </w:r>
          </w:p>
        </w:tc>
      </w:tr>
    </w:tbl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งบการเงินสำหรับงวดปีบัญชีสิ้นสุด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3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. 256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ยกเว้นเรื่องที่อธิบายในหมายเหตุประกอบงบการเงินข้อ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4</w:t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กลุ่มกิจการไม่ได้นำมาตรฐานการรายงานทางการเงินใหม่และมาตรฐานการรายงานทางการเงินที่มีการปรับปรุง ซึ่งมีผลบังคับใช้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มกร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. 2563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มาถือปฏิบัติก่อนวันบังคับใช้ ผู้บริหารของกลุ่มกิจการอยู่ระหว่างการประเมินผลกระทบของการนำมาตรฐานการรายงานทางการเงินดังกล่าวมาใช้</w:t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</w:r>
    </w:p>
    <w:p>
      <w:pPr>
        <w:pStyle w:val="ListParagraph"/>
        <w:spacing w:lineRule="exact" w:line="320" w:before="0" w:after="0"/>
        <w:ind w:left="0" w:hanging="0"/>
        <w:contextualSpacing w:val="false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มาตรฐานการรายงานทางการเงินใหม่และมาตรฐานการรายงานทางการเงินที่มีการปรับปรุง ซึ่งมีผลบังคับใช้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มกราคม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ไ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่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มีผลกระทบที่มีนัยสำคัญต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่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อ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กลุ่มกิจการ</w:t>
      </w:r>
      <w:r>
        <w:br w:type="page"/>
      </w:r>
    </w:p>
    <w:p>
      <w:pPr>
        <w:pStyle w:val="Normal"/>
        <w:ind w:left="547" w:hanging="547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4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การเปลี่ยนแปลงนโยบายบัญชี</w:t>
            </w:r>
          </w:p>
        </w:tc>
      </w:tr>
    </w:tbl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346" w:hRule="atLeast"/>
        </w:trPr>
        <w:tc>
          <w:tcPr>
            <w:tcW w:w="8964" w:type="dxa"/>
            <w:tcBorders>
              <w:top w:val="single" w:sz="4" w:space="0" w:color="ED7D31"/>
              <w:bottom w:val="dotted" w:sz="4" w:space="0" w:color="ED7D31"/>
            </w:tcBorders>
            <w:vAlign w:val="center"/>
          </w:tcPr>
          <w:p>
            <w:pPr>
              <w:pStyle w:val="Normal"/>
              <w:spacing w:lineRule="exact" w:line="320"/>
              <w:ind w:left="-113" w:hanging="0"/>
              <w:rPr>
                <w:rFonts w:ascii="Arial Unicode MS" w:hAnsi="Arial Unicode MS" w:eastAsia="Arial Unicode MS" w:cs="Arial Unicode MS"/>
                <w:color w:val="CF4A02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color w:val="CF4A02"/>
                <w:sz w:val="18"/>
                <w:sz w:val="18"/>
                <w:szCs w:val="18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Arial Unicode MS" w:ascii="Arial Unicode MS" w:hAnsi="Arial Unicode MS"/>
                <w:color w:val="CF4A02"/>
                <w:sz w:val="18"/>
                <w:szCs w:val="18"/>
                <w:lang w:val="en-GB"/>
              </w:rPr>
              <w:t xml:space="preserve">15 </w:t>
            </w:r>
            <w:r>
              <w:rPr>
                <w:rFonts w:ascii="Arial Unicode MS" w:hAnsi="Arial Unicode MS" w:eastAsia="Arial Unicode MS" w:cs="Arial Unicode MS"/>
                <w:color w:val="CF4A02"/>
                <w:sz w:val="18"/>
                <w:sz w:val="18"/>
                <w:szCs w:val="18"/>
                <w:lang w:val="en-GB"/>
              </w:rPr>
              <w:t>เรื่อง รายได้จากสัญญาที่ทำกับลูกค้า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shd w:fill="FFFFFF" w:val="clear"/>
        </w:rPr>
      </w:pPr>
      <w:r>
        <w:rPr>
          <w:rFonts w:eastAsia="Arial Unicode MS" w:cs="Arial Unicode MS" w:ascii="Arial Unicode MS" w:hAnsi="Arial Unicode MS"/>
          <w:sz w:val="18"/>
          <w:szCs w:val="18"/>
          <w:shd w:fill="FFFFFF" w:val="clear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  <w:shd w:fill="FFFFFF" w:val="clear"/>
          <w:lang w:val="en-GB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>กลุ่ม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  <w:lang w:val="en-GB"/>
        </w:rPr>
        <w:t>กิจการ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 xml:space="preserve">ได้นำ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shd w:fill="FFFFFF" w:val="clear"/>
          <w:lang w:val="en-GB"/>
        </w:rPr>
        <w:t>15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shd w:fill="FFFFFF" w:val="clear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 xml:space="preserve">เรื่อง รายได้จากสัญญาที่ทำกับลูกค้ามาถือปฏิบัติตั้งแต่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shd w:fill="FFFFFF" w:val="clear"/>
          <w:lang w:val="en-GB"/>
        </w:rPr>
        <w:t>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shd w:fill="FFFFFF" w:val="clear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 xml:space="preserve">มกราคม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shd w:fill="FFFFFF" w:val="clear"/>
        </w:rPr>
        <w:br/>
      </w:r>
      <w:r>
        <w:rPr>
          <w:rFonts w:ascii="Arial Unicode MS" w:hAnsi="Arial Unicode MS" w:eastAsia="Arial Unicode MS" w:cs="Arial Unicode MS"/>
          <w:spacing w:val="-8"/>
          <w:sz w:val="18"/>
          <w:sz w:val="18"/>
          <w:szCs w:val="18"/>
          <w:shd w:fill="FFFFFF" w:val="clear"/>
        </w:rPr>
        <w:t>พ</w:t>
      </w:r>
      <w:r>
        <w:rPr>
          <w:rFonts w:eastAsia="Arial Unicode MS" w:cs="Arial Unicode MS" w:ascii="Arial Unicode MS" w:hAnsi="Arial Unicode MS"/>
          <w:spacing w:val="-8"/>
          <w:sz w:val="18"/>
          <w:szCs w:val="18"/>
          <w:shd w:fill="FFFFFF" w:val="clear"/>
        </w:rPr>
        <w:t>.</w:t>
      </w:r>
      <w:r>
        <w:rPr>
          <w:rFonts w:ascii="Arial Unicode MS" w:hAnsi="Arial Unicode MS" w:eastAsia="Arial Unicode MS" w:cs="Arial Unicode MS"/>
          <w:spacing w:val="-8"/>
          <w:sz w:val="18"/>
          <w:sz w:val="18"/>
          <w:szCs w:val="18"/>
          <w:shd w:fill="FFFFFF" w:val="clear"/>
        </w:rPr>
        <w:t>ศ</w:t>
      </w:r>
      <w:r>
        <w:rPr>
          <w:rFonts w:eastAsia="Arial Unicode MS" w:cs="Arial Unicode MS" w:ascii="Arial Unicode MS" w:hAnsi="Arial Unicode MS"/>
          <w:spacing w:val="-8"/>
          <w:sz w:val="18"/>
          <w:szCs w:val="18"/>
          <w:shd w:fill="FFFFFF" w:val="clear"/>
        </w:rPr>
        <w:t xml:space="preserve">. </w:t>
      </w:r>
      <w:r>
        <w:rPr>
          <w:rFonts w:eastAsia="Arial Unicode MS" w:cs="Arial Unicode MS" w:ascii="Arial Unicode MS" w:hAnsi="Arial Unicode MS"/>
          <w:spacing w:val="-8"/>
          <w:sz w:val="18"/>
          <w:szCs w:val="18"/>
          <w:shd w:fill="FFFFFF" w:val="clear"/>
          <w:lang w:val="en-GB"/>
        </w:rPr>
        <w:t>2562</w:t>
      </w:r>
      <w:r>
        <w:rPr>
          <w:rFonts w:eastAsia="Arial Unicode MS" w:cs="Arial Unicode MS" w:ascii="Arial Unicode MS" w:hAnsi="Arial Unicode MS"/>
          <w:spacing w:val="-8"/>
          <w:sz w:val="18"/>
          <w:szCs w:val="18"/>
          <w:shd w:fill="FFFFFF" w:val="clear"/>
        </w:rPr>
        <w:t xml:space="preserve"> </w:t>
      </w:r>
      <w:r>
        <w:rPr>
          <w:rFonts w:ascii="Arial Unicode MS" w:hAnsi="Arial Unicode MS" w:eastAsia="Arial Unicode MS" w:cs="Arial Unicode MS"/>
          <w:spacing w:val="-8"/>
          <w:sz w:val="18"/>
          <w:sz w:val="18"/>
          <w:szCs w:val="18"/>
          <w:shd w:fill="FFFFFF" w:val="clear"/>
        </w:rPr>
        <w:t>โดยใช้วิธีรับรู้ผลกระทบสะสมจากการปรับใช้มาตรฐานการรายงานทางการเงินฉบับนี้เป็นรายการปรับปรุงกับกำไรสะสมต้นงวด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shd w:fill="FFFFFF" w:val="clear"/>
        </w:rPr>
        <w:t xml:space="preserve">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shd w:fill="FFFFFF" w:val="clear"/>
        </w:rPr>
        <w:t xml:space="preserve">(Modified retrospective)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shd w:fill="FFFFFF" w:val="clear"/>
        </w:rPr>
        <w:t>และไม่ปรับปรุงข้อมูลเปรียบเทียบ กลุ่มกิจการได้ใช้วิธีปฏิบัติที่ผ่อนปรนสำหรับสัญญาที่เสร็จสมบูรณ์แล้ว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shd w:fill="FFFFFF" w:val="clear"/>
        </w:rPr>
        <w:br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 xml:space="preserve">และสัญญาที่มีการเปลี่ยนแปลงภายใต้มาตรฐานการรายงานทางการเงิน ฉบับ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shd w:fill="FFFFFF" w:val="clear"/>
          <w:lang w:val="en-GB"/>
        </w:rPr>
        <w:t>15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  <w:shd w:fill="FFFFFF" w:val="clear"/>
          <w:lang w:val="en-GB"/>
        </w:rPr>
      </w:pPr>
      <w:r>
        <w:rPr>
          <w:rFonts w:eastAsia="Arial Unicode MS" w:cs="Arial Unicode MS" w:ascii="Arial Unicode MS" w:hAnsi="Arial Unicode MS"/>
          <w:spacing w:val="-4"/>
          <w:sz w:val="18"/>
          <w:szCs w:val="18"/>
          <w:shd w:fill="FFFFFF" w:val="clear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  <w:shd w:fill="FFFFFF" w:val="clear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 xml:space="preserve">การนำ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shd w:fill="FFFFFF" w:val="clear"/>
          <w:lang w:val="en-GB"/>
        </w:rPr>
        <w:t>15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shd w:fill="FFFFFF" w:val="clear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>มาถือปฏิบัติ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>ไม่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>มีผลกระทบต่อวิธีปฏิบัติทางบัญชีของกลุ่มกิ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>จการ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shd w:fill="FFFFFF" w:val="clear"/>
        </w:rPr>
        <w:t>ที่เป็นสาระสำคัญ</w:t>
      </w:r>
    </w:p>
    <w:p>
      <w:pPr>
        <w:pStyle w:val="Normal"/>
        <w:spacing w:lineRule="exact" w:line="320"/>
        <w:jc w:val="left"/>
        <w:rPr/>
      </w:pPr>
      <w:r>
        <w:rPr>
          <w:rFonts w:eastAsia="Arial Unicode MS" w:cs="Arial Unicode MS" w:ascii="Arial Unicode MS" w:hAnsi="Arial Unicode MS"/>
          <w:spacing w:val="-6"/>
          <w:sz w:val="18"/>
          <w:szCs w:val="18"/>
          <w:shd w:fill="FFFFFF" w:val="clear"/>
        </w:rPr>
        <w:t xml:space="preserve"> 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5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 xml:space="preserve">ประมาณการทางบัญชี </w:t>
            </w:r>
          </w:p>
        </w:tc>
      </w:tr>
    </w:tbl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ในการจัดทำข้อมูลทางการเงินระหว่างกาล ผู้บริหารต้องใช้ดุลยพินิจ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การประมาณการ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และข้อสมมติ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ที่มี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ผลกระทบต่อการนำนโยบาย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การบัญชี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มาใช้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และ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จำนวนเงิน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ของสินทรัพย์และหนี้สิน รายได้และค่าใช้จ่าย ผลที่เกิดขึ้นจริงอาจแตกต่างจากประมาณการ</w:t>
      </w:r>
    </w:p>
    <w:p>
      <w:pPr>
        <w:pStyle w:val="Normal"/>
        <w:spacing w:lineRule="exact" w:line="320"/>
        <w:ind w:left="540" w:hanging="540"/>
        <w:rPr>
          <w:rFonts w:ascii="Arial Unicode MS" w:hAnsi="Arial Unicode MS" w:eastAsia="Arial Unicode MS" w:cs="Arial Unicode MS"/>
          <w:b/>
          <w:b/>
          <w:bCs/>
          <w:spacing w:val="-4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b/>
          <w:bCs/>
          <w:spacing w:val="-4"/>
          <w:sz w:val="18"/>
          <w:szCs w:val="18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6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การจัดประเภทรายการใหม่และการปรับปรุงค่าตัดจำหน่ายภายในระยะเวลาการวัดมูลค่า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  <w:lang w:val="en-GB"/>
        </w:rPr>
        <w:t>การจัดประเภทรายการใหม่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กลุ่มกิจการได้มีการจัดประเภทรายการใหม่สำหรับอสังหาริมทรัพย์เพื่อการลงทุนที่เดิมแสดงไว้ในที่ดิน อาคารและอุปกรณ์ ตัวเลขเปรียบเทียบจึงมีการจัดประเภทรายการใหม่เพื่อให้สอดคล้องกับการแสดงรายการในปีปัจจุบัน 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ผลกระทบของการเปลี่ยนแปลงการจัดประเภทรายการใหม่ต่องบแสดงฐานะการเงินรว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ธันวาค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ีดังนี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6"/>
        <w:gridCol w:w="1296"/>
        <w:gridCol w:w="129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งบแสดงฐานะการเงินรวม ณ 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ธันวาคม 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อสังหาริมทรัพย์เพื่อการลงทุน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15,0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2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6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ที่ดิน อาคารและอุปกรณ์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9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8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7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78</w:t>
            </w:r>
          </w:p>
        </w:tc>
      </w:tr>
    </w:tbl>
    <w:p>
      <w:pPr>
        <w:pStyle w:val="Normal"/>
        <w:ind w:left="547" w:hanging="547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  <w:lang w:val="en-GB"/>
        </w:rPr>
      </w:pPr>
      <w:r>
        <w:br w:type="page"/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  <w:lang w:val="en-GB"/>
        </w:rPr>
        <w:t>การปรับปรุง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  <w:lang w:val="en-GB"/>
        </w:rPr>
        <w:t>ค่าตัดจำหน่ายภายในระยะเวลาการวัดมูลค่า</w:t>
      </w:r>
    </w:p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  <w:lang w:val="en-GB"/>
        </w:rPr>
      </w:r>
    </w:p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ในเดือนพฤศจิก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 256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บริษัทซื้อกิจการ บริษัท เทคโทรนิค จำกัด ทั้งนี้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ในระหว่างไตรมาส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3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กลุ่มกิจการได้ดำเนินการวัดมูลค่ายุติธรรมของสินทรัพย์ที่ระบุได้และหนี้สินรับมาสุทธิของ บริษัท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ทคโทรนิค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จำกัด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สร็จสิ้นแล้ว ซึ่งเป็นไปตาม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GB"/>
        </w:rPr>
        <w:t>3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เรื่อง การรวมธุรกิจ โดยผู้ซื้อต้องปรับปรุงงบการเงินย้อนหลังสำหรับประมาณการที่เคยรับรู้ไว้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ณ วันที่ซื้อ เพื่อสะท้อนผลของข้อมูล</w:t>
      </w:r>
      <w:r>
        <w:rPr>
          <w:rFonts w:ascii="Arial Unicode MS" w:hAnsi="Arial Unicode MS" w:eastAsia="Arial Unicode MS" w:cs="Arial Unicode MS"/>
          <w:color w:val="000000"/>
          <w:spacing w:val="-2"/>
          <w:sz w:val="18"/>
          <w:sz w:val="18"/>
          <w:szCs w:val="18"/>
        </w:rPr>
        <w:t>เพิ่มเติมที่ได้รับเกี่ยวกับ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ข้อเท็จจริงและสถานการณ์แวดล้อมที่มีอยู่ ณ วันที่ซื้อ ซึ่งข้อมูลดังกล่าวมีผลต่อการวัดมูลค่าของจำนวนต่าง ๆ ที่เคยรับรู้ไว้ ณ วันที่ซื้อ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และระยะเวลาในการวัดมูลค่าต้องไม่เกินกว่าหนึ่งปีนับจากวันที่ซื้อ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ซึ่ง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ทำให้มีการปรับปรุงค่าตัดจำหน่ายจากความสัมพันธ์กับลูกค้าและภาษีเงินได้ที่เกี่ยวข้อง</w:t>
      </w:r>
    </w:p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ผลกระทบที่มีต่องบ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กำไรขาดทุนเบ็ดเสร็จรว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ำหรับงวด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สา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ดือนสิ้นสุด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3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รุปได้ ดังนี้</w:t>
      </w:r>
    </w:p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รายการ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u w:val="single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u w:val="single"/>
                <w:lang w:val="en-GB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u w:val="single"/>
                <w:lang w:val="en-GB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8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3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2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ค่าใช้จ่าย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0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0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สุทธิสำหรับ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3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93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เบ็ดเสร็จรวมสำหรับ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6,3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3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35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 xml:space="preserve">ต่อหุ้นขั้นพื้นฐาน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บาท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2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01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5</w:t>
            </w:r>
          </w:p>
        </w:tc>
      </w:tr>
    </w:tbl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ผลกระทบที่มีต่องบ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กำไรขาดทุนเบ็ดเสร็จรว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ำหรับงวด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หก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ดือนสิ้นสุด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3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รุปได้ ดังนี้</w:t>
      </w:r>
    </w:p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รายการ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u w:val="single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u w:val="single"/>
                <w:lang w:val="en-GB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u w:val="single"/>
                <w:lang w:val="en-GB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ค่าใช้จ่ายในการบริห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1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6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8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ค่าใช้จ่ายภาษีเงินได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1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1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0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สุทธิสำหรับ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5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01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เบ็ดเสร็จรวมสำหรับ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2,64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5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93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 xml:space="preserve">ต่อหุ้นขั้นพื้นฐาน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บาท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23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02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209</w:t>
            </w:r>
          </w:p>
        </w:tc>
      </w:tr>
    </w:tbl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ผลกระทบที่มีต่องบ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กระแสเงินสด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รว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ำหรับงวด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หก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ดือนสิ้นสุด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3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0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รุปได้ ดังนี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296"/>
        <w:gridCol w:w="1296"/>
        <w:gridCol w:w="1296"/>
      </w:tblGrid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รายการ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ปรับปรุ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u w:val="single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u w:val="single"/>
                <w:lang w:val="en-GB"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u w:val="single"/>
                <w:lang w:val="en-GB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ก่อนหักภาษีเงินได้สำหรับงวด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6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6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04</w:t>
            </w:r>
          </w:p>
        </w:tc>
      </w:tr>
      <w:tr>
        <w:trPr/>
        <w:tc>
          <w:tcPr>
            <w:tcW w:w="567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ค่าตัดจำหน่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8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,353</w:t>
            </w:r>
          </w:p>
        </w:tc>
      </w:tr>
    </w:tbl>
    <w:p>
      <w:pPr>
        <w:pStyle w:val="TextBodyIndent"/>
        <w:ind w:left="547" w:hanging="547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  <w:lang w:val="en-GB"/>
        </w:rPr>
      </w:pPr>
      <w:r>
        <w:br w:type="page"/>
      </w: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7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ข้อมูลทางการเงินจำแนกตามส่วนงาน</w:t>
            </w:r>
          </w:p>
        </w:tc>
      </w:tr>
    </w:tbl>
    <w:p>
      <w:pPr>
        <w:pStyle w:val="Normal"/>
        <w:spacing w:lineRule="exact" w:line="320"/>
        <w:rPr>
          <w:rFonts w:ascii="Arial Unicode MS" w:hAnsi="Arial Unicode MS" w:eastAsia="Arial Unicode MS" w:cs="Arial Unicode MS"/>
          <w:sz w:val="18"/>
          <w:szCs w:val="18"/>
          <w:lang w:eastAsia="th-TH"/>
        </w:rPr>
      </w:pPr>
      <w:r>
        <w:rPr>
          <w:rFonts w:eastAsia="Arial Unicode MS" w:cs="Arial Unicode MS" w:ascii="Arial Unicode MS" w:hAnsi="Arial Unicode MS"/>
          <w:sz w:val="18"/>
          <w:szCs w:val="18"/>
          <w:lang w:eastAsia="th-TH"/>
        </w:rPr>
      </w:r>
    </w:p>
    <w:p>
      <w:pPr>
        <w:pStyle w:val="Normal"/>
        <w:spacing w:lineRule="exact" w:line="320"/>
        <w:jc w:val="left"/>
        <w:rPr/>
      </w:pP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ประธาน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กรรมการบริห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ของกลุ่มกิจ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ระบุส่วนงานที่รายงานของธุรกิจเพื่อ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ช้ในการวัด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ผลการดำ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เนินงา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ของกลุ่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ิจ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โดย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จำแนกตา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ส่วนงานดำเนินงาน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5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ส่วนงาน ดังนี้</w:t>
      </w:r>
    </w:p>
    <w:p>
      <w:pPr>
        <w:pStyle w:val="TextBodyIndent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955"/>
        <w:gridCol w:w="103"/>
        <w:gridCol w:w="852"/>
        <w:gridCol w:w="243"/>
        <w:gridCol w:w="1065"/>
        <w:gridCol w:w="1080"/>
        <w:gridCol w:w="1127"/>
        <w:gridCol w:w="959"/>
      </w:tblGrid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 xml:space="preserve">หน่วย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พันบาท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 xml:space="preserve">ข้อมูลทางการเงินรวม 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หก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 xml:space="preserve">เดือน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n-GB" w:eastAsia="th-TH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n-GB" w:eastAsia="th-TH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 xml:space="preserve">มิถุนายน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n-GB" w:eastAsia="th-TH"/>
              </w:rPr>
              <w:t>. 2562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ส่วนงานปั๊มอุตสาหกรรม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ส่วนง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พลังง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ทางเลือ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ส่วนงานสถานี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อัตราการไหล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ของของเหลว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val="en-GB" w:eastAsia="th-TH"/>
              </w:rPr>
              <w:t>ส่ว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งา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อื่นๆ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  <w:t>-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บริหารอาคารจอดรถ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n-GB"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รายได้ตามส่วนงาน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06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478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0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344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07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7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30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33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25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62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566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กำไรตามส่วนงาน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38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617</w:t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5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685</w:t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7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823</w:t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9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747</w:t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4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97</w:t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96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069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ค่าใช้จ่ายในการขาย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93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353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904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7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609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49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45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88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รายได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ค่าใช้จ่าย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ที่ไม่ได้ปันส่วน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รายได้อื่น ๆ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87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ค่าใช้จ่ายในการบริหาร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5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358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ต้นทุนทางการเงิน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6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803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ส่วนแบ่งผลกำไรจากเงินลงทุนใน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บริษัทร่วมและการร่วมค้า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,033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val="en-GB" w:eastAsia="th-TH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ก่อนภาษีเงินได้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4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060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ภาษีเงินได้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972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val="en-GB" w:eastAsia="th-TH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สุทธิสำหรับงวด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3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088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val="en-GB" w:eastAsia="th-TH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เบ็ดเสร็จอื่น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 xml:space="preserve">สำหรับงวด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สุทธิภาษีเงินได้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4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735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val="en-GB" w:eastAsia="th-TH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  <w:r>
              <w:rPr>
                <w:rFonts w:ascii="Arial Unicode MS" w:hAnsi="Arial Unicode MS" w:eastAsia="Arial Unicode MS" w:cs="Arial Unicode MS"/>
                <w:spacing w:val="-6"/>
                <w:sz w:val="16"/>
                <w:sz w:val="16"/>
                <w:szCs w:val="16"/>
                <w:lang w:eastAsia="th-TH"/>
              </w:rPr>
              <w:t>เบ็ดเสร็จรวมสำหรับงวด</w:t>
            </w:r>
          </w:p>
        </w:tc>
        <w:tc>
          <w:tcPr>
            <w:tcW w:w="10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6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6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  <w:shd w:fill="FAFAFA" w:val="clear"/>
          </w:tcPr>
          <w:p>
            <w:pPr>
              <w:pStyle w:val="Normal"/>
              <w:pBdr>
                <w:top w:val="single" w:sz="4" w:space="0" w:color="000000"/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7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823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8"/>
          <w:szCs w:val="18"/>
          <w:lang w:eastAsia="th-TH"/>
        </w:rPr>
      </w:pPr>
      <w:r>
        <w:rPr>
          <w:rFonts w:eastAsia="Arial Unicode MS" w:cs="Arial Unicode MS" w:ascii="Arial Unicode MS" w:hAnsi="Arial Unicode MS"/>
          <w:sz w:val="18"/>
          <w:szCs w:val="1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32" w:leader="none"/>
        </w:tabs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>การจำแนกรายได้ที่รับรู้ตามสัญญาที่ทำกับลูกค้ามีลักษณะเหมือนข้อมูลตามส่วนงานที่นำเสนอในข้อมูลทางการเงินระหว่างกาลนี้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ind w:left="547" w:hanging="547"/>
        <w:jc w:val="left"/>
        <w:rPr/>
      </w:pPr>
      <w:r>
        <w:rPr>
          <w:rFonts w:eastAsia="Arial Unicode MS" w:cs="Arial Unicode MS" w:ascii="Arial Unicode MS" w:hAnsi="Arial Unicode MS"/>
          <w:b/>
          <w:bCs/>
          <w:color w:val="FFFFFF"/>
          <w:sz w:val="18"/>
          <w:szCs w:val="18"/>
          <w:lang w:val="en-GB"/>
        </w:rPr>
        <w:t>7</w:t>
      </w:r>
      <w:r>
        <w:rPr/>
        <w:t>ข้อมูลทางการเงินจำแ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955"/>
        <w:gridCol w:w="103"/>
        <w:gridCol w:w="852"/>
        <w:gridCol w:w="243"/>
        <w:gridCol w:w="1065"/>
        <w:gridCol w:w="1080"/>
        <w:gridCol w:w="1127"/>
        <w:gridCol w:w="959"/>
      </w:tblGrid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 xml:space="preserve">หน่วย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พันบาท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ข้อมูลทาง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val="en-GB" w:eastAsia="th-TH"/>
              </w:rPr>
              <w:t>หกเดือ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 xml:space="preserve">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val="en-GB" w:eastAsia="th-TH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n-GB" w:eastAsia="th-TH"/>
              </w:rPr>
              <w:t>. 2561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ส่วนงานปั๊มอุตสาหกรรม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ส่วนง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พลังง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ทางเลือ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ส่วนงานสถานี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อัตราการไหล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ของของเหลว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val="en-GB"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val="en-GB" w:eastAsia="th-TH"/>
              </w:rPr>
              <w:t>ส่วนงา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อื่นๆ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 xml:space="preserve"> –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</w:rPr>
              <w:t>บริหารอาคารจอดรถ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 w:val="16"/>
                <w:szCs w:val="16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รายได้ตามส่วนงาน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29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11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67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15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2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8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85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032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27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703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772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กำไร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40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508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4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04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4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4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92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0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309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ค่าใช้จ่ายในการขาย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(23,188)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670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0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6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459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5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519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รายได้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ค่าใช้จ่าย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ที่ไม่ได้ปันส่ว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รายได้อื่น ๆ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ค่าใช้จ่ายในการบริหาร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47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384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ต้นทุนทางการเงิ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053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ส่วนแบ่งกำไรจากเงินลงทุนใ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บริษัทร่วมและการร่วมค้า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3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601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ก่อน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6,204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403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สุทธิ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3,801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เบ็ดเสร็จอื่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6"/>
                <w:sz w:val="16"/>
                <w:szCs w:val="16"/>
                <w:lang w:eastAsia="th-TH"/>
              </w:rPr>
              <w:t>สำหรับงวด – สุทธิ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2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808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pacing w:val="-6"/>
                <w:sz w:val="16"/>
                <w:sz w:val="16"/>
                <w:szCs w:val="16"/>
                <w:lang w:eastAsia="th-TH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pacing w:val="-6"/>
                <w:sz w:val="16"/>
                <w:szCs w:val="16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spacing w:val="-6"/>
                <w:sz w:val="16"/>
                <w:sz w:val="16"/>
                <w:szCs w:val="16"/>
                <w:lang w:eastAsia="th-TH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pacing w:val="-6"/>
                <w:sz w:val="16"/>
                <w:szCs w:val="16"/>
                <w:lang w:eastAsia="th-TH"/>
              </w:rPr>
              <w:t>)</w:t>
            </w:r>
            <w:r>
              <w:rPr>
                <w:rFonts w:ascii="Arial Unicode MS" w:hAnsi="Arial Unicode MS" w:eastAsia="Arial Unicode MS" w:cs="Arial Unicode MS"/>
                <w:spacing w:val="-6"/>
                <w:sz w:val="16"/>
                <w:sz w:val="16"/>
                <w:szCs w:val="16"/>
                <w:lang w:eastAsia="th-TH"/>
              </w:rPr>
              <w:t>เบ็ดเสร็จรวม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6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6"/>
                <w:sz w:val="16"/>
                <w:szCs w:val="1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eastAsia="th-TH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GB" w:eastAsia="th-TH"/>
              </w:rPr>
              <w:t>10,993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>
          <w:trHeight w:val="386" w:hRule="atLeast"/>
        </w:trPr>
        <w:tc>
          <w:tcPr>
            <w:tcW w:w="9466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 xml:space="preserve">8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ลูกหนี้การค้า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ณ วันที่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30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และวันที่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ธันวาคม พ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ลูกหนี้การค้า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ซึ่งแสดงรวมในรายการลูกหนี้การค้าและลูกหนี้อื่นในงบแสดงฐานะการเงินสา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ารถวิเคราะห์ตามอายุหนี้ที่ค้างชำระได้ดังนี้</w:t>
      </w:r>
    </w:p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3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ลูกหนี้การค้า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ไม่เกินกำหนด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5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7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18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4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6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 xml:space="preserve">เกินกำหนดต่ำกว่า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th-TH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1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2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82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0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1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 xml:space="preserve">เกินกำหนด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th-TH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th-TH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49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 xml:space="preserve">เกินกำหนด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th-TH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th-TH"/>
              </w:rPr>
              <w:t>1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 xml:space="preserve">เกินกำหนดมากกว่า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th-TH"/>
              </w:rPr>
              <w:t>1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เดือ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49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7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7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0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9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4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6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8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u w:val="single"/>
                <w:lang w:eastAsia="th-TH"/>
              </w:rPr>
              <w:t>หัก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6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8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รวม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 xml:space="preserve">ลูกหนี้การค้า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7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0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3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4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7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11</w:t>
            </w:r>
          </w:p>
        </w:tc>
      </w:tr>
    </w:tbl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9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ลูกหนี้ค่าก่อสร้างตามสัญญาที่ยังไม่ได้เรียกเก็บ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661"/>
        <w:gridCol w:w="1371"/>
        <w:gridCol w:w="8"/>
        <w:gridCol w:w="1653"/>
        <w:gridCol w:w="23"/>
        <w:gridCol w:w="1348"/>
        <w:gridCol w:w="10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ปรับปรุงใหม่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ปรับปรุงใหม่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exact" w:line="320"/>
              <w:ind w:left="-113" w:right="-72" w:hanging="0"/>
              <w:jc w:val="both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pacing w:val="-4"/>
                <w:sz w:val="18"/>
                <w:sz w:val="18"/>
                <w:szCs w:val="18"/>
              </w:rPr>
              <w:t>สินทรัพย์ที่เกิดจากสัญญาที่เกี่ยวข้องกับ</w:t>
            </w:r>
          </w:p>
        </w:tc>
        <w:tc>
          <w:tcPr>
            <w:tcW w:w="166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676" w:type="dxa"/>
            <w:gridSpan w:val="2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exact" w:line="320"/>
              <w:ind w:left="-113" w:right="-72" w:hanging="0"/>
              <w:jc w:val="both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สัญญาก่อสร้าง</w:t>
            </w:r>
          </w:p>
        </w:tc>
        <w:tc>
          <w:tcPr>
            <w:tcW w:w="166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09,581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93,808</w:t>
            </w:r>
          </w:p>
        </w:tc>
        <w:tc>
          <w:tcPr>
            <w:tcW w:w="1676" w:type="dxa"/>
            <w:gridSpan w:val="2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04,3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75,322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/>
      </w:pP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 w:eastAsia="th-TH"/>
        </w:rPr>
        <w:t>ลูกหนี้ค่าก่อสร้างตามสัญญาที่ยังไม่ได้เรียกเก็บเป็นสินทรัพย์ที่เกิดจากสัญญาที่เกี่ยวข้องกับสัญญาก่อสร้างซึ่งลดลงจากงานที่ทำในโครงการงานก่อสร้างลดลง</w:t>
      </w:r>
    </w:p>
    <w:p>
      <w:pPr>
        <w:pStyle w:val="Normal"/>
        <w:rPr>
          <w:rFonts w:ascii="Arial Unicode MS" w:hAnsi="Arial Unicode MS" w:eastAsia="Arial Unicode MS" w:cs="Arial Unicode MS"/>
          <w:sz w:val="18"/>
          <w:szCs w:val="18"/>
          <w:lang w:val="en-GB" w:eastAsia="th-TH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GB" w:eastAsia="th-TH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GB" w:eastAsia="th-TH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10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เงินลงทุนในบริษัทย่อย</w:t>
            </w:r>
          </w:p>
        </w:tc>
      </w:tr>
    </w:tbl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ก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)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รายละเอียด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ของเงินลงทุน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pacing w:val="-4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และ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วันที่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ธันว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.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เงินลงทุนในบริษัทย่อย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ที่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ปลี่ยนแปลง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จากงบการเงินสำหรับ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ปีสิ้นสุด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 xml:space="preserve">2561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ี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  <w:lang w:val="en-GB" w:eastAsia="th-TH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</w:r>
    </w:p>
    <w:tbl>
      <w:tblPr>
        <w:tblW w:w="89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9"/>
        <w:gridCol w:w="1352"/>
        <w:gridCol w:w="807"/>
        <w:gridCol w:w="810"/>
        <w:gridCol w:w="814"/>
        <w:gridCol w:w="810"/>
        <w:gridCol w:w="814"/>
        <w:gridCol w:w="806"/>
      </w:tblGrid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eastAsia="th-TH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eastAsia="th-TH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eastAsia="th-TH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 xml:space="preserve">หน่วย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eastAsia="th-TH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สัดส่ว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ความเป็นเจ้าของ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โดยบริษัท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ใหญ่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สัดส่ว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ความเป็นเจ้าของ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โดย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กลุ่มกิจการ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ร้อยละ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ร้อยละ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/>
              </w:rPr>
              <w:t>เงินลงทุนตามวิธี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eastAsia="th-TH"/>
              </w:rPr>
              <w:t>ประเทศที่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eastAsia="th-TH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105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มิถุนายน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20"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eastAsia="th-TH"/>
              </w:rPr>
              <w:t>ธันวาคม</w:t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105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มิถุนายน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20"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ธันวาคม</w:t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105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มิถุนายน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20"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11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eastAsia="th-TH"/>
              </w:rPr>
              <w:t>บริษัทย่อย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eastAsia="th-TH"/>
              </w:rPr>
              <w:t>จดทะเบียน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 256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 2561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 2562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 2561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 2562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eastAsia="th-TH"/>
              </w:rPr>
              <w:t>. 256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1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eastAsia="th-TH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20"/>
              <w:ind w:left="-111" w:right="-72" w:hanging="0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</w:rPr>
              <w:t>บริษัท เอสอาร์ คอมเมอร์เชียล</w:t>
            </w:r>
          </w:p>
          <w:p>
            <w:pPr>
              <w:pStyle w:val="Normal"/>
              <w:spacing w:lineRule="exact" w:line="320"/>
              <w:ind w:left="-111" w:right="-72" w:hanging="0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20"/>
              <w:rPr>
                <w:rFonts w:ascii="Arial Unicode MS" w:hAnsi="Arial Unicode MS" w:eastAsia="Arial Unicode MS" w:cs="Arial Unicode MS"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exact" w:line="320"/>
              <w:ind w:left="-48" w:right="-72" w:hanging="0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spacing w:lineRule="exact" w:line="320"/>
              <w:ind w:left="-48" w:right="-72" w:hanging="0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100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154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0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98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000</w:t>
            </w:r>
          </w:p>
        </w:tc>
      </w:tr>
      <w:tr>
        <w:trPr/>
        <w:tc>
          <w:tcPr>
            <w:tcW w:w="405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11" w:right="-72" w:hanging="0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07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</w:tr>
      <w:tr>
        <w:trPr/>
        <w:tc>
          <w:tcPr>
            <w:tcW w:w="4051" w:type="dxa"/>
            <w:gridSpan w:val="3"/>
            <w:tcBorders/>
          </w:tcPr>
          <w:p>
            <w:pPr>
              <w:pStyle w:val="Normal"/>
              <w:spacing w:lineRule="exact" w:line="320"/>
              <w:ind w:left="-111" w:right="-72" w:hanging="0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u w:val="single"/>
              </w:rPr>
              <w:t>บริษัทย่อยโดยอ้อม</w:t>
            </w:r>
          </w:p>
        </w:tc>
        <w:tc>
          <w:tcPr>
            <w:tcW w:w="807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  <w:lang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4051" w:type="dxa"/>
            <w:gridSpan w:val="3"/>
            <w:tcBorders/>
          </w:tcPr>
          <w:p>
            <w:pPr>
              <w:pStyle w:val="Normal"/>
              <w:spacing w:lineRule="exact" w:line="320"/>
              <w:ind w:left="-111" w:right="-72" w:hanging="0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u w:val="single"/>
              </w:rPr>
              <w:t>บริษัทย่อย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u w:val="single"/>
              </w:rPr>
              <w:t>ของ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u w:val="single"/>
              </w:rPr>
              <w:t>บริษัท เอสอาร์ คอมเมอร์เชียล โฮลดิ้ง จำกัด</w:t>
            </w:r>
          </w:p>
        </w:tc>
        <w:tc>
          <w:tcPr>
            <w:tcW w:w="807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20"/>
              <w:ind w:left="-111" w:right="-72" w:hanging="0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4"/>
                <w:szCs w:val="14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pacing w:val="-4"/>
                <w:sz w:val="14"/>
                <w:sz w:val="14"/>
                <w:szCs w:val="14"/>
              </w:rPr>
              <w:t>บริษัท ซีเอพีเอส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20"/>
              <w:rPr>
                <w:rFonts w:ascii="Arial Unicode MS" w:hAnsi="Arial Unicode MS" w:eastAsia="Arial Unicode MS" w:cs="Arial Unicode MS"/>
                <w:sz w:val="14"/>
                <w:szCs w:val="14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exact" w:line="320"/>
              <w:ind w:left="-16" w:right="-72" w:hanging="0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val="en-US" w:eastAsia="en-US"/>
              </w:rPr>
              <w:t>ให้บริการที่จอดรถ</w:t>
            </w:r>
          </w:p>
        </w:tc>
        <w:tc>
          <w:tcPr>
            <w:tcW w:w="807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th-TH"/>
              </w:rPr>
              <w:t>7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64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72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000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16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eastAsia="en-US"/>
              </w:rPr>
              <w:t>000</w:t>
            </w:r>
          </w:p>
        </w:tc>
      </w:tr>
    </w:tbl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GB" w:eastAsia="th-TH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GB" w:eastAsia="th-TH"/>
        </w:rPr>
      </w:r>
    </w:p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ข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)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การเปลี่ยนแปลงของเงินลงทุน</w:t>
      </w:r>
    </w:p>
    <w:p>
      <w:pPr>
        <w:pStyle w:val="ListParagraph"/>
        <w:spacing w:lineRule="exact" w:line="320" w:before="0" w:after="0"/>
        <w:ind w:left="540" w:hanging="0"/>
        <w:contextualSpacing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  <w:lang w:val="en-GB" w:eastAsia="th-TH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 w:eastAsia="th-TH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IE"/>
        </w:rPr>
        <w:t xml:space="preserve">การเปลี่ยนแปลงของเงินลงทุนในบริษัทย่อย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สำหรับงวด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หก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เดือนสิ้นสุด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และ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ี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  <w:lang w:val="en-IE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IE"/>
        </w:rPr>
      </w:r>
    </w:p>
    <w:tbl>
      <w:tblPr>
        <w:tblW w:w="9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96"/>
        <w:gridCol w:w="2281"/>
        <w:gridCol w:w="1607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320"/>
              <w:ind w:left="540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577" w:type="dxa"/>
            <w:gridSpan w:val="2"/>
            <w:tcBorders/>
            <w:vAlign w:val="center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ข้อมูลทาง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การเงิน</w:t>
            </w:r>
          </w:p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เฉพาะกิจการ</w:t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lineRule="exact" w:line="320"/>
              <w:ind w:left="54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left="540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มกราคม พ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07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00,684</w:t>
            </w:r>
          </w:p>
        </w:tc>
      </w:tr>
      <w:tr>
        <w:trPr/>
        <w:tc>
          <w:tcPr>
            <w:tcW w:w="7938" w:type="dxa"/>
            <w:gridSpan w:val="3"/>
            <w:tcBorders/>
          </w:tcPr>
          <w:p>
            <w:pPr>
              <w:pStyle w:val="Normal"/>
              <w:spacing w:lineRule="exact" w:line="320"/>
              <w:ind w:left="540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เรียกชำระค่าหุ้นของบริษัทย่อย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ascii="Arial Unicode MS" w:hAnsi="Arial Unicode MS" w:eastAsia="Arial Unicode MS" w:cs="Arial Unicode MS"/>
                <w:spacing w:val="-4"/>
                <w:sz w:val="18"/>
                <w:sz w:val="18"/>
                <w:szCs w:val="18"/>
              </w:rPr>
              <w:t>เอสอาร์ คอมเมอร์เชียล โฮลดิ้ง จำกัด</w:t>
            </w:r>
          </w:p>
        </w:tc>
        <w:tc>
          <w:tcPr>
            <w:tcW w:w="1607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8,000</w:t>
            </w:r>
          </w:p>
        </w:tc>
      </w:tr>
      <w:tr>
        <w:trPr/>
        <w:tc>
          <w:tcPr>
            <w:tcW w:w="7938" w:type="dxa"/>
            <w:gridSpan w:val="3"/>
            <w:tcBorders/>
          </w:tcPr>
          <w:p>
            <w:pPr>
              <w:pStyle w:val="Normal"/>
              <w:spacing w:lineRule="exact" w:line="320"/>
              <w:ind w:left="540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เพิ่มทุนของบริษัทย่อย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ascii="Arial Unicode MS" w:hAnsi="Arial Unicode MS" w:eastAsia="Arial Unicode MS" w:cs="Arial Unicode MS"/>
                <w:spacing w:val="-4"/>
                <w:sz w:val="18"/>
                <w:sz w:val="18"/>
                <w:szCs w:val="18"/>
              </w:rPr>
              <w:t>เอสอาร์ คอมเมอร์เชียล โฮลดิ้ง จำกัด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,0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320"/>
              <w:ind w:left="540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พ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56,684</w:t>
            </w:r>
          </w:p>
        </w:tc>
      </w:tr>
    </w:tbl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มกร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ที่ประชุมคณะกรรมการของบริษัท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เอสอาร์ คอมเมอร์เชียล โฮลดิ้ง จำกัด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เอสซีเอช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) </w:t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ได้มีมติอนุมัติให้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IE"/>
        </w:rPr>
        <w:t>เรียก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ชำระทุน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จดทะเบียนจากผู้ถือหุ้นเดิมเพิ่มจาก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98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ล้านบาทเป็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46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ล้านบาท สำหรับหุ้นสามัญ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6,400,00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หุ้น มูลค่าที่ตราไว้หุ้นละ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บา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ทโดยเรียกชำระเพิ่มอีก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7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5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บาทต่อหุ้นรวมเป็นเงิ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48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ล้านบาท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8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มกร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บริษัทย่อยดังกล่าวได้รับชำระค่าหุ้นจากผู้ถือหุ้นเต็มจำนวนแล้ว และได้จดทะเบียนเพิ่มทุนกับกระทรวงพาณิชย์ในวันเดียวกัน</w:t>
      </w:r>
      <w:r>
        <w:br w:type="page"/>
      </w:r>
    </w:p>
    <w:p>
      <w:pPr>
        <w:pStyle w:val="Normal"/>
        <w:ind w:left="547" w:hanging="547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8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มกร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ที่ประชุมวิสามัญผู้ถือหุ้นของบริษัท เอสอาร์ คอมเมอร์เชียล โฮลดิ้ง จำกัดได้พิจารณาอนุมัติการเพิ่มทุนจดทะเบียนจาก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เดิม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46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ล้านบาทเป็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54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ล้านบาท โดยออกเป็นหุ้นสามัญเพิ่มทุน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80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,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00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หุ้น มูล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ค่าที่ตราไว้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หุ้นละ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10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บาท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3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กราคม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บริษัทย่อยดังกล่าวได้รับชำระค่าหุ้นจากผู้ถือหุ้นเต็มจำนวนแล้ว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และ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ได้จดทะเบียนเพิ่มทุนกับกระทรวงพาณิชย์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นวันเดียวกัน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8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มกร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ที่ประชุมคณะกรรมการของบริษัท ซีเอพีเอส จำกัด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ได้มีมติอนุมัติให้เรียกชำระทุนจดทะเบียน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จาก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ผู้ถือหุ้นเดิมเพิ่มจาก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ล้านบาทเป็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100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ล้านบาท สำหรับหุ้นสามัญ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,000,000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หุ้น มูลค่าที่ตราไว้หุ้นละ 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10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บาทโดยเรียก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ชำระเพิ่มอีก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7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5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บาทต่อหุ้นรวมเป็นเงิ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75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ล้านบาท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 xml:space="preserve">ซึ่งเป็นส่วนของ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เอสซีเอช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 xml:space="preserve">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48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ล้านบาท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8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มกร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บริษัทย่อยดังกล่าวได้รับชำระค่าหุ้นจากผู้ถือหุ้นเต็มจำนวนแล้ว และได้จดทะเบียนเพิ่มทุนกับกระทรวงพาณิชย์ในวันเดียวกัน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18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กราคม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ที่ประชุมวิสามัญผู้ถือหุ้นของบริษัท เอสอาร์ คอมเมอร์เชียล โฮลดิ้ง จำกัด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ีมติอนุมัติ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ซื้อหุ้นเพิ่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นบริษัท ซีเอพีเอส จำกัด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จากผู้ถือหุ้นเดิ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เป็น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8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ล้านบาท คิดเป็น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800</w:t>
      </w:r>
      <w:r>
        <w:rPr>
          <w:rFonts w:eastAsia="Arial Unicode MS" w:cs="Arial Unicode MS" w:ascii="Arial Unicode MS" w:hAnsi="Arial Unicode MS"/>
          <w:sz w:val="18"/>
          <w:szCs w:val="18"/>
        </w:rPr>
        <w:t>,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000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หุ้น มูลค่าที่ตราไว้หุ้นละ 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10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บาท โดยสัดส่วนการถือหุ้นของ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อสซีเอชเพิ่มขึ้นจากร้อยละ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64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ป็นร้อยละ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72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 xml:space="preserve">ทำให้เกิดส่วนต่ำจากการเปลี่ยนแปลงสัดส่วนเงินลงทุนในบริษัทย่อย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0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 xml:space="preserve">ล้านบาท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24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มกราค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เอสซีเอช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ได้รับชำระค่าหุ้น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เต็มจำนวนแล้ว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และได้จดทะเบียนกับกระทรวงพาณิชย์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นวันเดียวกัน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11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 xml:space="preserve">ที่ดิน อาคารและอุปกรณ์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-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สุทธิ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tbl>
      <w:tblPr>
        <w:tblW w:w="966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126"/>
        <w:gridCol w:w="2504"/>
      </w:tblGrid>
      <w:tr>
        <w:trPr>
          <w:trHeight w:val="360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3"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ะ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กิจการ</w:t>
            </w:r>
          </w:p>
        </w:tc>
      </w:tr>
      <w:tr>
        <w:trPr>
          <w:trHeight w:val="360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3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>
          <w:trHeight w:val="156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3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>
          <w:trHeight w:val="323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pacing w:lineRule="exact" w:line="320"/>
              <w:ind w:left="113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หก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เดือน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zh-CN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zh-CN"/>
              </w:rPr>
              <w:t xml:space="preserve">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zh-CN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>. 2562</w:t>
            </w:r>
          </w:p>
        </w:tc>
        <w:tc>
          <w:tcPr>
            <w:tcW w:w="2126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</w:r>
          </w:p>
        </w:tc>
        <w:tc>
          <w:tcPr>
            <w:tcW w:w="2504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</w:r>
          </w:p>
        </w:tc>
      </w:tr>
      <w:tr>
        <w:trPr>
          <w:trHeight w:val="323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pacing w:lineRule="exact" w:line="320"/>
              <w:ind w:left="113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ราคาตามบัญชีต้นงวด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สุทธิ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ตามที่ได้รายงานไว้เดิม</w:t>
            </w:r>
          </w:p>
        </w:tc>
        <w:tc>
          <w:tcPr>
            <w:tcW w:w="2126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39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558</w:t>
            </w:r>
          </w:p>
        </w:tc>
        <w:tc>
          <w:tcPr>
            <w:tcW w:w="2504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5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049</w:t>
            </w:r>
          </w:p>
        </w:tc>
      </w:tr>
      <w:tr>
        <w:trPr>
          <w:trHeight w:val="315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pacing w:lineRule="exact" w:line="320"/>
              <w:ind w:left="113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การจัดประเภท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หมายเหตุ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11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080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)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 xml:space="preserve"> 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pacing w:lineRule="exact" w:line="320"/>
              <w:ind w:left="113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ราคาตามบัญชีต้นงวด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สุทธิ ปรับปรุงใหม่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277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478</w:t>
            </w:r>
          </w:p>
        </w:tc>
        <w:tc>
          <w:tcPr>
            <w:tcW w:w="250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5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049</w:t>
            </w:r>
          </w:p>
        </w:tc>
      </w:tr>
      <w:tr>
        <w:trPr>
          <w:trHeight w:val="323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pacing w:lineRule="exact" w:line="320"/>
              <w:ind w:left="113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ซื้อสินทรัพย์</w:t>
            </w:r>
          </w:p>
        </w:tc>
        <w:tc>
          <w:tcPr>
            <w:tcW w:w="2126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80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794</w:t>
            </w:r>
          </w:p>
        </w:tc>
        <w:tc>
          <w:tcPr>
            <w:tcW w:w="2504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36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935</w:t>
            </w:r>
          </w:p>
        </w:tc>
      </w:tr>
      <w:tr>
        <w:trPr>
          <w:trHeight w:val="323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pacing w:lineRule="exact" w:line="320"/>
              <w:ind w:left="113"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จำหน่ายสินทรัพย์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2126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8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)</w:t>
            </w:r>
          </w:p>
        </w:tc>
        <w:tc>
          <w:tcPr>
            <w:tcW w:w="2504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8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pacing w:lineRule="exact" w:line="320"/>
              <w:ind w:left="113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13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49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)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7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829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036" w:type="dxa"/>
            <w:tcBorders/>
            <w:vAlign w:val="bottom"/>
          </w:tcPr>
          <w:p>
            <w:pPr>
              <w:pStyle w:val="Normal"/>
              <w:spacing w:lineRule="exact" w:line="320"/>
              <w:ind w:left="113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ราคาตามบัญชีปลายงวด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สุทธิ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34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696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8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bidi="th-TH"/>
              </w:rPr>
              <w:t>0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lang w:val="en-GB" w:eastAsia="th-TH"/>
        </w:rPr>
      </w:pPr>
      <w:r>
        <w:rPr>
          <w:rFonts w:ascii="Arial Unicode MS" w:hAnsi="Arial Unicode MS" w:eastAsia="Arial Unicode MS" w:cs="Arial Unicode MS"/>
          <w:spacing w:val="-2"/>
          <w:sz w:val="18"/>
          <w:sz w:val="18"/>
          <w:szCs w:val="18"/>
          <w:lang w:val="en-GB" w:eastAsia="th-TH"/>
        </w:rPr>
        <w:t xml:space="preserve">ณ วันที่ 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  <w:lang w:val="en-GB" w:eastAsia="th-TH"/>
        </w:rPr>
        <w:t xml:space="preserve">30 </w:t>
      </w:r>
      <w:r>
        <w:rPr>
          <w:rFonts w:ascii="Arial Unicode MS" w:hAnsi="Arial Unicode MS" w:eastAsia="Arial Unicode MS" w:cs="Arial Unicode MS"/>
          <w:spacing w:val="-2"/>
          <w:sz w:val="18"/>
          <w:sz w:val="18"/>
          <w:szCs w:val="18"/>
          <w:lang w:val="en-GB" w:eastAsia="th-TH"/>
        </w:rPr>
        <w:t>มิถุนายน พ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  <w:lang w:val="en-GB" w:eastAsia="th-TH"/>
        </w:rPr>
        <w:t>.</w:t>
      </w:r>
      <w:r>
        <w:rPr>
          <w:rFonts w:ascii="Arial Unicode MS" w:hAnsi="Arial Unicode MS" w:eastAsia="Arial Unicode MS" w:cs="Arial Unicode MS"/>
          <w:spacing w:val="-2"/>
          <w:sz w:val="18"/>
          <w:sz w:val="18"/>
          <w:szCs w:val="18"/>
          <w:lang w:val="en-GB" w:eastAsia="th-TH"/>
        </w:rPr>
        <w:t>ศ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  <w:lang w:val="en-GB" w:eastAsia="th-TH"/>
        </w:rPr>
        <w:t xml:space="preserve">. 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  <w:lang w:val="en-GB" w:eastAsia="th-TH"/>
        </w:rPr>
        <w:t xml:space="preserve">2562 </w:t>
      </w:r>
      <w:r>
        <w:rPr>
          <w:rFonts w:ascii="Arial Unicode MS" w:hAnsi="Arial Unicode MS" w:eastAsia="Arial Unicode MS" w:cs="Arial Unicode MS"/>
          <w:spacing w:val="-2"/>
          <w:sz w:val="18"/>
          <w:sz w:val="18"/>
          <w:szCs w:val="18"/>
          <w:lang w:val="en-GB" w:eastAsia="th-TH"/>
        </w:rPr>
        <w:t xml:space="preserve">ที่ดินและสิ่งปลูกสร้างบนที่ดินของบริษัทย่อยแห่งหนึ่งจำนวน 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  <w:lang w:val="en-GB" w:eastAsia="th-TH"/>
        </w:rPr>
        <w:t xml:space="preserve">6.43 </w:t>
      </w:r>
      <w:r>
        <w:rPr>
          <w:rFonts w:ascii="Arial Unicode MS" w:hAnsi="Arial Unicode MS" w:eastAsia="Arial Unicode MS" w:cs="Arial Unicode MS"/>
          <w:spacing w:val="-2"/>
          <w:sz w:val="18"/>
          <w:sz w:val="18"/>
          <w:szCs w:val="18"/>
          <w:lang w:val="en-GB" w:eastAsia="th-TH"/>
        </w:rPr>
        <w:t>ล้านบาท ได้ถูกจดจำนองไว้เป็นหลักทรัพย์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 w:eastAsia="th-TH"/>
        </w:rPr>
        <w:t xml:space="preserve">ค้ำประกันวงเงินเบิกเกินบัญชี 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>(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 xml:space="preserve">31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 w:eastAsia="th-TH"/>
        </w:rPr>
        <w:t>ธันวาคม พ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 w:eastAsia="th-TH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 xml:space="preserve"> 2561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 xml:space="preserve">: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 w:eastAsia="th-TH"/>
        </w:rPr>
        <w:t xml:space="preserve">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>6.60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 w:eastAsia="th-TH"/>
        </w:rPr>
        <w:t>ล้านบาท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 xml:space="preserve">)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 w:eastAsia="th-TH"/>
        </w:rPr>
        <w:t>และสิทธิการเช่าอาคารของบริษัทย่อย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 w:eastAsia="th-TH"/>
        </w:rPr>
        <w:t xml:space="preserve">แห่งหนึ่งจำนวน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 w:eastAsia="th-TH"/>
        </w:rPr>
        <w:t>201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 w:eastAsia="th-TH"/>
        </w:rPr>
        <w:t>.00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 w:eastAsia="th-TH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 w:eastAsia="th-TH"/>
        </w:rPr>
        <w:t xml:space="preserve">ล้านบาทและอสังหาริมทรัพย์เพื่อการลงทุนจำนวน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 w:eastAsia="th-TH"/>
        </w:rPr>
        <w:t>113.13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eastAsia="th-TH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eastAsia="th-TH"/>
        </w:rPr>
        <w:t>ล้านบาท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 w:eastAsia="th-TH"/>
        </w:rPr>
        <w:t xml:space="preserve">ได้ถูกจดจำนองเป็นหลักทรัพย์ค้ำประกันเงินกู้ยืมระยะยาวจากสถาบันการเงิน 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 w:eastAsia="th-TH"/>
        </w:rPr>
        <w:t>(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 w:eastAsia="th-TH"/>
        </w:rPr>
        <w:t xml:space="preserve">31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 w:eastAsia="th-TH"/>
        </w:rPr>
        <w:t>ธันวาคม พ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 w:eastAsia="th-TH"/>
        </w:rPr>
        <w:t>.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 w:eastAsia="th-TH"/>
        </w:rPr>
        <w:t>ศ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 w:eastAsia="th-TH"/>
        </w:rPr>
        <w:t>.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 w:eastAsia="th-TH"/>
        </w:rPr>
        <w:t xml:space="preserve"> 2561 :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 w:eastAsia="th-TH"/>
        </w:rPr>
        <w:t xml:space="preserve">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 xml:space="preserve">204.47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 w:eastAsia="th-TH"/>
        </w:rPr>
        <w:t xml:space="preserve">ล้านบาทและ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>115</w:t>
      </w:r>
      <w:r>
        <w:rPr>
          <w:rFonts w:eastAsia="Arial Unicode MS" w:cs="Arial Unicode MS" w:ascii="Arial Unicode MS" w:hAnsi="Arial Unicode MS"/>
          <w:sz w:val="18"/>
          <w:szCs w:val="18"/>
          <w:lang w:eastAsia="th-TH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>08</w:t>
      </w:r>
      <w:r>
        <w:rPr>
          <w:rFonts w:eastAsia="Arial Unicode MS" w:cs="Arial Unicode MS" w:ascii="Arial Unicode MS" w:hAnsi="Arial Unicode MS"/>
          <w:sz w:val="18"/>
          <w:szCs w:val="18"/>
          <w:lang w:eastAsia="th-TH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eastAsia="th-TH"/>
        </w:rPr>
        <w:t>ล้านบาทตามลำดับ</w:t>
      </w: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GB" w:eastAsia="th-TH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GB" w:eastAsia="th-TH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7" w:hanging="547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GB" w:eastAsia="th-TH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GB" w:eastAsia="th-TH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12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เจ้าหนี้การค้าและเจ้าหนี้อื่น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sz w:val="18"/>
          <w:szCs w:val="18"/>
          <w:lang w:eastAsia="th-TH"/>
        </w:rPr>
      </w:pPr>
      <w:r>
        <w:rPr>
          <w:rFonts w:eastAsia="Arial Unicode MS" w:cs="Arial Unicode MS" w:ascii="Arial Unicode MS" w:hAnsi="Arial Unicode MS"/>
          <w:sz w:val="18"/>
          <w:szCs w:val="18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620"/>
        <w:gridCol w:w="1440"/>
        <w:gridCol w:w="1620"/>
        <w:gridCol w:w="1440"/>
      </w:tblGrid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จ้าหนี้การค้า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ab/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บริษัทอื่น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7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5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47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0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62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3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06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จ้าหนี้การค้า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ab/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กิจการที่เกี่ยวข้องกัน 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37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ab/>
              <w:t xml:space="preserve">   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หมายเหตุ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)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2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17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37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ค่าใช้จ่ายค้างจ่าย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1,97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7,402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3,13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7,339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37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งินรับล่วงหน้าค่าสินค้าและบริการ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4,46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9,010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,059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8,682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269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จ้าหนี้อื่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ab/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ิจการอื่น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496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,221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300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709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269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จ้าหนี้อื่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ab/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269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ab/>
              <w:t xml:space="preserve">   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หมายเหตุ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7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56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7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560</w:t>
            </w:r>
          </w:p>
        </w:tc>
      </w:tr>
      <w:tr>
        <w:trPr>
          <w:trHeight w:val="405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96,5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33,3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6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4,71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sz w:val="18"/>
          <w:szCs w:val="18"/>
          <w:lang w:val="en-GB" w:eastAsia="th-TH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13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รายได้ค่าก่อสร้างตามสัญญารับล่วงหน้า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รายได้ค่าก่อสร้างตามสัญญารับล่วงหน้าเป็นหนี้สินที่เกิดจากสัญญาที่เกี่ยวข้องกับสัญญาก่อสร้าง โดย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</w:rPr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661"/>
        <w:gridCol w:w="1371"/>
        <w:gridCol w:w="8"/>
        <w:gridCol w:w="1653"/>
        <w:gridCol w:w="23"/>
        <w:gridCol w:w="1348"/>
        <w:gridCol w:w="10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ปรับปรุงใหม่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ปรับปรุงใหม่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exact" w:line="320"/>
              <w:ind w:left="-113" w:right="-72" w:hanging="0"/>
              <w:jc w:val="both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pacing w:val="-4"/>
                <w:sz w:val="18"/>
                <w:sz w:val="18"/>
                <w:szCs w:val="18"/>
              </w:rPr>
              <w:t>หนี้สินที่เกิดจากสัญญาที่เกี่ยวข้องกับ</w:t>
            </w:r>
          </w:p>
        </w:tc>
        <w:tc>
          <w:tcPr>
            <w:tcW w:w="1661" w:type="dxa"/>
            <w:tcBorders/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/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exact" w:line="320"/>
              <w:ind w:left="-113" w:right="-72" w:hanging="0"/>
              <w:jc w:val="both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สัญญาก่อสร้าง</w:t>
            </w:r>
          </w:p>
        </w:tc>
        <w:tc>
          <w:tcPr>
            <w:tcW w:w="166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96</w:t>
            </w:r>
          </w:p>
        </w:tc>
        <w:tc>
          <w:tcPr>
            <w:tcW w:w="137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87</w:t>
            </w:r>
          </w:p>
        </w:tc>
        <w:tc>
          <w:tcPr>
            <w:tcW w:w="1676" w:type="dxa"/>
            <w:gridSpan w:val="2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4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8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  <w:gridCol w:w="1872"/>
      </w:tblGrid>
      <w:tr>
        <w:trPr/>
        <w:tc>
          <w:tcPr>
            <w:tcW w:w="758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/</w:t>
            </w:r>
          </w:p>
        </w:tc>
      </w:tr>
      <w:tr>
        <w:trPr/>
        <w:tc>
          <w:tcPr>
            <w:tcW w:w="758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</w:t>
            </w:r>
          </w:p>
        </w:tc>
      </w:tr>
      <w:tr>
        <w:trPr/>
        <w:tc>
          <w:tcPr>
            <w:tcW w:w="758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758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</w:tc>
      </w:tr>
      <w:tr>
        <w:trPr/>
        <w:tc>
          <w:tcPr>
            <w:tcW w:w="758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</w:tr>
      <w:tr>
        <w:trPr/>
        <w:tc>
          <w:tcPr>
            <w:tcW w:w="758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7589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7589" w:type="dxa"/>
            <w:tcBorders/>
            <w:vAlign w:val="center"/>
          </w:tcPr>
          <w:p>
            <w:pPr>
              <w:pStyle w:val="Normal"/>
              <w:spacing w:lineRule="exact" w:line="320"/>
              <w:ind w:left="-113" w:right="-72" w:hanging="0"/>
              <w:jc w:val="both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pacing w:val="-4"/>
                <w:sz w:val="18"/>
                <w:sz w:val="18"/>
                <w:szCs w:val="18"/>
                <w:lang w:val="en-GB"/>
              </w:rPr>
              <w:t>รายได้ที่รับรู้ในงวดที่เคยได้รวมอยู่ใน</w:t>
            </w:r>
            <w:r>
              <w:rPr>
                <w:rFonts w:ascii="Arial Unicode MS" w:hAnsi="Arial Unicode MS" w:eastAsia="Arial Unicode MS" w:cs="Arial Unicode MS"/>
                <w:spacing w:val="-4"/>
                <w:sz w:val="18"/>
                <w:sz w:val="18"/>
                <w:szCs w:val="18"/>
              </w:rPr>
              <w:t>หนี้สินที่เกิดจากสัญญาที่เกี่ยวข้องกับสัญญาก่อสร้า</w:t>
            </w:r>
            <w:r>
              <w:rPr>
                <w:rFonts w:ascii="Arial Unicode MS" w:hAnsi="Arial Unicode MS" w:eastAsia="Arial Unicode MS" w:cs="Arial Unicode MS"/>
                <w:spacing w:val="-4"/>
                <w:sz w:val="18"/>
                <w:sz w:val="18"/>
                <w:szCs w:val="18"/>
                <w:lang w:val="en-GB"/>
              </w:rPr>
              <w:t>ง</w:t>
            </w:r>
            <w:r>
              <w:rPr>
                <w:rFonts w:ascii="Arial Unicode MS" w:hAnsi="Arial Unicode MS" w:eastAsia="Arial Unicode MS" w:cs="Arial Unicode MS"/>
                <w:spacing w:val="-4"/>
                <w:sz w:val="18"/>
                <w:sz w:val="18"/>
                <w:szCs w:val="18"/>
              </w:rPr>
              <w:t>ที่ยกมาต้นงวด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left="1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91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GB" w:eastAsia="th-TH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GB" w:eastAsia="th-TH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7" w:hanging="547"/>
        <w:jc w:val="left"/>
        <w:rPr>
          <w:rFonts w:ascii="Arial Unicode MS" w:hAnsi="Arial Unicode MS" w:eastAsia="Arial Unicode MS" w:cs="Arial Unicode MS"/>
          <w:b/>
          <w:b/>
          <w:bCs/>
          <w:color w:val="FFFFFF"/>
          <w:sz w:val="14"/>
          <w:szCs w:val="14"/>
          <w:lang w:val="en-GB" w:eastAsia="th-TH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14"/>
          <w:szCs w:val="14"/>
          <w:lang w:val="en-GB" w:eastAsia="th-TH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14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ภาระผูกพันผลประโยชน์พนักงาน</w:t>
            </w:r>
          </w:p>
        </w:tc>
      </w:tr>
    </w:tbl>
    <w:p>
      <w:pPr>
        <w:pStyle w:val="Normal"/>
        <w:spacing w:lineRule="exact" w:line="180"/>
        <w:jc w:val="left"/>
        <w:rPr>
          <w:rFonts w:ascii="Arial Unicode MS" w:hAnsi="Arial Unicode MS" w:eastAsia="Arial Unicode MS" w:cs="Arial Unicode MS"/>
          <w:b/>
          <w:b/>
          <w:bCs/>
          <w:sz w:val="8"/>
          <w:szCs w:val="8"/>
        </w:rPr>
      </w:pPr>
      <w:r>
        <w:rPr>
          <w:rFonts w:eastAsia="Arial Unicode MS" w:cs="Arial Unicode MS" w:ascii="Arial Unicode MS" w:hAnsi="Arial Unicode MS"/>
          <w:b/>
          <w:bCs/>
          <w:sz w:val="8"/>
          <w:szCs w:val="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5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มษ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พระราชบัญญัติคุ้มครองแรงงานฉบับแก้ไขได้ถูกประกาศในราชกิจจานุเบกษา โดยจะมีผลบังคับใช้เมื่อพ้นกำหนด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30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วันนับแต่วันประกาศในราชกิจจานุเบกษา การเปลี่ยนแปลงที่สำคัญได้แก่ค่าชดเชยสำหรับพนักงานที่เกษียณอายุและมีอายุงานมากกว่าหรือเท่ากับ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20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ปีจะเปลี่ยนจากจำนว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300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วันของค่าจ้างอัตราสุดท้ายเป็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400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วันของค่าจ้างอัตราสุดท้าย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ผลกระทบของการ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ปลี่ยนแปลงกฎหมายนี้ต่องบการเงินของกลุ่มกิจการ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ป็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จำนว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3.3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ล้านบาท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และ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GB"/>
        </w:rPr>
        <w:t>80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ล้านบาท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GB"/>
        </w:rPr>
        <w:t>สำหรับ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ข้อมูลทางการเงินรวมและข้อมูลการเงินเฉพาะ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กิจการ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ตามลำดับ</w:t>
      </w:r>
    </w:p>
    <w:p>
      <w:pPr>
        <w:pStyle w:val="Normal"/>
        <w:spacing w:lineRule="exact" w:line="18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15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รายได้อื่น</w:t>
            </w:r>
          </w:p>
        </w:tc>
      </w:tr>
    </w:tbl>
    <w:p>
      <w:pPr>
        <w:pStyle w:val="Normal"/>
        <w:spacing w:lineRule="exact" w:line="24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00"/>
        <w:gridCol w:w="1600"/>
        <w:gridCol w:w="1600"/>
        <w:gridCol w:w="1601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right="-72" w:hanging="0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สาม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เดือ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สิ้นสุด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มิถุนายน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ค่านายหน้า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5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81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5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,281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งินปันผลรับ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,300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2,500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จากการให้บริการ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0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50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,190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68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สุทธิจากการจำหน่าย</w:t>
            </w:r>
          </w:p>
          <w:p>
            <w:pPr>
              <w:pStyle w:val="Normal"/>
              <w:spacing w:lineRule="exact" w:line="320"/>
              <w:ind w:right="-72" w:hanging="0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ทรัพย์สิ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left="93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left="93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88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3)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89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ำไรจากการจำหน่ายเงินลงทุนระยะสั้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17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94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98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94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สุทธิจากอัตราแลกเปลี่ย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9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1,636)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2,108)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1,636)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จากการเปลี่ยนแปลงมูลค่า</w:t>
            </w:r>
          </w:p>
          <w:p>
            <w:pPr>
              <w:pStyle w:val="Normal"/>
              <w:spacing w:lineRule="exact" w:line="320"/>
              <w:ind w:right="-72" w:hanging="0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หลักทรัพย์เพื่อค้า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4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504)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4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505)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ดอกเบี้ยรับ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48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93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25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1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อื่นๆ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8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5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57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6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,02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3,258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9,770</w:t>
            </w:r>
          </w:p>
        </w:tc>
      </w:tr>
    </w:tbl>
    <w:p>
      <w:pPr>
        <w:pStyle w:val="Normal"/>
        <w:spacing w:lineRule="exact" w:line="220"/>
        <w:jc w:val="left"/>
        <w:rPr>
          <w:rFonts w:ascii="Arial Unicode MS" w:hAnsi="Arial Unicode MS" w:eastAsia="Arial Unicode MS" w:cs="Arial Unicode MS"/>
          <w:color w:val="000000"/>
          <w:sz w:val="26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00"/>
        <w:gridCol w:w="1600"/>
        <w:gridCol w:w="1600"/>
        <w:gridCol w:w="1601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right="-72" w:hanging="0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หกเดือ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สิ้นสุด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มิถุนายน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ค่านายหน้า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41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81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41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,281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งินปันผลรับ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,300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2,500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จากการให้บริการ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40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00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,380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59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สุทธิจากการจำหน่าย</w:t>
            </w:r>
          </w:p>
          <w:p>
            <w:pPr>
              <w:pStyle w:val="Normal"/>
              <w:spacing w:lineRule="exact" w:line="320"/>
              <w:ind w:right="-72" w:hanging="0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ทรัพย์สิ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left="93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left="93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,135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42)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,197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ำไรจากการจำหน่ายเงินลงทุนระยะสั้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16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276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397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276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สุทธิจากอัตราแลกเปลี่ย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8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2,957)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2,228)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2,957)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จากการเปลี่ยนแปลงมูลค่า</w:t>
            </w:r>
          </w:p>
          <w:p>
            <w:pPr>
              <w:pStyle w:val="Normal"/>
              <w:spacing w:lineRule="exact" w:line="320"/>
              <w:ind w:right="-72" w:hanging="0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หลักทรัพย์เพื่อค้า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3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62)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343)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63)</w:t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ดอกเบี้ยรับ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242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056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770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73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อื่นๆ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0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,22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31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,135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,28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,2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7,206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5,101</w:t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br w:type="page"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16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ภาษีเงินได้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ค่าใช้จ่ายภาษีเงินได้ระหว่างกาลได้ตั้งค้างจ่าย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จากการประมาณการของฝ่ายบริหารโดย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ข้อมูลทางการเงินรวมและข้อมูลทางการเงินเฉพาะกิจ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ช้อัตราภาษีเดียวกันกับที่ใช้กับอัตราของกำไรรวมทั้งปีที่คาดว่าจะเกิดขึ้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คือ อัตราร้อยละ </w:t>
      </w:r>
      <w:r>
        <w:rPr>
          <w:rFonts w:eastAsia="Arial Unicode MS" w:cs="Arial Unicode MS" w:ascii="Arial Unicode MS" w:hAnsi="Arial Unicode MS"/>
          <w:sz w:val="18"/>
          <w:szCs w:val="18"/>
        </w:rPr>
        <w:t>23.94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 xml:space="preserve">และร้อยละ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(5.37)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ตามลำดับ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eastAsia="Arial Unicode MS" w:cs="Arial Unicode MS" w:ascii="Arial Unicode MS" w:hAnsi="Arial Unicode MS"/>
          <w:sz w:val="18"/>
          <w:szCs w:val="18"/>
        </w:rPr>
        <w:t>14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.83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 xml:space="preserve">และร้อยละ 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7.17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ตามลำดับ</w:t>
      </w:r>
      <w:r>
        <w:rPr>
          <w:rFonts w:eastAsia="Arial Unicode MS" w:cs="Arial Unicode MS" w:ascii="Arial Unicode MS" w:hAnsi="Arial Unicode MS"/>
          <w:sz w:val="18"/>
          <w:szCs w:val="18"/>
        </w:rPr>
        <w:t>)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00"/>
        <w:gridCol w:w="1600"/>
        <w:gridCol w:w="1600"/>
        <w:gridCol w:w="1601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right="-72" w:hanging="0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หกเดือ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สิ้นสุด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มิถุนายน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ภาษีเงินได้งวดปัจจุบั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27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321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ภาษีเงินได้รอการตัดบัญชี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9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08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1,296)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,485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วมค่าใช้จ่ายภาษีเงินได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972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,4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1,296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,485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 xml:space="preserve">17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เงินปันผล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547"/>
        <w:jc w:val="left"/>
        <w:rPr>
          <w:rFonts w:ascii="Arial Unicode MS" w:hAnsi="Arial Unicode MS" w:eastAsia="Arial Unicode MS" w:cs="Arial Unicode MS"/>
          <w:color w:val="000000"/>
          <w:sz w:val="26"/>
          <w:szCs w:val="26"/>
          <w:u w:val="single"/>
          <w:lang w:val="en-GB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u w:val="single"/>
        </w:rPr>
        <w:t>บริษัท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u w:val="single"/>
          <w:lang w:val="en-GB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u w:val="single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เมษาย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ที่ประชุมผู้ถือหุ้นของบริษัท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ีมติอนุมัติจ่ายเงินปันผลแก่ผู้ถือหุ้นจากผลการดำเนินงาน สำหรับ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ปีสิ้นสุด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ธันวาคม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ในอัตราหุ้นละ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064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บาทรวมเป็นจำนวนเงินทั้งสิ้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43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ล้านบาท ซึ่งจ่ายใน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4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พฤษภาค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2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6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เมษาย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ที่ประชุมผู้ถือหุ้นของบริษัท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ีมติอนุมัติจ่ายเงินปันผลแก่ผู้ถือหุ้นจากผลการดำเนินงาน สำหรับ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ปีสิ้นสุด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ธันวาคม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ในอัตราหุ้นละ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045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บาทรวมเป็นจำนวนเงินทั้งสิ้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0.45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ล้านบาท ซึ่งจ่ายใน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4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พฤษภาค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1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547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  <w:u w:val="single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u w:val="single"/>
        </w:rPr>
        <w:t>บริษัทย่อย</w:t>
      </w:r>
    </w:p>
    <w:p>
      <w:pPr>
        <w:pStyle w:val="Normal"/>
        <w:tabs>
          <w:tab w:val="clear" w:pos="720"/>
          <w:tab w:val="left" w:pos="567" w:leader="none"/>
        </w:tabs>
        <w:ind w:left="547" w:hanging="547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  <w:u w:val="single"/>
        </w:rPr>
      </w:pPr>
      <w:r>
        <w:rPr>
          <w:rFonts w:eastAsia="Arial Unicode MS" w:cs="Arial Unicode MS" w:ascii="Arial Unicode MS" w:hAnsi="Arial Unicode MS"/>
          <w:spacing w:val="-4"/>
          <w:sz w:val="18"/>
          <w:szCs w:val="18"/>
          <w:u w:val="single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4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กิจการร่วมค้าสยามราชธานีได้อนุมัติเงินปันผลเป็นจำนวนเงิ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1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8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ล้านบาท เงินปันผลส่วนที่เป็นของ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บริษัทมี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6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ล้านบาทและเป็นของส่วนได้เสียที่ไม่มีอำนาจควบคุม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8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ล้านบาท ซึ่งจ่ายใน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7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33" w:hanging="533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 xml:space="preserve">18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ภาระผูกพันและ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เหตุการณ์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ที่อาจเกิดขึ้น</w:t>
            </w:r>
          </w:p>
        </w:tc>
      </w:tr>
    </w:tbl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  <w:t>18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  <w:t>1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การค้ำประกัน</w:t>
      </w:r>
    </w:p>
    <w:p>
      <w:pPr>
        <w:pStyle w:val="ListParagraph"/>
        <w:spacing w:lineRule="exact" w:line="320" w:before="0" w:after="0"/>
        <w:ind w:left="540" w:right="-28" w:hanging="0"/>
        <w:contextualSpacing w:val="false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ListParagraph"/>
        <w:spacing w:lineRule="exact" w:line="320" w:before="0" w:after="0"/>
        <w:ind w:left="540" w:right="-28" w:hanging="0"/>
        <w:contextualSpacing w:val="false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บริษัท</w:t>
      </w:r>
    </w:p>
    <w:p>
      <w:pPr>
        <w:pStyle w:val="ListParagraph"/>
        <w:spacing w:lineRule="exact" w:line="320" w:before="0" w:after="0"/>
        <w:ind w:left="540" w:right="-28" w:hanging="0"/>
        <w:contextualSpacing w:val="false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Normal"/>
        <w:spacing w:lineRule="exact" w:line="320"/>
        <w:ind w:left="900" w:hanging="36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(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ก</w:t>
      </w:r>
      <w:r>
        <w:rPr>
          <w:rFonts w:eastAsia="Arial Unicode MS" w:cs="Arial Unicode MS" w:ascii="Arial Unicode MS" w:hAnsi="Arial Unicode MS"/>
          <w:sz w:val="18"/>
          <w:szCs w:val="18"/>
        </w:rPr>
        <w:t>)</w:t>
        <w:tab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30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. 256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บริษัทมีหนังสือค้ำประกันที่ธนาคารออกให้เพื่อค้ำประกันการใช้ไฟฟ้าเป็นจำนวนเงิ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br/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96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ล้านบาท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: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1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06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ล้านบาท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หนังสือค้ำประกันตามสัญญาการให้บริการและ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งานก่อสร้างกับบริษัทผู้ว่าจ้างเป็นจำนวนเงิ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61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2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ล้านบาท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: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จำนว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322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4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ล้านบาท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) 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p>
      <w:pPr>
        <w:pStyle w:val="ListParagraph"/>
        <w:spacing w:lineRule="exact" w:line="320" w:before="0" w:after="0"/>
        <w:ind w:left="540" w:right="-28" w:hanging="0"/>
        <w:contextualSpacing w:val="false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บริษัทย่อย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</w:r>
    </w:p>
    <w:p>
      <w:pPr>
        <w:pStyle w:val="Normal"/>
        <w:spacing w:lineRule="exact" w:line="320"/>
        <w:ind w:left="900" w:hanging="36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(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ข</w:t>
      </w:r>
      <w:r>
        <w:rPr>
          <w:rFonts w:eastAsia="Arial Unicode MS" w:cs="Arial Unicode MS" w:ascii="Arial Unicode MS" w:hAnsi="Arial Unicode MS"/>
          <w:sz w:val="18"/>
          <w:szCs w:val="18"/>
        </w:rPr>
        <w:t>)</w:t>
        <w:tab/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  <w:lang w:val="en-GB"/>
        </w:rPr>
        <w:t xml:space="preserve">30 </w:t>
      </w:r>
      <w:r>
        <w:rPr>
          <w:rFonts w:ascii="Arial Unicode MS" w:hAnsi="Arial Unicode MS" w:eastAsia="Arial Unicode MS" w:cs="Arial Unicode MS"/>
          <w:spacing w:val="-2"/>
          <w:sz w:val="18"/>
          <w:sz w:val="18"/>
          <w:szCs w:val="18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spacing w:val="-2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2"/>
          <w:sz w:val="18"/>
          <w:sz w:val="18"/>
          <w:szCs w:val="18"/>
          <w:lang w:val="en-GB"/>
        </w:rPr>
        <w:t>พ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pacing w:val="-2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  <w:lang w:val="en-GB"/>
        </w:rPr>
        <w:t>. 2562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บริษัทย่อย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มีหนังสือค้ำประกันที่ธนาคารออกให้เพื่อค้ำประกันตามสัญญา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งานก่อสร้างกับบริษัทผู้ว่าจ้างเป็นจำนวนเงิ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49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0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ล้านบาท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ธันวาคม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พ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. 2561 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: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80.29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ล้านบาท</w:t>
      </w:r>
      <w:r>
        <w:rPr>
          <w:rFonts w:eastAsia="Arial Unicode MS" w:cs="Arial Unicode MS" w:ascii="Arial Unicode MS" w:hAnsi="Arial Unicode MS"/>
          <w:sz w:val="18"/>
          <w:szCs w:val="18"/>
        </w:rPr>
        <w:t>)</w:t>
      </w:r>
    </w:p>
    <w:p>
      <w:pPr>
        <w:pStyle w:val="Normal"/>
        <w:spacing w:lineRule="exact" w:line="320"/>
        <w:ind w:left="1620" w:hanging="54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ind w:left="900" w:hanging="36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(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ค</w:t>
      </w:r>
      <w:r>
        <w:rPr>
          <w:rFonts w:eastAsia="Arial Unicode MS" w:cs="Arial Unicode MS" w:ascii="Arial Unicode MS" w:hAnsi="Arial Unicode MS"/>
          <w:sz w:val="18"/>
          <w:szCs w:val="18"/>
        </w:rPr>
        <w:t>)</w:t>
        <w:tab/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  <w:lang w:val="en-GB"/>
        </w:rPr>
        <w:t>30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 xml:space="preserve"> พ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. 2562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บริษัทย่อยมีหนังสือค้ำประกันที่ธนาคารออกให้เพื่อค้ำประกัน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การขายสินค้าและ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 xml:space="preserve">การรับจ้างบริการจำนวน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>6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 xml:space="preserve">40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/>
        </w:rPr>
        <w:t xml:space="preserve">ล้านบาท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>(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 xml:space="preserve">31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/>
        </w:rPr>
        <w:t>ธันวาคม พ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 xml:space="preserve">. 2561 :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/>
        </w:rPr>
        <w:t xml:space="preserve">จำนวน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 xml:space="preserve">5.82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/>
        </w:rPr>
        <w:t>ล้านบาท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>)</w:t>
      </w:r>
    </w:p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  <w:t>18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  <w:t>2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ภาระผูกพันรายจ่ายฝ่ายทุน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pacing w:val="-4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ณ วันที่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30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 xml:space="preserve">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. 256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 xml:space="preserve">และ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31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ธันว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. 2561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ภาระผูกพัน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รายจ่ายฝ่ายทุน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ซึ่งยังไม่ได้รับรู้ในงบการเงิ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มี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14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701"/>
        <w:gridCol w:w="1276"/>
        <w:gridCol w:w="1684"/>
        <w:gridCol w:w="1368"/>
      </w:tblGrid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320"/>
              <w:ind w:left="139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ข้อมูลทางการเงินรวม</w:t>
            </w:r>
          </w:p>
        </w:tc>
        <w:tc>
          <w:tcPr>
            <w:tcW w:w="30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320"/>
              <w:ind w:left="139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6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320"/>
              <w:ind w:left="139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spacing w:lineRule="exact" w:line="320"/>
              <w:ind w:left="139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pacing w:lineRule="exact" w:line="320"/>
              <w:ind w:left="139" w:hanging="0"/>
              <w:jc w:val="both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ที่ดิน อาคาร และอุปกรณ์</w:t>
            </w:r>
          </w:p>
        </w:tc>
        <w:tc>
          <w:tcPr>
            <w:tcW w:w="1701" w:type="dxa"/>
            <w:tcBorders/>
            <w:shd w:fill="FAFAFA" w:val="clear"/>
          </w:tcPr>
          <w:p>
            <w:pPr>
              <w:pStyle w:val="Normal"/>
              <w:spacing w:lineRule="exact" w:line="320"/>
              <w:ind w:left="-4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2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4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</w:t>
            </w:r>
          </w:p>
        </w:tc>
        <w:tc>
          <w:tcPr>
            <w:tcW w:w="1684" w:type="dxa"/>
            <w:tcBorders/>
            <w:shd w:fill="FAFAFA" w:val="clear"/>
          </w:tcPr>
          <w:p>
            <w:pPr>
              <w:pStyle w:val="Normal"/>
              <w:spacing w:lineRule="exact" w:line="320"/>
              <w:ind w:left="-4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6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20"/>
              <w:ind w:left="-4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pacing w:lineRule="exact" w:line="320"/>
              <w:ind w:left="139" w:hanging="0"/>
              <w:jc w:val="both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left="-4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2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left="-4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6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  <w:t>18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  <w:t>3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สัญญาเช่าดำเนินงาน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ที่ยกเลิกไม่ได้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กรณีกลุ่มก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ิจการ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เป็นผู้เช่า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38"/>
        <w:gridCol w:w="1350"/>
        <w:gridCol w:w="1620"/>
        <w:gridCol w:w="1368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ภายใน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ปี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30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9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เกินกว่า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ปี แต่ไม่เกิน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ปี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5,4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18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0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เกินกว่า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ปี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1,36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0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84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8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8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24</w:t>
            </w:r>
          </w:p>
        </w:tc>
      </w:tr>
    </w:tbl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both"/>
        <w:rPr/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  <w:t>18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  <w:t>4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สัญญาซื้อขายเงินตราต่างประเทศล่วงหน้า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pacing w:val="-6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pacing w:val="-6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 xml:space="preserve">30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>2562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>1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  <w:lang w:val="en-GB"/>
        </w:rPr>
        <w:t>ถึง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  <w:lang w:val="en-GB"/>
        </w:rPr>
        <w:t>6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เดือ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: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อายุระหว่าง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5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ดือน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ถึง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6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เดือน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1584"/>
        <w:gridCol w:w="1494"/>
      </w:tblGrid>
      <w:tr>
        <w:trPr/>
        <w:tc>
          <w:tcPr>
            <w:tcW w:w="6569" w:type="dxa"/>
            <w:tcBorders/>
          </w:tcPr>
          <w:p>
            <w:pPr>
              <w:pStyle w:val="Normal"/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Normal"/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Normal"/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Normal"/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พันบาท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Normal"/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0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ล้าน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หรียญสหรัฐฯ ซึ่งมี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อัตราถัวเฉลี่ย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.3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บาท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ต่อ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เหรียญสหรัฐฯ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ธันวาคม พ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: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3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ล้าน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หรียญสหรัฐฯ ซึ่งมี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อัตราถัวเฉลี่ย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5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 xml:space="preserve">32.67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บาทต่อ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เหรียญ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สหรัฐฯ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1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97</w:t>
            </w:r>
          </w:p>
        </w:tc>
      </w:tr>
      <w:tr>
        <w:trPr>
          <w:cantSplit w:val="true"/>
        </w:trPr>
        <w:tc>
          <w:tcPr>
            <w:tcW w:w="65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1.3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ล้าน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หรีย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ญยูโร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ซึ่งมี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อัตราถัวเฉลี่ย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6.0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บาทต่อ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เหรียญ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ยูโร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ธันวาคม พ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: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0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ล้าน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 w:eastAsia="ja-JP"/>
              </w:rPr>
              <w:t>เหรียญ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หรียญ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ยูโร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ซึ่งมี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อัตราถัวเฉลี่ย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 xml:space="preserve"> 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 xml:space="preserve">37.94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บาทต่อ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 w:eastAsia="ja-JP"/>
              </w:rPr>
              <w:t>เหรียญยูโ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9,196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,659</w:t>
            </w:r>
          </w:p>
        </w:tc>
      </w:tr>
      <w:tr>
        <w:trPr>
          <w:cantSplit w:val="true"/>
        </w:trPr>
        <w:tc>
          <w:tcPr>
            <w:tcW w:w="6569" w:type="dxa"/>
            <w:tcBorders/>
          </w:tcPr>
          <w:p>
            <w:pPr>
              <w:pStyle w:val="Normal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รวม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4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1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56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1578"/>
        <w:gridCol w:w="1460"/>
      </w:tblGrid>
      <w:tr>
        <w:trPr/>
        <w:tc>
          <w:tcPr>
            <w:tcW w:w="6514" w:type="dxa"/>
            <w:tcBorders/>
          </w:tcPr>
          <w:p>
            <w:pPr>
              <w:pStyle w:val="Normal"/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Normal"/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Normal"/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Normal"/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พันบาท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Normal"/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14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ล้าน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หรียญสหรัฐฯ ซึ่งมี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อัตราถัวเฉลี่ย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.3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บาท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ต่อ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เหรียญสหรัฐฯ</w:t>
            </w:r>
          </w:p>
        </w:tc>
        <w:tc>
          <w:tcPr>
            <w:tcW w:w="157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14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ธันวาคม พ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: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3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ล้าน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หรียญสหรัฐฯ ซึ่งมี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อัตราถัวเฉลี่ย</w:t>
            </w:r>
          </w:p>
        </w:tc>
        <w:tc>
          <w:tcPr>
            <w:tcW w:w="157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514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 xml:space="preserve">32.67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บาทต่อ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เหรียญ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สหรัฐฯ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1578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8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97</w:t>
            </w:r>
          </w:p>
        </w:tc>
      </w:tr>
      <w:tr>
        <w:trPr>
          <w:cantSplit w:val="true"/>
        </w:trPr>
        <w:tc>
          <w:tcPr>
            <w:tcW w:w="6514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napToGrid w:val="false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57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14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1.3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ล้าน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หรีย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ญยูโร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ซึ่งมี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อัตราถัวเฉลี่ย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6.0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บาทต่อ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เหรียญ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ยูโร</w:t>
            </w:r>
          </w:p>
        </w:tc>
        <w:tc>
          <w:tcPr>
            <w:tcW w:w="157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14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ธันวาคม พ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: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>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0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ja-JP"/>
              </w:rPr>
              <w:t>ล้าน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 w:eastAsia="ja-JP"/>
              </w:rPr>
              <w:t>เหรียญ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เหรียญ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ยูโร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ซึ่งมี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อัตราถัวเฉลี่ย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 xml:space="preserve"> </w:t>
            </w:r>
          </w:p>
        </w:tc>
        <w:tc>
          <w:tcPr>
            <w:tcW w:w="157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14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ja-JP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 xml:space="preserve">37.94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th-TH"/>
              </w:rPr>
              <w:t>บาทต่อ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 w:eastAsia="ja-JP"/>
              </w:rPr>
              <w:t>เหรียญยูโร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ja-JP"/>
              </w:rPr>
              <w:t>)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8,095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59</w:t>
            </w:r>
          </w:p>
        </w:tc>
      </w:tr>
      <w:tr>
        <w:trPr>
          <w:cantSplit w:val="true"/>
        </w:trPr>
        <w:tc>
          <w:tcPr>
            <w:tcW w:w="6514" w:type="dxa"/>
            <w:tcBorders/>
          </w:tcPr>
          <w:p>
            <w:pPr>
              <w:pStyle w:val="Normal"/>
              <w:spacing w:lineRule="exact" w:line="320"/>
              <w:ind w:left="853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val="en-GB"/>
              </w:rPr>
              <w:t>รวม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3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8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GB"/>
              </w:rPr>
              <w:instrText xml:space="preserve"> =SUM(ABOVE)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GB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,356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GB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lang w:val="en-GB" w:eastAsia="th-TH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 w:eastAsia="th-TH"/>
        </w:rPr>
      </w:r>
    </w:p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  <w:t>18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  <w:t>5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คดีฟ้องร้อง</w:t>
      </w:r>
    </w:p>
    <w:p>
      <w:pPr>
        <w:pStyle w:val="Normal"/>
        <w:spacing w:lineRule="exact" w:line="320"/>
        <w:ind w:left="1080" w:hanging="533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  <w:lang w:val="en-GB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นระหว่างปี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55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42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ฉบับ 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และภาษีมูลค่าเพิ่ม 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รวมเป็นจำนวนเงินโดยประมาณ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65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89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ล้านบาท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31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ธันวาค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2561 :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65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89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ล้านบาท</w:t>
      </w:r>
      <w:r>
        <w:rPr>
          <w:rFonts w:eastAsia="Arial Unicode MS" w:cs="Arial Unicode MS" w:ascii="Arial Unicode MS" w:hAnsi="Arial Unicode MS"/>
          <w:sz w:val="18"/>
          <w:szCs w:val="18"/>
        </w:rPr>
        <w:t>)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ซึ่งบริษัทได้บันทึกหนี้สินดังกล่าว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ไว้แล้วภายใต้บัญชี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“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ประมาณการหนี้สินสำหรับอากรนำเข้าและภาษีมูลค่าเพิ่ม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”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บริษัทได้ใช้สิทธิอุทธรณ์คัดค้านการประเมินและการเรียกเก็บเงินดังกล่าว ผลที่สุดของคดีอยู่ระหว่างการพิจารณาของคณะกรรมการพิจารณาอุทธรณ์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19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รายการกับบุคคลและกิจการที่เกี่ยวข้องกัน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30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พ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>. 2562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both"/>
        <w:rPr/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ก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)</w:t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ยอดค้างชำระที่เกิดจากการซื้อ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/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ขายสินค้า และบริการ</w:t>
      </w:r>
    </w:p>
    <w:p>
      <w:pPr>
        <w:pStyle w:val="Normal"/>
        <w:spacing w:lineRule="exact" w:line="320"/>
        <w:ind w:left="547" w:hanging="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38"/>
        <w:gridCol w:w="1350"/>
        <w:gridCol w:w="1620"/>
        <w:gridCol w:w="1368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left="-43"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ind w:left="-43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มิถุน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20"/>
              <w:ind w:left="-43"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ลูกหนี้การค้าและลูกหนี้อื่น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ลูกหนี้การค้า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-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ลูกหนี้อื่น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-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1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,0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ารร่วมค้า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5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7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23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5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,13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th-TH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เจ้าหนี้การค้าและเจ้าหนี้อื่น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เจ้าหนี้การค้า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-</w:t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2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บริษัทที่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ถือหุ้นโดยผู้ถือหุ้นใหญ่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,82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5,4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th-TH"/>
              </w:rPr>
            </w:r>
          </w:p>
        </w:tc>
        <w:tc>
          <w:tcPr>
            <w:tcW w:w="163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เจ้าหนี้อื่น</w:t>
            </w:r>
          </w:p>
        </w:tc>
        <w:tc>
          <w:tcPr>
            <w:tcW w:w="163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620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บริษัทที่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ถือหุ้นโดยผู้ถือหุ้นใหญ่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71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56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713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,71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,5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,7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,560</w:t>
            </w:r>
          </w:p>
        </w:tc>
      </w:tr>
    </w:tbl>
    <w:p>
      <w:pPr>
        <w:pStyle w:val="Normal"/>
        <w:jc w:val="both"/>
        <w:rPr>
          <w:rFonts w:ascii="Arial Unicode MS" w:hAnsi="Arial Unicode MS" w:eastAsia="Arial Unicode MS" w:cs="Arial Unicode MS"/>
          <w:sz w:val="18"/>
          <w:szCs w:val="18"/>
        </w:rPr>
      </w:pPr>
      <w:r>
        <w:br w:type="page"/>
      </w: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ข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)</w:t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ารเปลี่ยนแปลงของเงินให้กู้ยืมระยะสั้นแก่กิจการที่เกี่ยวข้องกันสามารถวิเคราะห์ ได้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05"/>
        <w:gridCol w:w="1584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5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รวม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50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หก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เดือน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 xml:space="preserve">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>. 2562</w:t>
            </w:r>
          </w:p>
        </w:tc>
        <w:tc>
          <w:tcPr>
            <w:tcW w:w="1505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ยอดคงเหลือต้นงวด </w:t>
            </w:r>
          </w:p>
        </w:tc>
        <w:tc>
          <w:tcPr>
            <w:tcW w:w="1505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00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00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ให้กู้เพิ่มในระหว่างงวด</w:t>
            </w:r>
          </w:p>
        </w:tc>
        <w:tc>
          <w:tcPr>
            <w:tcW w:w="1505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00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00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ับชำระคืนในระหว่างงวด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0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0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ยอดคงเหลือปลายงวด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0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00</w:t>
            </w:r>
          </w:p>
        </w:tc>
      </w:tr>
    </w:tbl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30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มิถุนายน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. 256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เงินให้กู้ยืมระยะสั้นแก่กิจการที่เกี่ยวข้องกัน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14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ล้านบาท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31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ธันว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. 2561 </w:t>
      </w:r>
      <w:r>
        <w:rPr>
          <w:rFonts w:eastAsia="Arial Unicode MS" w:cs="Arial Unicode MS" w:ascii="Arial Unicode MS" w:hAnsi="Arial Unicode MS"/>
          <w:sz w:val="18"/>
          <w:szCs w:val="18"/>
          <w:lang w:val="en-GB"/>
        </w:rPr>
        <w:t xml:space="preserve">: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GB"/>
        </w:rPr>
        <w:t xml:space="preserve">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7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ล้านบาท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และเป็นเงินให้กู้ยืม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แก่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บริษัทย่อย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4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ล้านบาท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เป็นเงินให้กู้ยืมแก่การร่วมค้าแห่งหนึ่ง ซึ่งมีอัตราดอกเบี้ยร้อยละ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5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ต่อปี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31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ธันว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. 2561: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 xml:space="preserve">ร้อยละ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 xml:space="preserve">5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  <w:lang w:val="en-GB"/>
        </w:rPr>
        <w:t>ต่อปี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)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เงินให้กู้ยืมดังกล่าวเป็นเงินกู้ยืมไม่มีภาระค้ำประกันและ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ครบกำหนดรับชำระคืนเมื่อทวงถาม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เงินให้กู้ยืมระยะสั้นแก่กิจการที่เกี่ยวข้องกัน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9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ล้านบาท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: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3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6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ล้านบาท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เป็นเงิน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ให้กู้ยืมแก่บริษัทย่อยจำนวน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บริษัท ซึ่งมีอัตราดอกเบี้ยร้อยละ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5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ต่อปี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3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2561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: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ร้อยละ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GB"/>
        </w:rPr>
        <w:t>5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ต่อปี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spacing w:val="-4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ค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)</w:t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รายได้จากการขายสินค้า และบริการ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/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 xml:space="preserve">ซื้อสินค้าและบริการ ดอกเบี้ยรับและดอกเบี้ยจ่าย </w:t>
      </w:r>
    </w:p>
    <w:p>
      <w:pPr>
        <w:pStyle w:val="Normal"/>
        <w:spacing w:lineRule="exact" w:line="320"/>
        <w:ind w:left="547" w:hanging="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5"/>
        <w:gridCol w:w="1416"/>
        <w:gridCol w:w="1416"/>
        <w:gridCol w:w="141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107" w:hRule="atLeast"/>
        </w:trPr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หกเดือ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สิ้นสุด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รายการกับบริษัทย่อย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ขายสินค้าและรายได้บริการ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6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5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ต้นทุนโครงการ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1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2,50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อื่นและดอกเบี้ยรับ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6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2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th-TH"/>
              </w:rPr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99" w:hanging="0"/>
              <w:jc w:val="left"/>
              <w:rPr>
                <w:rFonts w:ascii="Arial Unicode MS" w:hAnsi="Arial Unicode MS" w:eastAsia="Arial Unicode MS" w:cs="Arial Unicode MS"/>
                <w:spacing w:val="-8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8"/>
                <w:sz w:val="18"/>
                <w:sz w:val="18"/>
                <w:szCs w:val="18"/>
              </w:rPr>
              <w:t>รายการกับ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8"/>
                <w:sz w:val="18"/>
                <w:sz w:val="18"/>
                <w:szCs w:val="18"/>
              </w:rPr>
              <w:t>การร่วมค้า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อื่นและดอกเบี้ยรับ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3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03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-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th-TH"/>
              </w:rPr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99" w:hanging="0"/>
              <w:jc w:val="left"/>
              <w:rPr>
                <w:rFonts w:ascii="Arial Unicode MS" w:hAnsi="Arial Unicode MS" w:eastAsia="Arial Unicode MS" w:cs="Arial Unicode MS"/>
                <w:spacing w:val="-8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8"/>
                <w:sz w:val="18"/>
                <w:sz w:val="18"/>
                <w:szCs w:val="18"/>
              </w:rPr>
              <w:t>รายการกับ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8"/>
                <w:sz w:val="18"/>
                <w:sz w:val="18"/>
                <w:szCs w:val="18"/>
              </w:rPr>
              <w:t>บริษัทที่ถือหุ้นโดย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ผู้ถือหุ้นใหญ่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ซื้อสินค้า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95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9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ค่าเช่า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8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60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78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6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ค่าบริการ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3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77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3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77</w:t>
            </w:r>
          </w:p>
        </w:tc>
      </w:tr>
    </w:tbl>
    <w:p>
      <w:pPr>
        <w:pStyle w:val="Normal"/>
        <w:spacing w:lineRule="exact" w:line="320"/>
        <w:ind w:left="547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ง</w:t>
      </w: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  <w:t>)</w:t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ค่าตอบแทนกรรมการและผู้บริหารที่สำคัญ</w:t>
      </w:r>
    </w:p>
    <w:p>
      <w:pPr>
        <w:pStyle w:val="Normal"/>
        <w:spacing w:lineRule="exact" w:line="320"/>
        <w:ind w:left="547" w:hanging="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1417"/>
        <w:gridCol w:w="141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หกเดือ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สิ้นสุด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eastAsia="th-TH"/>
              </w:rPr>
              <w:t>. 256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มิถุนาย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pacing w:val="-6"/>
                <w:sz w:val="18"/>
                <w:sz w:val="18"/>
                <w:szCs w:val="18"/>
              </w:rPr>
              <w:t>เงินเดือนและผลประโยชน์ระยะสั้น</w:t>
            </w:r>
          </w:p>
        </w:tc>
        <w:tc>
          <w:tcPr>
            <w:tcW w:w="1417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8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611</w:t>
            </w:r>
          </w:p>
        </w:tc>
        <w:tc>
          <w:tcPr>
            <w:tcW w:w="1417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2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/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ผลประโยชน์หลังออกจากงา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2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57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1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42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320"/>
              <w:ind w:left="540" w:right="-72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GB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5,182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lang w:val="en-GB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1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eastAsia="en-US"/>
              </w:rPr>
              <w:t>943</w:t>
            </w:r>
          </w:p>
        </w:tc>
      </w:tr>
    </w:tbl>
    <w:p>
      <w:pPr>
        <w:pStyle w:val="Normal"/>
        <w:spacing w:lineRule="exact" w:line="320"/>
        <w:ind w:left="540" w:hanging="540"/>
        <w:rPr>
          <w:rFonts w:ascii="Arial Unicode MS" w:hAnsi="Arial Unicode MS" w:eastAsia="Arial Unicode MS" w:cs="Arial Unicode MS"/>
          <w:caps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caps/>
          <w:color w:val="000000"/>
          <w:sz w:val="18"/>
          <w:szCs w:val="18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  <w:lang w:val="en-GB"/>
              </w:rPr>
              <w:t>20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  <w:lang w:val="en-GB"/>
              </w:rPr>
              <w:t>ข้อมูลกระแสเงินสด</w:t>
            </w:r>
          </w:p>
        </w:tc>
      </w:tr>
    </w:tbl>
    <w:p>
      <w:pPr>
        <w:pStyle w:val="Normal"/>
        <w:spacing w:lineRule="exact" w:line="320"/>
        <w:rPr>
          <w:rFonts w:ascii="Arial Unicode MS" w:hAnsi="Arial Unicode MS" w:eastAsia="Arial Unicode MS" w:cs="Arial Unicode MS"/>
          <w:caps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aps/>
          <w:color w:val="000000"/>
          <w:sz w:val="18"/>
          <w:szCs w:val="18"/>
        </w:rPr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b/>
          <w:b/>
          <w:bCs/>
          <w:caps/>
          <w:color w:val="000000"/>
          <w:sz w:val="18"/>
          <w:sz w:val="18"/>
          <w:szCs w:val="18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การเปลี่ยนแปลงในหนี้สินจากกิจกรรมจัดหาเงินสามารถแสดงได้ดังนี้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0"/>
        <w:gridCol w:w="1350"/>
        <w:gridCol w:w="1350"/>
      </w:tblGrid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 w:val="18"/>
                <w:szCs w:val="18"/>
                <w:lang w:val="en-GB" w:eastAsia="th-TH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เงิน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เงิน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หนี้สินตาม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ระยะสั้น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ระยะยาว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สัญญาเช่า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การเงิน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</w:rPr>
              <w:t>สำหรับ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งวดหกเดือ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มิถุนายน พ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. 256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Heading6"/>
              <w:spacing w:lineRule="exact" w:line="32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 xml:space="preserve">ราคาตามบัญชีต้นงวด 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 xml:space="preserve">สุทธิ 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0,000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09,348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68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ารเคลื่อนไหวในกระแสเงินสด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0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0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7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การเปลี่ยนแปลงของรายการที่ไม่ใช่เงินสด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ารเพิ่มขึ้น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,888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ตัดจำหน่ายค่าธรรมเนียมทางการเงิ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คาตามบัญชีปลาย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0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8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78</w:t>
            </w:r>
          </w:p>
        </w:tc>
      </w:tr>
    </w:tbl>
    <w:p>
      <w:pPr>
        <w:pStyle w:val="Normal"/>
        <w:spacing w:lineRule="exact" w:line="320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0"/>
        <w:gridCol w:w="1350"/>
        <w:gridCol w:w="1350"/>
      </w:tblGrid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 w:val="18"/>
                <w:szCs w:val="18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เงิน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เงิน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หนี้สินตาม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ระยะสั้น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ระยะยาว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สัญญาเช่า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การเงิน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</w:rPr>
              <w:t>สำหรับ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งวดหกเดือ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มิถุนายน พ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. 256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Heading6"/>
              <w:spacing w:lineRule="exact" w:line="32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 xml:space="preserve">ราคาตามบัญชีต้นงวด 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 xml:space="preserve">สุทธิ 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0,000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,575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ารเคลื่อนไหวในกระแสเงินสด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0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8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การเปลี่ยนแปลงของรายการที่ไม่ใช่เงินสด</w:t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/>
            <w:shd w:fill="FAFAFA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ารเพิ่มขึ้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88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คาตามบัญชีปลาย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81</w:t>
            </w:r>
          </w:p>
        </w:tc>
      </w:tr>
    </w:tbl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  <w:lang w:val="en-GB"/>
        </w:rPr>
      </w:r>
      <w:r>
        <w:br w:type="page"/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caps/>
          <w:color w:val="000000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b/>
          <w:bCs/>
          <w:caps/>
          <w:color w:val="000000"/>
          <w:sz w:val="18"/>
          <w:szCs w:val="18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0"/>
        <w:gridCol w:w="1350"/>
        <w:gridCol w:w="1350"/>
      </w:tblGrid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 w:val="18"/>
                <w:szCs w:val="18"/>
                <w:lang w:val="en-GB" w:eastAsia="th-TH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เงิน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เงิน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หนี้สินตาม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ระยะสั้น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ระยะยาว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สัญญาเช่า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การเงิน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</w:rPr>
              <w:t>สำหรับ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งวดหกเดือ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มิถุนายน พ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. 256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Heading6"/>
              <w:spacing w:lineRule="exact" w:line="32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 xml:space="preserve">ราคาตามบัญชีต้นงวด 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 xml:space="preserve">สุทธิ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8,1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,23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57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ารเคลื่อนไหวในกระแสเงินส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8,14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02,9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4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การเปลี่ยนแปลงของรายการที่ไม่ใช่เงินส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ารเพิ่มขึ้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8,338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ตัดจำหน่ายค่าธรรมเนียมทางการเงิ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คาตามบัญชีปลาย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0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9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54</w:t>
            </w:r>
          </w:p>
        </w:tc>
      </w:tr>
    </w:tbl>
    <w:p>
      <w:pPr>
        <w:pStyle w:val="Normal"/>
        <w:spacing w:lineRule="exact" w:line="320"/>
        <w:ind w:left="1080" w:hanging="533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0"/>
        <w:gridCol w:w="1350"/>
        <w:gridCol w:w="1350"/>
      </w:tblGrid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 w:val="18"/>
                <w:szCs w:val="18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เงิน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เงินกู้ยื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หนี้สินตาม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ระยะสั้น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ระยะยาวจา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สัญญาเช่า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eastAsia="th-TH"/>
              </w:rPr>
              <w:t>การเงิน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</w:rPr>
              <w:t>สำหรับ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งวดหกเดือ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มิถุนายน พ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val="en-GB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. 256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val="en-GB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Heading6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spacing w:lineRule="exact" w:line="320"/>
              <w:ind w:left="-29" w:right="-72" w:hanging="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Heading6"/>
              <w:spacing w:lineRule="exact" w:line="320"/>
              <w:jc w:val="left"/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 xml:space="preserve">ราคาตามบัญชีต้นงวด </w:t>
            </w:r>
            <w:r>
              <w:rPr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 xml:space="preserve">สุทธิ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0,595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ารเคลื่อนไหวในกระแสเงินส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7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/>
              </w:rPr>
              <w:t>การเปลี่ยนแปลงของรายการที่ไม่ใช่เงินสด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การเพิ่มขึ้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58</w:t>
            </w:r>
          </w:p>
        </w:tc>
      </w:tr>
      <w:tr>
        <w:trPr>
          <w:cantSplit w:val="true"/>
        </w:trPr>
        <w:tc>
          <w:tcPr>
            <w:tcW w:w="5508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คาตามบัญชีปลาย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9"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75</w:t>
            </w:r>
          </w:p>
        </w:tc>
      </w:tr>
    </w:tbl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sz w:val="18"/>
          <w:szCs w:val="18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u w:val="single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u w:val="single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u w:val="single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u w:val="single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u w:val="single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u w:val="single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u w:val="single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u w:val="single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u w:val="single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u w:val="single"/>
          <w:lang w:val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u w:val="single"/>
          <w:lang w:val="en-GB"/>
        </w:rPr>
      </w:pPr>
      <w:r>
        <w:rPr>
          <w:rFonts w:eastAsia="Arial Unicode MS" w:cs="Arial Unicode MS" w:ascii="Arial Unicode MS" w:hAnsi="Arial Unicode MS"/>
          <w:sz w:val="18"/>
          <w:szCs w:val="18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 Unicode MS" w:hAnsi="Arial Unicode MS" w:eastAsia="Arial Unicode MS" w:cs="Arial Unicode MS"/>
        <w:sz w:val="18"/>
        <w:szCs w:val="18"/>
        <w:lang w:val="en-GB"/>
      </w:rPr>
    </w:pPr>
    <w:r>
      <w:rPr>
        <w:rFonts w:eastAsia="Arial Unicode MS" w:cs="Arial Unicode MS" w:ascii="Arial Unicode MS" w:hAnsi="Arial Unicode MS"/>
        <w:sz w:val="18"/>
        <w:szCs w:val="18"/>
        <w:lang w:val="en-GB"/>
      </w:rPr>
      <w:fldChar w:fldCharType="begin"/>
    </w:r>
    <w:r>
      <w:rPr>
        <w:sz w:val="18"/>
        <w:szCs w:val="18"/>
        <w:rFonts w:eastAsia="Arial Unicode MS" w:cs="Arial Unicode MS" w:ascii="Arial Unicode MS" w:hAnsi="Arial Unicode MS"/>
        <w:lang w:val="en-GB"/>
      </w:rPr>
      <w:instrText xml:space="preserve"> PAGE </w:instrText>
    </w:r>
    <w:r>
      <w:rPr>
        <w:sz w:val="18"/>
        <w:szCs w:val="18"/>
        <w:rFonts w:eastAsia="Arial Unicode MS" w:cs="Arial Unicode MS" w:ascii="Arial Unicode MS" w:hAnsi="Arial Unicode MS"/>
        <w:lang w:val="en-GB"/>
      </w:rPr>
      <w:fldChar w:fldCharType="separate"/>
    </w:r>
    <w:r>
      <w:rPr>
        <w:sz w:val="18"/>
        <w:szCs w:val="18"/>
        <w:rFonts w:eastAsia="Arial Unicode MS" w:cs="Arial Unicode MS" w:ascii="Arial Unicode MS" w:hAnsi="Arial Unicode MS"/>
        <w:lang w:val="en-GB"/>
      </w:rPr>
      <w:t>30</w:t>
    </w:r>
    <w:r>
      <w:rPr>
        <w:sz w:val="18"/>
        <w:szCs w:val="18"/>
        <w:rFonts w:eastAsia="Arial Unicode MS" w:cs="Arial Unicode MS" w:ascii="Arial Unicode MS" w:hAnsi="Arial Unicode MS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rPr>
        <w:rFonts w:ascii="Arial Unicode MS" w:hAnsi="Arial Unicode MS" w:eastAsia="Arial Unicode MS" w:cs="Arial Unicode MS"/>
        <w:b/>
        <w:b/>
        <w:bCs/>
        <w:color w:val="000000"/>
        <w:sz w:val="18"/>
        <w:szCs w:val="18"/>
        <w:lang w:val="en-GB"/>
      </w:rPr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บริษัท 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  <w:lang w:val="en-GB"/>
      </w:rPr>
      <w:t>สยามราช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 จำกัด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  <w:lang w:val="en-GB"/>
      </w:rPr>
      <w:t xml:space="preserve">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  <w:lang w:val="en-GB"/>
      </w:rPr>
      <w:t>(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  <w:lang w:val="en-GB"/>
      </w:rPr>
      <w:t>มหาชน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  <w:lang w:val="en-GB"/>
      </w:rPr>
      <w:t>)</w:t>
    </w:r>
  </w:p>
  <w:p>
    <w:pPr>
      <w:pStyle w:val="Normal"/>
      <w:spacing w:lineRule="exact" w:line="320"/>
      <w:rPr>
        <w:rFonts w:ascii="Arial Unicode MS" w:hAnsi="Arial Unicode MS" w:eastAsia="Arial Unicode MS" w:cs="Arial Unicode MS"/>
        <w:b/>
        <w:b/>
        <w:bCs/>
        <w:sz w:val="18"/>
        <w:szCs w:val="18"/>
      </w:rPr>
    </w:pP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ยังไม่ได้ตรวจสอบ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)</w:t>
    </w:r>
  </w:p>
  <w:p>
    <w:pPr>
      <w:pStyle w:val="Normal"/>
      <w:pBdr>
        <w:bottom w:val="single" w:sz="8" w:space="1" w:color="000000"/>
      </w:pBdr>
      <w:spacing w:lineRule="exact" w:line="320"/>
      <w:rPr>
        <w:rFonts w:ascii="Arial Unicode MS" w:hAnsi="Arial Unicode MS" w:eastAsia="Arial Unicode MS" w:cs="Arial Unicode MS"/>
        <w:b/>
        <w:b/>
        <w:bCs/>
        <w:sz w:val="18"/>
        <w:szCs w:val="18"/>
      </w:rPr>
    </w:pP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สำหรับงวด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GB"/>
      </w:rPr>
      <w:t>หก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 xml:space="preserve">เดือนสิ้นสุดวันที่ </w:t>
    </w:r>
    <w:r>
      <w:rPr>
        <w:rFonts w:eastAsia="Arial Unicode MS" w:cs="Arial Unicode MS" w:ascii="Arial Unicode MS" w:hAnsi="Arial Unicode MS"/>
        <w:b/>
        <w:bCs/>
        <w:sz w:val="18"/>
        <w:szCs w:val="18"/>
        <w:lang w:val="en-GB"/>
      </w:rPr>
      <w:t>3</w:t>
    </w:r>
    <w:r>
      <w:rPr>
        <w:rFonts w:eastAsia="Arial Unicode MS" w:cs="Arial Unicode MS" w:ascii="Arial Unicode MS" w:hAnsi="Arial Unicode MS"/>
        <w:b/>
        <w:bCs/>
        <w:sz w:val="18"/>
        <w:szCs w:val="18"/>
        <w:lang w:val="en-GB"/>
      </w:rPr>
      <w:t xml:space="preserve">0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GB"/>
      </w:rPr>
      <w:t>มิถุนายน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 xml:space="preserve"> พ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.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ศ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 xml:space="preserve">. </w:t>
    </w:r>
    <w:r>
      <w:rPr>
        <w:rFonts w:eastAsia="Arial Unicode MS" w:cs="Arial Unicode MS" w:ascii="Arial Unicode MS" w:hAnsi="Arial Unicode MS"/>
        <w:b/>
        <w:bCs/>
        <w:sz w:val="18"/>
        <w:szCs w:val="18"/>
        <w:lang w:val="en-GB"/>
      </w:rPr>
      <w:t>2562</w:t>
    </w:r>
  </w:p>
  <w:p>
    <w:pPr>
      <w:pStyle w:val="Normal"/>
      <w:rPr>
        <w:rFonts w:ascii="Arial Unicode MS" w:hAnsi="Arial Unicode MS" w:eastAsia="Arial Unicode MS" w:cs="Arial Unicode MS"/>
        <w:b/>
        <w:b/>
        <w:bCs/>
        <w:sz w:val="2"/>
        <w:szCs w:val="2"/>
      </w:rPr>
    </w:pPr>
    <w:r>
      <w:rPr>
        <w:rFonts w:eastAsia="Arial Unicode MS" w:cs="Arial Unicode MS" w:ascii="Arial Unicode MS" w:hAnsi="Arial Unicode MS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ＭＳ 明朝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ＭＳ 明朝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ＭＳ 明朝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ＭＳ 明朝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ＭＳ 明朝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ＭＳ 明朝" w:cs="Angsana New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3:02:00Z</dcterms:created>
  <dc:creator>PricewaterhouseCoopers</dc:creator>
  <dc:description/>
  <cp:keywords/>
  <dc:language>en-US</dc:language>
  <cp:lastModifiedBy>praphensri puttaluck</cp:lastModifiedBy>
  <cp:lastPrinted>2019-08-06T13:51:00Z</cp:lastPrinted>
  <dcterms:modified xsi:type="dcterms:W3CDTF">2019-08-08T07:59:00Z</dcterms:modified>
  <cp:revision>17</cp:revision>
  <dc:subject/>
  <dc:title>PricewaterhouseCoopers ABAS Ltd</dc:title>
</cp:coreProperties>
</file>